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Анализ результатов финансово-хозяйственной 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деятельности муниципальных унитарных предприятий в разрезе 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sz w:val="24"/>
        </w:rPr>
        <w:t>показателей экономической эффективности деятельности за 2020 год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С целью осуществления своевременного контроля за деятельностью муниципальных унитарных предприятий, повышения эффективности их деятельности, эффективности использования муниципальной собственности, повышения ответственности руководителей за результаты финансово-хозяйственной деятельности выполнены анализ результатов финансово-хозяйственной деятельности и оценка эффективности данных организаций за 2020 год. Данная работа проведена на основании постановлений Администрации города Переславля-Залесского от 19.03.2010 № 276 «О порядке предоставления отчетности о деятельности и долговых обязательствах муниципальных унитарных предприятий и акционерных обществ, 100% акций которых находятся в муниципальной собственности» и от 18.05.2010 № 616 «Об утверждении системы критериев для сохранения муниципальных унитарных предприятий и организаций, доли уставного капитала в которых принадлежат городу Переславлю-Залесскому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четы о результатах деятельности за 2020 год были представлены следующими муниципальными унитарными предприятиями: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униципальное унитарное предприятие «Сервис» (МУП «Сервис»);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униципальное унитарное предприятие «Теплосервис» (МУП «Теплосервис»).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</w:rPr>
        <w:t>МУП «Сервис»</w:t>
      </w:r>
      <w:r>
        <w:rPr>
          <w:rFonts w:cs="Times New Roman" w:ascii="Times New Roman" w:hAnsi="Times New Roman"/>
          <w:sz w:val="24"/>
        </w:rPr>
        <w:t xml:space="preserve"> создано в соответствии с распоряжением управления муниципальной собственности Администрации города Переславля-Залесского от 20.02.2014 № 4/01-06. Основной вид экономической деятельности (ОКВЭД: 81.29.9) –деятельность по чистке и уборке прочая, не включенная в другие группировки. Предприятие оказывает следующие услуги:</w:t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а и управление собственным или арендованным нежилым недвижимым имуществом;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а транспортных средств;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храна и обслуживание нежилого фонда;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 по управлению эксплуатацией жилого фонда;</w:t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слуги водоснабжения и водоотведения;</w:t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итуальные услуги;</w:t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казание прочих бытовых услуг.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ятельность по предоставлению услуг по водоснабжению и водоснабжению предприятие ведет с мая 2020 года, с сентября 2020 года ведет деятельность по предоставлению ритуальных услуг.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МУП «Теплосервис» </w:t>
      </w:r>
      <w:r>
        <w:rPr>
          <w:rFonts w:cs="Times New Roman" w:ascii="Times New Roman" w:hAnsi="Times New Roman"/>
          <w:sz w:val="24"/>
        </w:rPr>
        <w:t>создано в 2018 году в соответствии с постановлением Администрации города Переславля-Залесского от 11.09.2018 № ПОС.03-1337/18 «О создании Муниципального унитарного предприятия «Теплосервис». Основной вид экономической деятельности (ОКВЭД: 35.30.14) - производство пара и горячей воды (тепловой энергии) котельными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приятие оказывает следующие услуги: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оставление коммунальных услуг по горячему водоснабжению, теплоснабжению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Показатели экономической эффективности деятель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информация предоставлена в таблице 1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В 2020 году </w:t>
      </w:r>
      <w:r>
        <w:rPr>
          <w:rFonts w:cs="Times New Roman" w:ascii="Times New Roman" w:hAnsi="Times New Roman"/>
          <w:b/>
          <w:sz w:val="24"/>
          <w:szCs w:val="24"/>
        </w:rPr>
        <w:t>общая сумма доходов</w:t>
      </w:r>
      <w:r>
        <w:rPr>
          <w:rFonts w:cs="Times New Roman" w:ascii="Times New Roman" w:hAnsi="Times New Roman"/>
          <w:sz w:val="24"/>
          <w:szCs w:val="24"/>
        </w:rPr>
        <w:t xml:space="preserve"> муниципальных предприятий составила 767,3 млн рублей, что на 60,3 млн рублей или на 8,5% больше, чем в 2019 году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меньшились: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УП «Теплосервис» на 19,1 млн рублей (по причине отсутствия работ по содержанию парков, скверов, площадей и прочих объектов внешнего благоустройств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Увеличились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УП «Сервис» на 79,4 млн рублей (выполнение работ и оказание услуг по аренде и управлению нежилым недвижимым имуществом, управление эксплуатацией нежилого и жилого фонда, услуги по благоустройству и по контрактам)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2.</w:t>
      </w:r>
      <w:r>
        <w:rPr>
          <w:rFonts w:cs="Times New Roman" w:ascii="Times New Roman" w:hAnsi="Times New Roman"/>
          <w:sz w:val="24"/>
        </w:rPr>
        <w:t xml:space="preserve"> В 2020 году </w:t>
      </w:r>
      <w:r>
        <w:rPr>
          <w:rFonts w:cs="Times New Roman" w:ascii="Times New Roman" w:hAnsi="Times New Roman"/>
          <w:b/>
          <w:sz w:val="24"/>
        </w:rPr>
        <w:t>расход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 предприятий составили 861,9 млн рублей, что на 22 млн рублей или на 2,5% меньше, чем в 2019 год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меньшились: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УП «Теплосервис» на 97,2 млн рублей (оптимизация затрат, отсутствие затрат, отнесенных на работы по содержанию парков, скверов, площадей и прочих объектов благоустройств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величились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УП «Сервис» на 75,2 млн рублей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нтабельность продаж (оборота)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222222"/>
          <w:sz w:val="24"/>
          <w:szCs w:val="24"/>
        </w:rPr>
        <w:t>относительный показа</w:t>
      </w:r>
      <w:r>
        <w:rPr>
          <w:rFonts w:cs="Times New Roman" w:ascii="Times New Roman" w:hAnsi="Times New Roman"/>
          <w:i/>
          <w:sz w:val="24"/>
          <w:szCs w:val="24"/>
        </w:rPr>
        <w:t xml:space="preserve">тель </w:t>
      </w:r>
      <w:hyperlink r:id="rId2">
        <w:r>
          <w:rPr>
            <w:rStyle w:val="InternetLink"/>
            <w:rFonts w:cs="Times New Roman" w:ascii="Times New Roman" w:hAnsi="Times New Roman"/>
            <w:i/>
            <w:color w:val="00000A"/>
            <w:sz w:val="24"/>
            <w:szCs w:val="24"/>
            <w:u w:val="none"/>
          </w:rPr>
          <w:t>экономической эффективности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, который отражает степень эффективности использования материальных, </w:t>
      </w:r>
      <w:hyperlink r:id="rId3">
        <w:r>
          <w:rPr>
            <w:rStyle w:val="InternetLink"/>
            <w:rFonts w:cs="Times New Roman" w:ascii="Times New Roman" w:hAnsi="Times New Roman"/>
            <w:i/>
            <w:color w:val="00000A"/>
            <w:sz w:val="24"/>
            <w:szCs w:val="24"/>
            <w:u w:val="none"/>
          </w:rPr>
          <w:t>трудовых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i/>
            <w:color w:val="00000A"/>
            <w:sz w:val="24"/>
            <w:szCs w:val="24"/>
            <w:u w:val="none"/>
          </w:rPr>
          <w:t>денежных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ресурсов)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ительный результат: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П «Сервис» (2,6%)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рицательный результат:</w:t>
      </w:r>
    </w:p>
    <w:p>
      <w:pPr>
        <w:pStyle w:val="Normal"/>
        <w:spacing w:lineRule="atLeast" w:line="100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П «Теплосервис» (-52%)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4. </w:t>
      </w:r>
      <w:r>
        <w:rPr>
          <w:rFonts w:cs="Times New Roman" w:ascii="Times New Roman" w:hAnsi="Times New Roman"/>
          <w:b/>
          <w:sz w:val="24"/>
        </w:rPr>
        <w:t>Чистая прибыль (убыток)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По итогам 2020 года общая сумма убытка на муниципальных унитарных предприятиях составила 97,4 млн рублей, в том числе: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П «Теплосервис» </w:t>
      </w: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97,8 млн рублей (высокий процент износа тепловых сетей и соответственно высокий процент сверхнормативных потерь)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лучена прибыль: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УП «Сервис» – 334 тыс. рублей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5. Отчисления (дивиденды) от чистой прибыли в городской бюджет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Перечисление части прибыли муниципальными унитарными предприятиями городского округа город Переславль-Залесский осуществляется в соответствии с постановлением Администрации города Переславля-Залесского от 30.07.2010 № 1077. 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тчисления (дивиденды) в бюджет городского округа в 2020 году предприятием МУП «Сервис» не осуществлялись.</w:t>
      </w:r>
    </w:p>
    <w:p>
      <w:pPr>
        <w:pStyle w:val="Normal"/>
        <w:spacing w:lineRule="atLeast" w:line="10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связи с убыточностью предприятий</w:t>
      </w:r>
      <w:r>
        <w:rPr>
          <w:rFonts w:cs="Times New Roman" w:ascii="Times New Roman" w:hAnsi="Times New Roman"/>
          <w:sz w:val="24"/>
        </w:rPr>
        <w:t xml:space="preserve"> МУП «Теплосервис» в 2020 году </w:t>
      </w:r>
      <w:r>
        <w:rPr>
          <w:rFonts w:cs="Times New Roman" w:ascii="Times New Roman" w:hAnsi="Times New Roman"/>
          <w:color w:val="000000"/>
          <w:sz w:val="24"/>
        </w:rPr>
        <w:t>отчисления (дивиденды) в бюджет городского округа не осуществлялись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6. Стоимость чистых активов</w:t>
      </w:r>
    </w:p>
    <w:p>
      <w:pPr>
        <w:pStyle w:val="Normal"/>
        <w:spacing w:lineRule="atLeast" w:line="100"/>
        <w:ind w:firstLine="708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состоянию на 31 декабря 2020 года общая стоимость чистых активов муниципальных унитарных предприятий составила 158,2 млн рублей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Итоги финансово-хозяйственной деятельности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информация предоставлена в таблице 2).</w:t>
      </w:r>
    </w:p>
    <w:p>
      <w:pPr>
        <w:pStyle w:val="Normal"/>
        <w:spacing w:lineRule="atLeast" w:line="10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. Общая сумма выручки </w:t>
      </w:r>
      <w:r>
        <w:rPr>
          <w:rFonts w:cs="Times New Roman" w:ascii="Times New Roman" w:hAnsi="Times New Roman"/>
          <w:color w:val="000000"/>
          <w:sz w:val="24"/>
          <w:szCs w:val="24"/>
        </w:rPr>
        <w:t>от реализации товаров, продукции, работ, услуг в 2020 году составила 589,2 млн рублей, что на 69,3 млн рублей или на 13,3% больше, чем в 2019 году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меньшилась: 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УП «Теплосервис» на 9,6 млн рубл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Увеличились: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П «Сервис» на 78,9 млн рублей (за </w:t>
      </w:r>
      <w:r>
        <w:rPr>
          <w:rFonts w:cs="Times New Roman" w:ascii="Times New Roman" w:hAnsi="Times New Roman"/>
          <w:sz w:val="24"/>
        </w:rPr>
        <w:t>выполнение работ и оказание услуг по аренде и управлению нежилым недвижимым имуществом, управление эксплуатацией нежилого и жилого фонда, услуги по благоустройству и по контрактам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ебиторская задолженность</w:t>
      </w:r>
      <w:r>
        <w:rPr>
          <w:rFonts w:cs="Times New Roman" w:ascii="Times New Roman" w:hAnsi="Times New Roman"/>
          <w:sz w:val="24"/>
          <w:szCs w:val="24"/>
        </w:rPr>
        <w:t xml:space="preserve"> муниципальных унитарных предприятий составила 531,1 млн рублей, что на 68,2 млн рублей или на 14,7% больше, чем в 2019 году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личилась:</w:t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П «Сервис» на 24,4 млн рублей (задолженность МКУ «Центр развития», населения, арендаторы);</w:t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П «Теплосервис» на 43,8 млн рублей (задолженность за теплоснабжение от бюджетных учреждений, населения, с увеличением суммы налога на добавленную стоимость к возмещению из бюджета).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Кредиторская задолженность</w:t>
      </w:r>
      <w:r>
        <w:rPr>
          <w:rFonts w:cs="Times New Roman" w:ascii="Times New Roman" w:hAnsi="Times New Roman"/>
          <w:sz w:val="24"/>
          <w:szCs w:val="24"/>
        </w:rPr>
        <w:t xml:space="preserve"> муниципальных унитарных предприятий составила 745,7 млн рублей, что на 150,1 млн рублей или на 25,2% больше, чем в 2019 году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т кредиторской задолженности: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П «Сервис» на 16,1 млн рублей (</w:t>
      </w:r>
      <w:r>
        <w:rPr>
          <w:rFonts w:cs="Times New Roman" w:ascii="Times New Roman" w:hAnsi="Times New Roman"/>
          <w:sz w:val="24"/>
        </w:rPr>
        <w:t>перед поставщиками и подрядчиками, государственными внебюджетными фондами, по налогам и сборам, перед прочими кредиторами,</w:t>
      </w:r>
      <w:r>
        <w:rPr>
          <w:rFonts w:cs="Times New Roman" w:ascii="Times New Roman" w:hAnsi="Times New Roman"/>
          <w:sz w:val="24"/>
          <w:szCs w:val="24"/>
        </w:rPr>
        <w:t xml:space="preserve"> перед ресурсоснабжающими организациями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П «Теплосервис» на 134 млн рублей (перед поставщиками ресурсов тепловой энергии, </w:t>
      </w:r>
      <w:r>
        <w:rPr>
          <w:rFonts w:cs="Times New Roman" w:ascii="Times New Roman" w:hAnsi="Times New Roman"/>
          <w:sz w:val="24"/>
        </w:rPr>
        <w:t>перед поставщиками и подрядчиками, государственными внебюджетными фондами, по налогам и сборам, перед прочими кредиторами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Среднесписочная численность работник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муниципальных унитарных предприятиях составила: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П «Сервис» (99 человек – с мая 2020 года);</w:t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УП «Теплосервис» (319 человек).</w:t>
      </w:r>
    </w:p>
    <w:p>
      <w:pPr>
        <w:pStyle w:val="Normal"/>
        <w:spacing w:lineRule="atLeast" w:line="10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По сравнению с 2019 годом среднесписочная численность работников муниципальных унитарных предприятий увеличилась на 70 человек или на 20%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5. Среднемесячная заработная плата работников </w:t>
      </w:r>
      <w:r>
        <w:rPr>
          <w:rFonts w:cs="Times New Roman" w:ascii="Times New Roman" w:hAnsi="Times New Roman"/>
          <w:color w:val="000000"/>
          <w:sz w:val="24"/>
          <w:szCs w:val="24"/>
        </w:rPr>
        <w:t>на муниципальных унитарных предприятиях составила: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П «Сервис» (20 807,0 рублей);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УП «Теплосервис» (27 348,0 рублей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величилась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П «Сервис» на 4,6%;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П «Теплосервис» на 3,4%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6. Среднемесячная заработная плата директоров </w:t>
      </w:r>
      <w:r>
        <w:rPr>
          <w:rFonts w:cs="Times New Roman" w:ascii="Times New Roman" w:hAnsi="Times New Roman"/>
          <w:color w:val="000000"/>
          <w:sz w:val="24"/>
          <w:szCs w:val="24"/>
        </w:rPr>
        <w:t>на муниципальных унитарных предприятиях составила: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П «Сервис» (76 936,0 рубля);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УП «Теплосервис» (73 262,0 рубля)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меньшилась: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П «Сервис» на 22,6%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МУП «Теплосервис» на 38,4%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Критерии оценки эффективности финансово-хозяйственной деятельности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информация предоставлена в таблице 3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ценка критерие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эффективности финансово-хозяйственной деятель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униципальных унитарных предприятий осуществлялась по каждому предприятию отдельно. 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Рентабельнос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безубыточность):</w:t>
      </w:r>
    </w:p>
    <w:p>
      <w:pPr>
        <w:pStyle w:val="Normal"/>
        <w:spacing w:lineRule="atLeast" w:line="100" w:before="0" w:after="0"/>
        <w:ind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П «Сервис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</w:rPr>
        <w:t xml:space="preserve"> рентабельно (безубыточно);</w:t>
      </w:r>
    </w:p>
    <w:p>
      <w:pPr>
        <w:pStyle w:val="Normal"/>
        <w:spacing w:lineRule="atLeast" w:line="100" w:before="0" w:after="0"/>
        <w:ind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П «Теплосервис» – не рентабельно (убыточно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Наличие (отсутствие) просроченной (безнадежной) дебиторской задолженности:</w:t>
      </w:r>
    </w:p>
    <w:p>
      <w:pPr>
        <w:pStyle w:val="Normal"/>
        <w:spacing w:lineRule="atLeast" w:line="100" w:before="0" w:after="0"/>
        <w:ind w:firstLine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П «Сервис», МУП «Теплосервис» – наличие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3. Наличие (отсутствие) просроченной кредиторской задолженности: </w:t>
      </w:r>
    </w:p>
    <w:p>
      <w:pPr>
        <w:pStyle w:val="Normal"/>
        <w:spacing w:lineRule="atLeast" w:line="100" w:before="0" w:after="0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П «Сервис», </w:t>
      </w:r>
      <w:r>
        <w:rPr>
          <w:rFonts w:cs="Times New Roman" w:ascii="Times New Roman" w:hAnsi="Times New Roman"/>
          <w:sz w:val="24"/>
        </w:rPr>
        <w:t xml:space="preserve">МУП «Теплосервис» </w:t>
      </w:r>
      <w:r>
        <w:rPr>
          <w:rFonts w:cs="Times New Roman" w:ascii="Times New Roman" w:hAnsi="Times New Roman"/>
          <w:sz w:val="24"/>
          <w:szCs w:val="24"/>
        </w:rPr>
        <w:t>– отсутствие.</w:t>
      </w:r>
    </w:p>
    <w:p>
      <w:pPr>
        <w:pStyle w:val="Normal"/>
        <w:spacing w:lineRule="atLeast" w:line="100" w:before="0" w:after="0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Бюджетная эффективность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Перечисление части прибыли муниципальными унитарными предприятиями города Переславля-Залесского осуществляется в соответствии с постановлением Администрации города от 30.07.2010 № 1077. 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2020 году предприятия</w:t>
      </w:r>
      <w:r>
        <w:rPr>
          <w:rFonts w:cs="Times New Roman" w:ascii="Times New Roman" w:hAnsi="Times New Roman"/>
          <w:sz w:val="24"/>
          <w:szCs w:val="24"/>
        </w:rPr>
        <w:t xml:space="preserve"> МУП «Сервис», МУП «Теплосервис» </w:t>
      </w:r>
      <w:r>
        <w:rPr>
          <w:rFonts w:cs="Times New Roman" w:ascii="Times New Roman" w:hAnsi="Times New Roman"/>
          <w:sz w:val="24"/>
        </w:rPr>
        <w:t xml:space="preserve">не осуществляли </w:t>
      </w:r>
      <w:r>
        <w:rPr>
          <w:rFonts w:cs="Times New Roman" w:ascii="Times New Roman" w:hAnsi="Times New Roman"/>
          <w:color w:val="000000"/>
          <w:sz w:val="24"/>
        </w:rPr>
        <w:t xml:space="preserve">отчисления (дивиденды) в бюджет городского округа город Переславль-Залесский. 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5. Социальная значимость товаров, оказываемых услуг, выполняемых работ</w:t>
      </w:r>
    </w:p>
    <w:p>
      <w:pPr>
        <w:pStyle w:val="Normal"/>
        <w:spacing w:lineRule="atLeast" w:line="10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2020</w:t>
      </w:r>
      <w:r>
        <w:rPr>
          <w:rFonts w:cs="Times New Roman" w:ascii="Times New Roman" w:hAnsi="Times New Roman"/>
          <w:sz w:val="24"/>
        </w:rPr>
        <w:t xml:space="preserve"> году </w:t>
      </w:r>
      <w:r>
        <w:rPr>
          <w:rFonts w:cs="Times New Roman" w:ascii="Times New Roman" w:hAnsi="Times New Roman"/>
          <w:sz w:val="24"/>
          <w:szCs w:val="24"/>
        </w:rPr>
        <w:t xml:space="preserve">МУП «Сервис», МУП «Теплосервис» </w:t>
      </w:r>
      <w:r>
        <w:rPr>
          <w:rFonts w:cs="Times New Roman" w:ascii="Times New Roman" w:hAnsi="Times New Roman"/>
          <w:sz w:val="24"/>
        </w:rPr>
        <w:t>выполняли работы, оказывали услуги, которые имели социальную значимость для населения и организаций городского округа город Переславль-Залесский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6. Эффективность управления муниципальной собственностью</w:t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ценить эффективность использования муниципальной собственности, переданной для осуществления уставной деятельности предприятий, вправе уполномоченный орган на управление муниципальным имуществом – управление муниципальной собственности Администрации города Переславля-Залесского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Решение об эффективности управления предприятиями </w:t>
      </w:r>
      <w:r>
        <w:rPr>
          <w:rFonts w:cs="Times New Roman" w:ascii="Times New Roman" w:hAnsi="Times New Roman"/>
          <w:sz w:val="24"/>
          <w:szCs w:val="24"/>
        </w:rPr>
        <w:t>МУП «Сервис», МУП «Теплосервис»</w:t>
      </w:r>
      <w:r>
        <w:rPr>
          <w:rFonts w:cs="Times New Roman" w:ascii="Times New Roman" w:hAnsi="Times New Roman"/>
          <w:sz w:val="24"/>
        </w:rPr>
        <w:t xml:space="preserve"> принимается по результатам обсуждения на комиссии по анализу эффективности деятельности муниципальных унитарных предприят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Начальник управления экономики                                                                         П.В. Семенов</w:t>
      </w:r>
    </w:p>
    <w:p>
      <w:pPr>
        <w:pStyle w:val="Normal"/>
        <w:widowControl/>
        <w:suppressAutoHyphens w:val="true"/>
        <w:bidi w:val="0"/>
        <w:spacing w:lineRule="auto" w:line="252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Arial Unicode MS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Текст выноски Знак"/>
    <w:qFormat/>
    <w:rPr>
      <w:rFonts w:ascii="Calibri" w:hAnsi="Calibri" w:eastAsia="Arial Unicode MS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7">
    <w:name w:val="Прижатый влево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Arial" w:hAnsi="Arial" w:cs="Arial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69;&#1082;&#1086;&#1085;&#1086;&#1084;&#1080;&#1095;&#1077;&#1089;&#1082;&#1072;&#1103;_&#1101;&#1092;&#1092;&#1077;&#1082;&#1090;&#1080;&#1074;&#1085;&#1086;&#1089;&#1090;&#1100;" TargetMode="External"/><Relationship Id="rId3" Type="http://schemas.openxmlformats.org/officeDocument/2006/relationships/hyperlink" Target="https://ru.wikipedia.org/wiki/&#1058;&#1088;&#1091;&#1076;" TargetMode="External"/><Relationship Id="rId4" Type="http://schemas.openxmlformats.org/officeDocument/2006/relationships/hyperlink" Target="https://ru.wikipedia.org/wiki/&#1044;&#1077;&#1085;&#1100;&#1075;&#1080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2:14:00Z</dcterms:created>
  <dc:creator>user</dc:creator>
  <dc:description/>
  <dc:language>en-US</dc:language>
  <cp:lastModifiedBy>user</cp:lastModifiedBy>
  <cp:lastPrinted>2021-11-29T08:21:00Z</cp:lastPrinted>
  <dcterms:modified xsi:type="dcterms:W3CDTF">2021-12-22T12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