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656"/>
        <w:gridCol w:w="1440"/>
        <w:gridCol w:w="2176"/>
        <w:gridCol w:w="2684"/>
        <w:gridCol w:w="1620"/>
        <w:gridCol w:w="900"/>
        <w:gridCol w:w="1080"/>
        <w:gridCol w:w="1080"/>
        <w:gridCol w:w="720"/>
        <w:gridCol w:w="1260"/>
        <w:gridCol w:w="1800"/>
      </w:tblGrid>
      <w:tr>
        <w:trPr>
          <w:trHeight w:val="1965" w:hRule="atLeast"/>
        </w:trPr>
        <w:tc>
          <w:tcPr>
            <w:tcW w:w="15860" w:type="dxa"/>
            <w:gridSpan w:val="1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к постановлению Администр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городского округ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г. Переславль-Залесск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от 29.01.2019 № ПОС.03-0046/1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58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естр маршрутов  регулярных перевозок на территории городского округа г. Переславль-Залесский</w:t>
            </w:r>
          </w:p>
        </w:tc>
      </w:tr>
      <w:tr>
        <w:trPr>
          <w:trHeight w:val="104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№ </w:t>
            </w:r>
            <w:r>
              <w:rPr>
                <w:color w:val="000000"/>
                <w:sz w:val="20"/>
                <w:szCs w:val="20"/>
              </w:rPr>
              <w:t>маршрута               по паспор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аршрута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межуточных остановочных пунктов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лиц, автодорог, по которому осуществляется движение по маршру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классы транспортных средств, их максимальное количество каждого клас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характеристики транспортны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регулярных перевоз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местонахождение перевозчика</w:t>
            </w:r>
          </w:p>
        </w:tc>
      </w:tr>
      <w:tr>
        <w:trPr>
          <w:trHeight w:val="16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87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лавич" –                Автовокзал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Воскресный рынок" (в воскресенье); "Славич"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кола № 4; "Славянский базар"; ЗАГС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дион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рк Победы; Красный Химик;  Социальный центр "Надежда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; Прокуратур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вод "ЛИТ"; Швейная фабрика; Школа № 3; переулок Ветеринарный; переулок Призывной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Подгорная; Дендросад; микрорайон Чкаловский; Сельхозтехника (по требованию); Автовокза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енделеева; пл.Менделеева; ул.Строителей; ул.Кооперативная; ул.Маяковского; ул.Урицкого; ул.Ростовская; ул.Советская; ул.Кардовского; ул.Московская; ул.Ям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бусы                 СК – 10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. </w:t>
            </w:r>
            <w:r>
              <w:rPr>
                <w:color w:val="000000"/>
                <w:sz w:val="20"/>
                <w:szCs w:val="20"/>
              </w:rPr>
              <w:t xml:space="preserve">Молодежный –           </w:t>
            </w:r>
            <w:r>
              <w:rPr>
                <w:color w:val="000000"/>
              </w:rPr>
              <w:t>Медсанчасть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ок Молодежный; Коррекционная школа (по требованию); "Славич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кола № 4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ГС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"Славянский базар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ца 50 лет Комсомола; Казначейство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нк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ый Химик; Социальный центр "Надежда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-почта; Больниц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-ти квартирный до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озавод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газ; "Еврострой"; Медсанча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.Магистральная; пл.Менделеева; ул.Строителей; ул.Кооперативная ул.50 лет Комсомола; ул.Менделеева; ул.Урицкого; ул.Ростовская; ул.Свобод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лавич"–        Сокольская Слобод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"Воскресный рынок" (в воскресенье); "Славич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 № 4; "Славянский базар"; ЗАГС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дион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рк Победы; Красный Химик; Социальный центр "Надежда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вод "ЛИТ"; Прокуратура; Швейная фабрика; Школа № 3; переулок Ветеринарный;  переулок Призывной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ца Подгорная; Дендросад;  микрорайон Чкаловский; Сельхозтехника (по требованию); Автовокзал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о Я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ок Газовиков; улица Сокольская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енделеева; пл.Менделеева; ул.Строителей; ул.Кооперативная; ул.Маяковского; ул.Урицкого; ул.Ростовская; ул.Советская;  ул.Кардовского; ул.Московская; ул.Ямская; с. Ям; ул.Сокольская; ул.Пришв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бусы                 СК - 1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1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"посёлок </w:t>
            </w:r>
            <w:r>
              <w:rPr>
                <w:color w:val="000000"/>
                <w:sz w:val="20"/>
                <w:szCs w:val="20"/>
              </w:rPr>
              <w:t>Молодежный -</w:t>
            </w:r>
            <w:r>
              <w:rPr>
                <w:color w:val="000000"/>
              </w:rPr>
              <w:t xml:space="preserve"> Автовокзал"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ок Молодежный; Коррекционная школа (по требованию); "Славич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кола № 4; "Славянский базар"; ЗАГС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ца 50 лет Комсомола; Казначейство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нк; Красный Химик; Социальный центр "Надежда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вод "ЛИТ"; Прокуратура; Швейная фабрик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.Менделеева; ул.Строителей; ул.Кооперативная; ул.50 лет Комсомола;  ул.Менделеева; ул.Урицкого; ул.Ростовская; ул.Советская; ул.Кардовского; ул.Московска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бусы                  СК -  1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вокзал –        Стоматологическая поликлиник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втовокзал; Сельхозтехника (по требованию); микрорайон Чкаловский; Дендросад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ца Подгорная; переулок Призывной; переулок Ветеринарный; Школа № 3; Швейная фабрика Прокуратур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вод "ЛИТ"; Центр-почта; Больниц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-ти квартирный до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озавод;  Горгаз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КХ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"Еврострой"; Медсанчасть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кола № 4; "Славянский базар"; ЗАГС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ца 50 лет Комсомола;  Стоматологическая поликлиника;  "Воскресный рынок" (по требованию)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.Менделеева; ул.50 лет Комсомола; ул.Кооперативная ул.Строителей; ул.Магистральная  ул.Свободы; ул.Советская; ул.Кардовская; ул.Московская; ул.Ямска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СК - 2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Славич"–        микрорайон Чкаловски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крорайон Чкаловский - магазин; микрорайон Чкаловский; Дендросад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ца Подгорная; переулок Призывной; переулок Ветеринарный; Школа № 3; Швейная фабрика Прокуратур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вод "ЛИТ"; Центр-почта; Больниц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-ти квартирный до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озавод; Монолит; "Славянский базар"; школа № 4; "Славич"; "Воскресный рынок"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 воскресенье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енделеева; пл.Менделеева; ул.Строителей; ул.Разведчика Петрова; ул.Октябрьская; ул.Кооперативная; ул.Свободы; ул.Советская; ул.Кардовского; ул.Москов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бусы                    СК-2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ольшая Брембола  –      "Славич"     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Воскресный рынок" (в воскресенье); "Славич"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кола № 4; "Славянский базар"; ЗАГС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рк Победы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ица 50 лет Комсомола; Казначейство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нк; Красный Химик; Социальный центр "Надежда"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-почта; Больниц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-ти квартирный до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лебозавод;  Горгаз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КХ (по требованию); Большая Брембола; Большая Брембола (разворот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л.Менделеева; пл.Менделеева; ул.Строителей; ул.Кооперативная; ул.Маяковского; ул.50 лет Комсомола; ул.Менделеева; ул.Урицкого; ул.Ростовская; ул.Свободы; ул.Строителей (Б. Брембола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бусы                 СК-2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кола № 4 –  Озеро                    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"Воскресный рынок" (в воскресенье)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кола № 4; "Славянский базар"; Монолит; Хлебозавод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-ти квартирный до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газ;  "Еврострой"; Медсанчасть; Центр-почта; Покровская церковь; Трубежна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р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лещеевская; ул.Свободы; ул.Магистральная; ул.Строителей; ул.Кооперативная; ул.Менделе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рные перевозки 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бусы                 СК-2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.06.20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ОО "Авто-Надежда",                    140000,                      Москов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юберецкий район,                      г. Люберц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ельнический проезд,      д. 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Бектышев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славль АС, Центр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Больниц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га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отково, Болшево, Коровинские  Сады, Кичибухино, Иванисово, Ефимь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остин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. Беренде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. Берендеево, Брикетный Завод, Давыдово, Шушко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пенка, Бектышево, Смоленско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, ул.Кардовского, ул.Советская, ул.Свободы); а/д Нагорье – Бектышево; а/д Берендеево - Бекетышево; Бектышево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обратном направлении: Бектышево; а/д Берендеево - Бекетышево; а/д Рязанцево-Горки - Смоленское с объездом с. Смоленское; а/д Нагорье - Бектышево; г. Переславль (ул.Свободы, ул.Советская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Кардовского, ул. Московск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 заездом в Смоленско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1,1 - в прямом направлении                                        55,7 - в обратном направл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 СК - 1 ед,                         БК - 2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214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Ленинские Гор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славль А/С, Центр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ольниц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га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. Брембола, Пономарев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. Брембол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. на Филимоново, Березовка, Никульское, Кабанско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. на уч-з "Дружба",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-з "Дружба", Рязанцево, Елизарово, Будовское, Любимц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. на Смоленское, Ленинские Го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, ул.Кардовского, ул.Советская, ул.Свободы); Р-74; а/д Рязанцево – Горки; Ленинские Горки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братном направлении: Ленинские Горки; а/д Рязанцево - Горки; а/д Кабанское – Дубровицы - Филимоново; Р-74; г. Переславль (ул.Свободы, ул.Советская, ул.Кардовского, ул.Москов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7 - с заездом в Елизарово, уч//хоз "Дружб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     БК-1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51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лавль – Рахманово – </w:t>
            </w:r>
            <w:r>
              <w:rPr>
                <w:color w:val="000000"/>
                <w:sz w:val="20"/>
                <w:szCs w:val="20"/>
              </w:rPr>
              <w:t>Дмитриевское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лавль А/С, Цент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ый центр «Надежда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ый Химик, Троицкий поворот, Троицкая Слобода, Красная Деревня, Конюцкое, Красногор, Говырино, Троицко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к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. на Студенец, Лыченцы, Скоморохово, Акуло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отогово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рохово, Рахманово, Дмитриевское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прямом направлении: г. Переславль (ул.Московская, ул.Кардовского, ул.Советская, ул.Ростовская, ул.Урицкого);  М-8; а/д Говырино – Дмитриевское - Нагорье; Дмитриевское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обратном направлении: Дмитриевское; а/д Говырино –Дмитриевское - Нагорье; М-8; г. Переславль (ул.Урицкого, ул.Ростовская, ул.Советская, ул.Кардовского, ул.Московская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,2 - в прямом направлении55,2 - в обратном направлении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31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 –   Василево    –     пов.Красное пламя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А/С, Щелканка - 1, Щелканка - 2, Глебовское - 1, Глебовское - 2, Елизар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обод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агаринка, Новинцы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асил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. на Красное плам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);  М-8; Василево; поворот на Красное плам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братном направлении: поворот на Красное пламя; Василево; М-8; г. Переславль (ул.Московск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,9 - в прямом направлении23,9 - в обратном направлении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69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лавль – Нагорь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лавль А/С, Весько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ды "Дружба", пов. Весл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. Соломидино, П/л "Симак", Купанско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оль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шаро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пнино, Мериново, Фалисо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ято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, ул.Подгорная); а/д Нагорье - Берендеево; а/д 42 км а/д Нагорье – Берендеево - Новоселье; с. Нагорье (ул.Переславская)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братном направлении: Нагорье (ул.Переславская); а/д Нагорье - Берендеево; г. Переслав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ринс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ул.Подгорная, ул.Московск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,9 - в прямом направлении48,9 - в обратном направлении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9 - с заездом в Новосель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20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Берендеево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славль АС,   Центр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га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отково, Болшево, Коровинские  Сады, Кичибухино, Иванисово, Ефимь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с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остино, Ст.Беренде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Берендеево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, ул.Кардовского, ул.Советская, ул.Свободы); а/д Нагорье – Берендеево; п. Берендеево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братном направлении: п. Берендеево; а/д Нагорье - Берендеево; г. Переславль (ул.Свободы, ул.Советская, ул.Кардовского, ул.Московск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,9 - в прямом направлении27,9 - в обратном направлении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98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Купанское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лавль АС, Весько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ды "Дружба", пов. Веслево, Веслев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ель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. Соломидино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л "Симак", Купанско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. Купанское - Центральный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); а/д Нагорье – Берендеево; а/д 42 км а/д Нагорье – Берендеево - Новоселье; а/д Нагорье – Берендеево; пос. Купанское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обратном направлении: пос. Купанское; а/д Нагорье - Берендеево; а/д 42 км а/д Нагорье – Берендеево - Новоселье; а/д Нагорье - Берендеево; г. Переславль (ул.Московская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8- с заездом в Новосель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0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Новоселье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славль А/С, Веськово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ады "Дружба"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. Веслево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. Соломидино, разворот у Соломидино, Веслево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ель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, ул.Подгорная); а/д Нагорье -  Берендеево; а/д 42 км а/д Нагорье -  Берендеево - Новоселье; Новоселье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братном направлении: Новоселье; а/д 42 км а/дНагорье -  Берендеево - Новоселье; а/д Нагорье -  Берендеево; г. Переславль (ул.Подгорная, ул.Московск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,4 - в прямом направлении10,6- в обратном направл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72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Дубровицы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славль АС, Центр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газ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.Брембола, Пономаревка, М.Брембол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. на Филимоново, Куряниново, Филимоново, Твердилково, Дубровиц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 Переславль (ул.Московская, ул.Кардовского, ул.Советская, ул.Свободы); Р-74; а/д Филимоново – Дубровицы – Кабанское; подъезд к с. Дубровицы; Дубровицы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обратном направлении: Дубровицы; подъезд к с. Дубровицы; а/д Филимоново – Дубровицы - Кабанское;  Р-74; г. Переславль (ул.Свободы, ул.Советская, ул.Кардовского, ул.Московская)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,6 - в прямом направлении29,6- в обратном направлен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 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38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славль   – Сады "Химик 2"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А/С, Щелканка - 1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ды  "Химик-2"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ямом направлении: г. Переславль-Залесский (ул.Московская), М 8; сады "Химик-2"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обратном направлении: сады "Химик-2", М 8; г. Переславль-Залесский (ул.Московская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2 - в прямом направлении4,2- в обратном направлен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31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Смоленск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славль А/С, Центр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а, Б.Брембола, Пономаревк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 Брембола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.на Филимоново, Никульское, Кабанское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. на уч-з "Дружба", "Дружба", Рязанцево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. на Елизарово, Елизарово, Будовское, Любимцево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. на Смоленское, Ленинские Горки, Романово, Смоленское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ямом направлении: г. Переславль (ул.Московская, ул.Кардовского, ул.Советская, ул.Свободы); М-8; а/д Владимир – Переславль-Залесский; а/д Рязанцево - Горки; а/д Смоленское  - Шушково; Смоленско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обратном направлении: Смоленское; а/д Смоленское  - Шушково; а/д Рязанцево - Горки; а/д Владимир – Переславль-Залесский; М-8; г. Переславль (ул.Свободы, ул.Советская, ул.Кардовского, ул.Московск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8 - с заездом в у/х "Дружба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- с заездом в Ленинские Горк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6 - с заездом в у/х "Дружба", Лениниские Горк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8 - с заездом в у/х "Дружба",  Елизарово, Ленинские Гор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   Б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51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Кладбище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-почта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нтр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циальный центр «Надежда», Красный Химик, Троицкий поворот, Троицкая Слобода, Красная деревня, Кладбище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ямом направлении: г. Переславль-Залесский (ул.Свободы, ул.Советская, ул.Ростовская, ул.Урицкого); М 8; кладбищ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братном направлении: кладбище; М 8; г. Переславль-Залесский (ул.Урицкого, ул.Ростовская, ул.Советская, ул.Свобод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6 - в прямом направлении6,6- в обратном направлен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85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лавль – Коровино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значейство, Гараж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вростро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га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тково, Болшево, Коровинские Сад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рямом направлении: г.Переславль-Залесский (ул.Менделеева, ул.Магистральная, ул.Свободы); а/д Нагорье – Берендеево; Коровинские сады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обратном направлении: Коровинские сады; а/д Нагорье - Берендеево; г. Переславль (ул.Свободы, ул.Магистральн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 - в прямом направлении9,2- в обратном направл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                    СК - 1 ед.,                  Б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98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  – Кубринск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горье, Фоминское, Андрианово, Лисавы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ряйка, Кубинск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 - Кубринск - граница Моск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1 - в прямом направлен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,1 - в обратном направлен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  <w:tr>
        <w:trPr>
          <w:trHeight w:val="110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 –Колокарев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олокарев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горь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)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 - Манишино - Сидорково - ст. Волино - Загорье - Колокарево - Дартники- Кисьма - Бурцево - Михеево - Кудрино - Гов. Волино - Сольба - Вороново - Петрилово - Дмитровское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вырино - Дмитриевское - Нагор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22,3 - в прямом направлени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5 - в обратном направлении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О. г. Переславль-Залесский, площадь Комсомольская, д.14</w:t>
            </w:r>
          </w:p>
        </w:tc>
      </w:tr>
      <w:tr>
        <w:trPr>
          <w:trHeight w:val="110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-Сольба - Воронов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оронов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ба 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окарево 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горье -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)</w:t>
            </w:r>
          </w:p>
        </w:tc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7,7 - в прямом направлени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5 - в обратном направлении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горье -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ба -</w:t>
            </w:r>
            <w:r>
              <w:rPr>
                <w:color w:val="000000"/>
                <w:sz w:val="20"/>
                <w:szCs w:val="20"/>
              </w:rPr>
              <w:t>Дмитриевское</w:t>
            </w:r>
          </w:p>
        </w:tc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3 - в прямом направлени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3 - в обратном направлении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орье –Загорье -Колокарево,  Сольба –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ско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Дмитриевско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горь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вырино - Дмитриевское - Нагорье - Остапково - Заозерье - Юрьево - Колокарево - ст. Волино                                                               Кудрино - Загорье - Березник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1- в прямом направлени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3 - в обратном направл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ль Комсомольская, д.14</w:t>
            </w:r>
          </w:p>
        </w:tc>
      </w:tr>
      <w:tr>
        <w:trPr>
          <w:trHeight w:val="986" w:hRule="atLeast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горье –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     Сольба</w:t>
            </w:r>
          </w:p>
        </w:tc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вырино - Дмитриевское - Нагор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3 - в прямом направлен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3 - в обратном направлен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в установленных остановочных пунк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гулируемым тариф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бус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 - 1 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р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ЯО "Ярославское АТП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Переславский филиал)                                    152020,                                               г. Переславль-Залесский, площадь Комсомольская, д.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13:00Z</dcterms:created>
  <dc:creator>1</dc:creator>
  <dc:description/>
  <cp:keywords/>
  <dc:language>en-US</dc:language>
  <cp:lastModifiedBy>j</cp:lastModifiedBy>
  <cp:lastPrinted>2019-01-25T15:41:00Z</cp:lastPrinted>
  <dcterms:modified xsi:type="dcterms:W3CDTF">2019-01-29T08:50:00Z</dcterms:modified>
  <cp:revision>49</cp:revision>
  <dc:subject/>
  <dc:title/>
</cp:coreProperties>
</file>