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ОСТАНОВЛЕНИЕ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  <w:sz w:val="26"/>
          <w:szCs w:val="26"/>
        </w:rPr>
        <w:t xml:space="preserve">От 29.01.2019 № ПОС.03-0046/19 </w:t>
      </w:r>
    </w:p>
    <w:p>
      <w:pPr>
        <w:pStyle w:val="21"/>
        <w:spacing w:lineRule="auto" w:line="240" w:before="0" w:after="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. Переславль-Залесский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реестра маршру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города Переславля-Залес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в связи с вступлением в силу закона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 город 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 руководствуясь Уставом города  Переславля-Залесског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Утвердить реестр маршрутов регулярных перевозок, действующих на территории городского округа г. Переславль-Залесский, согласно прилож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постановление Администрации г. Переславля-Залесского от 17.03.2016 №ПОС.03-0320/16 «Об утверждении реестра маршрутов регулярных перевозок на территории городского округа города Переславля-Залесского», постановление Администрации г. Переславля-Залесского от 24.08.2017 №ПОС.03-1145/17 «О внесении изменений в постановление  Администрации г. Переславля-Залесского от 17.03.2016 №ПОС.03-0320/16 «Об утверждении реестра маршрутов регулярных перевозок на территории городского округа города Переславля-Залесского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городского округа города Переславля-Залесского А. К. Евстигнее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ереславля-Залесского                                                            В.А. Астрах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27:00Z</dcterms:created>
  <dc:creator>UpravDel</dc:creator>
  <dc:description/>
  <cp:keywords/>
  <dc:language>en-US</dc:language>
  <cp:lastModifiedBy>j</cp:lastModifiedBy>
  <cp:lastPrinted>2014-03-28T15:01:00Z</cp:lastPrinted>
  <dcterms:modified xsi:type="dcterms:W3CDTF">2019-01-29T08:50:00Z</dcterms:modified>
  <cp:revision>117</cp:revision>
  <dc:subject/>
  <dc:title> </dc:title>
</cp:coreProperties>
</file>