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социально-экономического развития городского округа город Переславль-Залесский Ярославской области на среднесрочный период 2023-2025 годо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30.09.2022 по 09.10.2022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ов Павел Вячеславович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semenovp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1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2-09-29T05:31:00Z</dcterms:modified>
  <cp:revision>9</cp:revision>
  <dc:subject/>
  <dc:title/>
</cp:coreProperties>
</file>