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9"/>
        <w:gridCol w:w="239"/>
        <w:gridCol w:w="239"/>
      </w:tblGrid>
      <w:tr>
        <w:trPr>
          <w:trHeight w:val="1450" w:hRule="atLeast"/>
        </w:trPr>
        <w:tc>
          <w:tcPr>
            <w:tcW w:w="1490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tbl>
            <w:tblPr>
              <w:tblW w:w="15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612"/>
              <w:gridCol w:w="5116"/>
            </w:tblGrid>
            <w:tr>
              <w:trPr>
                <w:trHeight w:val="1450" w:hRule="atLeast"/>
              </w:trPr>
              <w:tc>
                <w:tcPr>
                  <w:tcW w:w="532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Главного управле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ЧС России по Ярославской области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енерал-майор внутренней службы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О.А. Бочаро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«____»___________________2017 г.</w:t>
                  </w:r>
                </w:p>
              </w:tc>
              <w:tc>
                <w:tcPr>
                  <w:tcW w:w="461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ановлением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Администрации города Переславля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Залесского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______________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«29» ___12__ 2017 № ПОС.03-1914/17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4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сновных мероприятий города Переславля-Залесского в области гражданской обороны, </w:t>
      </w:r>
      <w:r>
        <w:rPr>
          <w:b/>
          <w:color w:val="000000"/>
          <w:sz w:val="32"/>
          <w:szCs w:val="32"/>
        </w:rPr>
        <w:t>предупреждения и ликвидации чрезвычайных ситуаций, обеспечения пожарной безопасности и безопасности людей на водных объектах на 2018 год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Переславль-Залесск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ЛАВЛЕНИЕ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68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3"/>
        <w:gridCol w:w="1985"/>
      </w:tblGrid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, проводимые Правительством Ярославской области, в части касающей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а Переславля-Залес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4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Cs/>
              </w:rPr>
              <w:t xml:space="preserve">1. Основные мероприятия в области </w:t>
            </w:r>
            <w:r>
              <w:rPr>
                <w:spacing w:val="-4"/>
              </w:rPr>
              <w:t xml:space="preserve">гражданской обороны, </w:t>
            </w:r>
            <w:r>
              <w:rPr>
                <w:bCs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4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jc w:val="both"/>
              <w:rPr/>
            </w:pPr>
            <w:r>
              <w:rPr>
                <w:bCs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         </w:t>
            </w:r>
            <w:r>
              <w:rPr>
                <w:bCs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б) подготовка должностных лиц, специалистов 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7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8"/>
              <w:jc w:val="both"/>
              <w:rPr/>
            </w:pPr>
            <w:r>
              <w:rPr>
                <w:bCs/>
              </w:rPr>
              <w:t>3. Мероприятия по проверке готовности органов управления, сил и средств ГО и РСЧС Ярославской области к действиям по пред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Мероприятия, проводимые под руководством начальника ГУ МЧС России по Ярославской области, </w:t>
            </w:r>
            <w:r>
              <w:rPr>
                <w:b/>
              </w:rPr>
              <w:t>в части касающейся города Переславля-Залес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0" w:firstLine="708"/>
              <w:jc w:val="both"/>
              <w:rPr/>
            </w:pPr>
            <w:r>
              <w:rPr/>
              <w:t>1. Разработка основных планирующих и отчет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2. Мероприятия по реагированию на возможные чрезвычайные ситуации, проведение пиротехнических работ, обеспечение пожарной безопасности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8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3. Тренировки и 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4. Сборо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9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 xml:space="preserve">5. Обучение должностных лиц, повышение квалификации и переподготовка </w:t>
              <w:br/>
              <w:t>специ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 xml:space="preserve">6. Аттестация и подготовка специалис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7. Занятия и стаж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8. Экзамены, сертификационные испытания и спортив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rPr/>
            </w:pPr>
            <w:r>
              <w:rPr/>
              <w:t>9. Совещания и заслушивание должност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 xml:space="preserve">10. Организация проверочных мероприятий по направлениям структурных </w:t>
              <w:br/>
              <w:t>подразделений регионального центра МЧС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 xml:space="preserve">11. Работа с подрастающим поколением и молодежью по безопасности </w:t>
              <w:br/>
              <w:t>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12. Конк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13. Выставоч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1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708"/>
              <w:jc w:val="both"/>
              <w:rPr/>
            </w:pPr>
            <w:r>
              <w:rPr/>
              <w:t>14. Памятные, праздничные, культурно-массовые и друг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12</w:t>
            </w:r>
          </w:p>
        </w:tc>
      </w:tr>
      <w:tr>
        <w:trPr>
          <w:trHeight w:val="856" w:hRule="atLeast"/>
        </w:trPr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, проводимые под руководством Главы администрации г. Переславля-Залесского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rPr/>
            </w:pPr>
            <w:r>
              <w:rPr/>
              <w:t>а) подготовка органов управления, сил и средств ГО и РС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одготовка должностных лиц, специалистов 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</w:t>
            </w:r>
          </w:p>
        </w:tc>
      </w:tr>
      <w:tr>
        <w:trPr/>
        <w:tc>
          <w:tcPr>
            <w:tcW w:w="1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роприятия по проверке готовности органов управления, сил и средств ГО и РСЧС Ярославской области</w:t>
            </w:r>
          </w:p>
          <w:p>
            <w:pPr>
              <w:pStyle w:val="Normal"/>
              <w:rPr/>
            </w:pPr>
            <w:r>
              <w:rPr/>
              <w:t>к действиям по предназнач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4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6528"/>
        <w:gridCol w:w="1843"/>
        <w:gridCol w:w="3260"/>
        <w:gridCol w:w="1417"/>
        <w:gridCol w:w="1560"/>
      </w:tblGrid>
      <w:tr>
        <w:trPr>
          <w:tblHeader w:val="true"/>
          <w:trHeight w:val="5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Исполнител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spacing w:val="0"/>
                <w:lang w:val="ru-RU"/>
              </w:rPr>
              <w:t>Расходы</w:t>
            </w:r>
          </w:p>
          <w:p>
            <w:pPr>
              <w:pStyle w:val="TextBody"/>
              <w:spacing w:lineRule="auto" w:line="216"/>
              <w:rPr>
                <w:spacing w:val="0"/>
                <w:lang w:val="ru-RU"/>
              </w:rPr>
            </w:pPr>
            <w:r>
              <w:rPr>
                <w:lang w:val="ru-RU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, проводимые Правительством Яросла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рректировке плана действий по предупреждению и ликвидации ЧС природного и техногенного характера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6"/>
              </w:rPr>
              <w:t>Участие в корректировке Плана мероприятий по смягчению рисков и реагированию на чрезвычайные ситуации в период прохождения весеннего половодья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рректировке Плана мероприятий по предупреждению и ликвидации ЧС, вызванных природными пожарами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 по подготовке к весеннему паводковому периоду 2018 года, о мерах и задачах по подготовке к пожароопасному периоду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области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У МЧС России по обла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корректировке плана гражданской обороны и защиты населения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 xml:space="preserve">Участие в заседаниях эвакуационной комиссии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Участие в заседаниях комиссии по повышению устойчивости функционирования объектов экономик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</w:t>
            </w:r>
            <w:r>
              <w:rPr/>
              <w:t xml:space="preserve"> </w:t>
            </w:r>
            <w:r>
              <w:rPr>
                <w:rStyle w:val="Iiianoaieou"/>
                <w:sz w:val="24"/>
                <w:szCs w:val="24"/>
              </w:rPr>
              <w:t>о мерах и задачах по обеспечению безопасности людей на водных объектах в купальный сезон 2018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</w:t>
            </w:r>
            <w:r>
              <w:rPr/>
              <w:t xml:space="preserve"> по</w:t>
            </w:r>
            <w:r>
              <w:rPr>
                <w:rStyle w:val="Iiianoaieou"/>
                <w:sz w:val="24"/>
                <w:szCs w:val="24"/>
              </w:rPr>
              <w:t xml:space="preserve"> итогам проведения отопительного периода 2017-2018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</w:t>
            </w:r>
            <w:r>
              <w:rPr/>
              <w:t xml:space="preserve"> по итогам проведения весеннего паводкового периода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</w:t>
            </w:r>
            <w:r>
              <w:rPr/>
              <w:t xml:space="preserve"> по вопросу подготовки учебных учреждений к учебному году в противопожарном отнош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резвычайных ситуаций и обеспечению пожарной безопасности Ярославской области по вопросу обеспечения пожарной безопасности на социально-значим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предупреждению и ликвидации ЧС и обеспечению пожарной безопасности Ярославской области о ходе подготовки к отопительному сезону 2018-2019 гг., а также о мерах по обеспечению безопасности людей на водных объектах в осенне-зимний период 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Участие в заседании комиссии по ЧС и обеспечению пожарной безопасности Ярославской области о мерах по обеспечению противопожарной безопасности на объектах с массовым пребыванием людей в Новогодние и Рождественские празд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tabs>
                <w:tab w:val="clear" w:pos="757"/>
              </w:tabs>
              <w:rPr>
                <w:rStyle w:val="Iiianoaieou"/>
                <w:sz w:val="24"/>
                <w:szCs w:val="24"/>
              </w:rPr>
            </w:pPr>
            <w:r>
              <w:rPr>
                <w:rStyle w:val="Iiianoaieou"/>
                <w:sz w:val="24"/>
                <w:szCs w:val="24"/>
              </w:rPr>
              <w:t>Участие в у</w:t>
            </w:r>
            <w:r>
              <w:rPr/>
              <w:t xml:space="preserve">чебно-методическом сборе по подведению итогов деятельности единой государственной системы предупреждения и ликвидации чрезвычайных ситуаций Ярославской области, выполнения мероприятий гражданской обороны в 2018 году и постановке задач на 2019 год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Штабная тренировка с руководящим составом ТП РСЧС области по теме: «Действия органов управления ТП РСЧС по прогнозированию обстановки, обмену информации и реагированию на ЧС, вызванные весенним половодьем на территории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Штабная тренировка с руководящим составом ТП РСЧС области по теме: «Действия органов управления ТП РСЧС по управлению силами и средствами при угрозе и возникновении ЧС на объектах ЖКХ в период проведения отопител. сез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ренировка по гражданской обороне с территориальными органами федеральными органами исполнительной власти, органами исполнительной власти области, органами местного самоуправления, организациями и учрежд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частие в областном смотре-конкурсе на лучший объект ГО, СЭП, ПЭП, УКП и У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апреля- </w:t>
            </w:r>
          </w:p>
          <w:p>
            <w:pPr>
              <w:pStyle w:val="Normal"/>
              <w:jc w:val="center"/>
              <w:rPr/>
            </w:pPr>
            <w:r>
              <w:rPr/>
              <w:t>31 м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густа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сент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октябр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региональных соревнованиях Всероссийского детско-юношеского движения учащихся «Школа безопасности» и межрегионального полевого лагеря «Юный спасател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и проведении областного смотра-конкурса кадетских классов Ярославской области «Ярославский кадет-20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-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частие в областных соревнованиях по пожарно-прикладному спорту среди подразделений добровольной пожарной ох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частие в областном смотре-конкурсе на лучший орган местного самоуправления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смотре-конкурсе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ых соревнованиях учащихся «Школа безопасно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руководителей муниципальных образований и организаций по вопросам ГО, защиты населения от ЧС, обеспечению пожарной безопасности и безопасности людей на водных объек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комплектования слуша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jc w:val="center"/>
              <w:rPr/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b/>
              </w:rPr>
              <w:t>3.Мероприятия по проверке готовности органов управления, сил и средств ГО и РСЧС Ярослав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 действиям по предназначению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660" w:leader="none"/>
              </w:tabs>
              <w:rPr/>
            </w:pPr>
            <w:r>
              <w:rPr/>
              <w:t>Проверка готовности муниципальных образований области наиболее подверженных подтоплениям (затоплениям) в паводк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ЯО, УГЗ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ьных проверок систем оповещения, связи и информирования, подсистем и звеньев АИУС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Председатель КЧС и ОПБ области, ГУ МЧС России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по области, ОИТАСУ и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Мероприятия, проводимые под руководством начальника ГУ МЧС России по Яросла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еспечению пожарной безопасности и безопасности людей на водных объект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8"/>
              </w:rPr>
            </w:pPr>
            <w:r>
              <w:rPr>
                <w:position w:val="8"/>
              </w:rPr>
              <w:t>Участие в организации и поведении месячника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 и ПР</w:t>
            </w:r>
          </w:p>
          <w:p>
            <w:pPr>
              <w:pStyle w:val="Normal"/>
              <w:jc w:val="center"/>
              <w:rPr/>
            </w:pPr>
            <w:r>
              <w:rPr/>
              <w:t>ПЧ-28, ПЧ-67, ПСП «ЦОД по ГО и ЧС»</w:t>
            </w:r>
          </w:p>
          <w:p>
            <w:pPr>
              <w:pStyle w:val="Normal"/>
              <w:jc w:val="center"/>
              <w:rPr/>
            </w:pPr>
            <w:r>
              <w:rPr/>
              <w:t>Отдел ВМР, ГО и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8"/>
              </w:rPr>
            </w:pPr>
            <w:r>
              <w:rPr>
                <w:position w:val="8"/>
              </w:rPr>
              <w:t>Организация и проведение мероприятий по обеспечению безопасности людей на водных объектах Ярославской области в период месячника безопасности и до окончания купального сезона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С</w:t>
            </w:r>
          </w:p>
          <w:p>
            <w:pPr>
              <w:pStyle w:val="Normal"/>
              <w:jc w:val="center"/>
              <w:rPr/>
            </w:pPr>
            <w:r>
              <w:rPr/>
              <w:t>ПСП г. Переславль «ЦОД по ГО и ЧС»</w:t>
            </w:r>
          </w:p>
          <w:p>
            <w:pPr>
              <w:pStyle w:val="Normal"/>
              <w:jc w:val="center"/>
              <w:rPr/>
            </w:pPr>
            <w:r>
              <w:rPr/>
              <w:t>Отдел ВМР, ГО и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8"/>
              </w:rPr>
            </w:pPr>
            <w:r>
              <w:rPr>
                <w:position w:val="8"/>
              </w:rPr>
              <w:t>Проведение мероприятий в рамках сезонной профилактической операции «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, руководство организаций и учреждений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position w:val="8"/>
              </w:rPr>
              <w:t xml:space="preserve">Участие в проведении мероприятий в рамках месячника по гражданской обор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С</w:t>
            </w:r>
          </w:p>
          <w:p>
            <w:pPr>
              <w:pStyle w:val="Normal"/>
              <w:jc w:val="center"/>
              <w:rPr/>
            </w:pPr>
            <w:r>
              <w:rPr/>
              <w:t>ПСП г. Переславль «ЦОД по ГО и ЧС»</w:t>
            </w:r>
          </w:p>
          <w:p>
            <w:pPr>
              <w:pStyle w:val="Normal"/>
              <w:jc w:val="center"/>
              <w:rPr/>
            </w:pPr>
            <w:r>
              <w:rPr/>
              <w:t>Отдел ВМР, ГО и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обеспечению безопасности людей на водных объектах в период месячника безопасности и до окончания осенне-зимнего периода 2018-2019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 –</w:t>
            </w:r>
          </w:p>
          <w:p>
            <w:pPr>
              <w:pStyle w:val="Normal"/>
              <w:jc w:val="center"/>
              <w:rPr/>
            </w:pPr>
            <w:r>
              <w:rPr/>
              <w:t>15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С</w:t>
            </w:r>
          </w:p>
          <w:p>
            <w:pPr>
              <w:pStyle w:val="Normal"/>
              <w:jc w:val="center"/>
              <w:rPr/>
            </w:pPr>
            <w:r>
              <w:rPr/>
              <w:t>ПСП г. Переславль «ЦОД по ГО и ЧС»</w:t>
            </w:r>
          </w:p>
          <w:p>
            <w:pPr>
              <w:pStyle w:val="Normal"/>
              <w:jc w:val="center"/>
              <w:rPr/>
            </w:pPr>
            <w:r>
              <w:rPr/>
              <w:t>Отдел ВМР, ГО и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сезонной профилактической операции «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С, ПСП г. Переславль «ЦОД по ГО и ЧС»</w:t>
            </w:r>
          </w:p>
          <w:p>
            <w:pPr>
              <w:pStyle w:val="Normal"/>
              <w:rPr/>
            </w:pPr>
            <w:r>
              <w:rPr/>
              <w:t>Отдел ВМР, ГО и ЧС города, МО МВД РФ по ЯО «Переслав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ие в мероприятиях по ликвидации последствий ЧС природного и техногенного характера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С</w:t>
            </w:r>
          </w:p>
          <w:p>
            <w:pPr>
              <w:pStyle w:val="Normal"/>
              <w:jc w:val="center"/>
              <w:rPr/>
            </w:pPr>
            <w:r>
              <w:rPr/>
              <w:t>ПСП г. Переславль «ЦОД по ГО и ЧС»</w:t>
            </w:r>
          </w:p>
          <w:p>
            <w:pPr>
              <w:pStyle w:val="Normal"/>
              <w:jc w:val="center"/>
              <w:rPr/>
            </w:pPr>
            <w:r>
              <w:rPr/>
              <w:t>Отдел ВМР, ГО и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Cs/>
              </w:rPr>
            </w:pPr>
            <w:r>
              <w:rPr>
                <w:b/>
              </w:rPr>
              <w:t>3. Тренировки и уч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билизационная тренировка по теме: «Выполнение мобилизационных мероприятий при подготовке к переводу и переводе Главного управления и подчинённых подразделений на работу в условиях военного времени при введении степени готовности Полная, минуя промежуточ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П и ПАС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и отделов ВМР, ГО и ЧС города 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жарно-тактическое учение на тему: «Тушение пожаров и проведение аварийно-спасательных работ на объектах организованного детского летнего отдыха». Объект - МОУ ДОД ДООЦ «Орлёнок» (Ярославская область, Переславский муниципальный район, местечко Сим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П и ПАСР, МГП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ИТАСУ и С, ОДС ЦУК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ДС города, управление образова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position w:val="6"/>
              </w:rPr>
              <w:t>Мобилизационная тренировка по теме: "Выполнение мобилизационных мероприятий при подготовке к переводу и переводе ГУ и подчинённых ГУ подразделений на работу в условиях военного времени при введении степеней готовности Военная опасность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ОП и ПАС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и отделов ВМР, ГО и ЧС города 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position w:val="6"/>
              </w:rPr>
            </w:pPr>
            <w:r>
              <w:rPr>
                <w:position w:val="6"/>
              </w:rPr>
              <w:t xml:space="preserve">Тренировка по гражданской обороне с территориальными органами федеральными органами исполнительной власти, органами исполнительной власти области, органами местного самоуправления, организациями и учрежд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Г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с местными гарнизонами пожарной охраны, ЕДДС муниципальных образований по проверке готовности системы видеоконференц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/>
              <w:t>У(ОПТиАСР), МГПО,</w:t>
            </w:r>
          </w:p>
          <w:p>
            <w:pPr>
              <w:pStyle w:val="Normal"/>
              <w:jc w:val="center"/>
              <w:rPr/>
            </w:pPr>
            <w:r>
              <w:rPr/>
              <w:t>ОИТАСУиС, ОДС Ц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Тренировки с ОДС ФКУ «ЦУКС ГУ МЧС России по Ярославской области», ЕДДС муниципальных образовани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КС ГУ, ТО ФОИВ, ЕДД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боровые меропри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position w:val="6"/>
                <w:lang w:val="ru-RU"/>
              </w:rPr>
              <w:t>Участие в</w:t>
            </w:r>
            <w:r>
              <w:rPr>
                <w:position w:val="6"/>
              </w:rPr>
              <w:t xml:space="preserve"> учебно-методических сборах с начальниками отделов ГОЧС городов и муниципальных образований, специалистами ГО департаментов области по оказанию методической помощи и проведении анализа выполнения плана основных мероприятий в области гражданской обороны, ЗНиТ от ЧС, </w:t>
            </w:r>
            <w:r>
              <w:rPr>
                <w:position w:val="6"/>
                <w:lang w:val="ru-RU"/>
              </w:rPr>
              <w:t>ОПБ</w:t>
            </w:r>
            <w:r>
              <w:rPr>
                <w:position w:val="6"/>
              </w:rPr>
              <w:t xml:space="preserve"> и безопасности на водных   объек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10"/>
              </w:rPr>
              <w:t>25 января</w:t>
            </w:r>
            <w:r>
              <w:rPr>
                <w:vanish/>
                <w:position w:val="1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vanish/>
                <w:position w:val="10"/>
              </w:rPr>
              <w:t>22 феврал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29 марта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1 ма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 </w:t>
            </w:r>
            <w:r>
              <w:rPr>
                <w:position w:val="10"/>
              </w:rPr>
              <w:t>28 июн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0 августа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27 сентябр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10"/>
              </w:rPr>
              <w:t>29 но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ГУ (по ЗМ и ПЧС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З, начальник отдела по ВМР, ГО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Участие в областном смотре-конкурсе на лучший объект ГО, СЭП, ПЭП, УКП и У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8 апреля-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1 мая,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1 августа -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9 сентября,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 октября –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31 октябр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ГУ (по ЗМ и ПЧС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о ВМР, ГО ЧС гор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организац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b/>
              </w:rPr>
              <w:t>5.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4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и подготовка специалистов</w:t>
            </w:r>
          </w:p>
        </w:tc>
      </w:tr>
      <w:tr>
        <w:trPr>
          <w:trHeight w:val="2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7.Занятия и стажиров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.Экзамены, сертификационные испытания и спортивные меропри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Совещания и заслушивание должностных лиц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ного управления МЧС России по Ярославской обл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11. Работа с подрастающим поколением и молодежью по безопасности жизнедеятельн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 Всероссийской олимпиаде школьников по основам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– 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, Управление образова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бластном конкурсе театральных коллективов и агитбригад на пожарно-спасательную тематику «Юные таланты за безопасност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>УГЗ, Управление образования города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областном конкурсе детского наглядно-агитационного материала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ГЗ, Управление образования города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Участие в областных </w:t>
            </w:r>
            <w:r>
              <w:rPr/>
              <w:t>соревнованиях «Юный спасател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ГЗ, Управление образования города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мероприятиях по поддержке Всероссийской акции «Бессмертный пол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ГУ МЧС 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ГЗ, Управление культуры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ом этапе смотра-конкурса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 МЧ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и по ЯО, </w:t>
            </w:r>
          </w:p>
          <w:p>
            <w:pPr>
              <w:pStyle w:val="Normal"/>
              <w:jc w:val="center"/>
              <w:rPr/>
            </w:pPr>
            <w:r>
              <w:rPr/>
              <w:t>ЗНГУ (по ЗМиПЧС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ГЗ, Управление образования города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12. Конкурс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13. Выставочная деятельность</w:t>
            </w:r>
          </w:p>
        </w:tc>
      </w:tr>
      <w:tr>
        <w:trPr>
          <w:trHeight w:val="1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b/>
              </w:rPr>
              <w:t>14. Памятные, праздничные и культурно-массовые меропри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>Подготовка и проведение мероприятий, посвященных празднованию: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защитника Отечества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Всемирного дня гражданской обороны;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8 Марта;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пожарной охраны;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73 годовщины Победы в ВОВ;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образования ЦРЦ МЧС Росси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образования ГИМС;</w:t>
            </w:r>
          </w:p>
          <w:p>
            <w:pPr>
              <w:pStyle w:val="Normal"/>
              <w:keepNext w:val="true"/>
              <w:keepLines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 xml:space="preserve">Дня образования гражданской обороны (86-ой Годовщины образования Гражданской Обороны);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position w:val="8"/>
              </w:rPr>
              <w:t xml:space="preserve">   </w:t>
            </w:r>
            <w:r>
              <w:rPr>
                <w:position w:val="8"/>
              </w:rPr>
              <w:t>Дня спасателя и 28-летия образования МЧС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snapToGrid w:val="false"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21-23 февраля</w:t>
            </w:r>
          </w:p>
          <w:p>
            <w:pPr>
              <w:pStyle w:val="Normal"/>
              <w:jc w:val="center"/>
              <w:rPr>
                <w:position w:val="8"/>
              </w:rPr>
            </w:pPr>
            <w:r>
              <w:rPr>
                <w:position w:val="8"/>
              </w:rPr>
              <w:t>1 марта</w:t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4-8 марта</w:t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1-30 апреля</w:t>
            </w:r>
          </w:p>
          <w:p>
            <w:pPr>
              <w:pStyle w:val="Normal"/>
              <w:jc w:val="center"/>
              <w:rPr>
                <w:position w:val="8"/>
              </w:rPr>
            </w:pPr>
            <w:r>
              <w:rPr>
                <w:position w:val="8"/>
              </w:rPr>
              <w:t>7-9 мая</w:t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1-15 июня</w:t>
            </w:r>
          </w:p>
          <w:p>
            <w:pPr>
              <w:pStyle w:val="Normal"/>
              <w:jc w:val="center"/>
              <w:rPr>
                <w:position w:val="8"/>
              </w:rPr>
            </w:pPr>
            <w:r>
              <w:rPr>
                <w:position w:val="8"/>
              </w:rPr>
              <w:t>15 июня</w:t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1-4 октября</w:t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u w:val="none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</w:r>
          </w:p>
          <w:p>
            <w:pPr>
              <w:pStyle w:val="Heading1"/>
              <w:keepLines/>
              <w:rPr>
                <w:position w:val="8"/>
                <w:sz w:val="24"/>
                <w:szCs w:val="24"/>
                <w:lang w:val="ru-RU"/>
              </w:rPr>
            </w:pPr>
            <w:r>
              <w:rPr>
                <w:position w:val="8"/>
                <w:sz w:val="24"/>
                <w:szCs w:val="24"/>
                <w:u w:val="none"/>
                <w:lang w:val="ru-RU"/>
              </w:rPr>
              <w:t>1-27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ГУ МЧС по Я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58" w:hRule="atLeast"/>
        </w:trPr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Мероприятия, проводимые под руководством Главы Администрации города Переславля-Залес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 Основные мероприятия в области </w:t>
            </w:r>
            <w:r>
              <w:rPr>
                <w:b/>
              </w:rPr>
              <w:t xml:space="preserve">гражданской обороны, </w:t>
            </w:r>
            <w:r>
              <w:rPr>
                <w:b/>
                <w:bCs/>
              </w:rPr>
              <w:t>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>Итоговое совещание с руководителями подразделений Администрации города, руководящим составом организаций города, лицами, специально уполномоченными на решение задач в области ГОЧС по подведению итогов деятельности Переславского городского звена ТП РСЧС Ярославской области по выполнению мероприятий ГО, предупреждения ЧС, обеспечения пожарной безопасности и безопасности на водных объектах за 2017 год и постановке задач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янва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Главы Администрации города, 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ка плана действий по предупреждению и ликвидации чрезвычайных ситуаций природного и техногенного характера города Переславля – За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я комиссии по ПУФ объектов экономики г. Переславля-За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апр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ию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сен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УФ 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Уточнение и корректировка плана организации первоочередного жизнеобеспечения пострадавшего населения города в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города Переславля-Залесского по подготовке к весеннему паводковому периоду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едседатель КЧС и ОПБ города, секретар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sz w:val="24"/>
                <w:szCs w:val="24"/>
              </w:rPr>
              <w:t>Заседания эвакуационной комиссии города Переславля-За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  <w:p>
            <w:pPr>
              <w:pStyle w:val="Normal"/>
              <w:jc w:val="center"/>
              <w:rPr/>
            </w:pPr>
            <w:r>
              <w:rPr/>
              <w:t>22 мая</w:t>
            </w:r>
          </w:p>
          <w:p>
            <w:pPr>
              <w:pStyle w:val="Normal"/>
              <w:jc w:val="center"/>
              <w:rPr/>
            </w:pPr>
            <w:r>
              <w:rPr/>
              <w:t>21 сентября</w:t>
            </w:r>
          </w:p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 города,</w:t>
            </w:r>
            <w:r>
              <w:rPr>
                <w:color w:val="000000"/>
              </w:rPr>
              <w:t xml:space="preserve"> секретар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 xml:space="preserve">Заседание комиссии по предупреждению и ликвидации чрезвычайных ситуаций и обеспечению пожарной безопасности города Переславля – Залесского </w:t>
            </w:r>
            <w:r>
              <w:rPr>
                <w:color w:val="000000"/>
              </w:rPr>
              <w:t xml:space="preserve">по </w:t>
            </w:r>
            <w:r>
              <w:rPr>
                <w:rStyle w:val="Iiianoaieou"/>
                <w:color w:val="000000"/>
                <w:sz w:val="24"/>
                <w:szCs w:val="24"/>
              </w:rPr>
              <w:t>итогам проведения отопительного периода 2017-2018 годов,</w:t>
            </w:r>
            <w:r>
              <w:rPr>
                <w:color w:val="000000"/>
              </w:rPr>
              <w:t xml:space="preserve"> подготовке учебных учреждений к учебному году в противопожарном отношен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едседатель КЧС и ОПБ города, секретарь комиссии, начальник Е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ректировка плана гражданской обороны и защиты населения города Переславля - За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ию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рректировка плана предупреждения и ликвидации чрезвычайных ситуаций на объектах ТЭК и ЖКХ в осенне-зимний период 2018– 2019 годов на территор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консультант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57"/>
              </w:tabs>
              <w:rPr/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 города Переславля – Залесского о ходе подготовки к отопительному сезону 2018 - 2019 гг., а также о мерах по обеспечению безопасности людей на водных объектах в осенне-зимний период 2018-2019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едседатель КЧС и ОПБ города, секретарь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и корректировка плана мероприятий по обеспечению безопасности на водных объектах в зимний период на территор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но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консультант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757"/>
              </w:tabs>
              <w:rPr>
                <w:rStyle w:val="Iiianoaieou"/>
                <w:color w:val="000000"/>
                <w:sz w:val="24"/>
                <w:szCs w:val="24"/>
              </w:rPr>
            </w:pPr>
            <w:r>
              <w:rPr>
                <w:rStyle w:val="Iiianoaieou"/>
                <w:color w:val="000000"/>
                <w:sz w:val="24"/>
                <w:szCs w:val="24"/>
              </w:rPr>
              <w:t>Заседание комиссии по предупреждению и ликвидации чрезвычайных ситуаций города Переславля – Залесского о мерах по обеспечению противопожарной безопасности на объектах с массовым пребыванием людей в Новогодние и Рождественские празд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но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едседатель КЧС и ОПБ города, секретарь комиссии, начальник Е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лана основных мероприятий города Переславля–Залесского по вопросам гражданской обороны, предупреждения и ликвидации чрезвычайных ситуаций, обеспечения пожарной безопасности и безопасности на водных объектах город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5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а плана работы комиссии по ЧС и ОПБ город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консультант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лана работы эвакуационной комиссии город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 дека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эвакокомисс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роведение штабной тренировки с руководящим составом ГЗ ТП РСЧС Ярославской области по теме: «Действия органов управления Переславского ГЗ ТП РСЧС по прогнозированию обстановки, обмену информации и реагированию на ЧС, вызванные весенним половодьем на территории гор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штабной тренировки с руководящим составом ГЗ ТП РСЧС Ярославской области по теме: «Действия органов управления ГЗ ТП РСЧС по управлению силами и средствами при угрозе и возникновении ЧС на объектах ЖКХ в период проведения отопительного сез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билизационная тренировка по теме: «Выполнение мобилизационных мероприятий при подготовке к переводу и переводе городского округа в условия военного времени при введении степени готовности Полная, минуя промежуточ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ск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ВМР, ГО и Ч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жарно-тактическое учение на тему: «Тушение пожаров и проведение аварийно-спасательных работ на объектах организованного детского летнего отдыха». Объект - МОУ ДОД ДООЦ «Орлёнок» (Ярославская область, Переславский муниципальный район, местечко Сим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СЧ-28, 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штабной тренировки с руководящим составом Переславского ГЗ ТП РСЧС области по теме: «Действия органов управления ГЗ ТП РСЧС по управлению силами и средствами при угрозе и возникновении ЧС на объектах ЖКХ в период проведения отопительного сезона и при авариях на объектах газов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города, начальник оперативного штаба по подготовке к отопительному пери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ведение тренировки по гражданской обороне с руководящим составом гражданской обороны города, организациями и учрежд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6 октябр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тактико-специального учения по теме «Действия ГЗ ТП РСЧС города Переславля-Залесского при аварийном выливе хлора на водоочистной станции Водозаб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города, директор МУП «Спек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тренировках с ОШ ЛЧС ГУ МЧС России по ЯО по тематике прогнозируемы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овместных тренировках </w:t>
            </w:r>
            <w:r>
              <w:rPr/>
              <w:t>ОДС ФКУ «ЦУКС ГУ МЧС России по Ярославской области» и ЕДДС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>ежеднев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Д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Участие в проведении учебно-методических сборов с начальниками управлений ГОЧС и отделов по ВМР, ГОЧС муниципальных образований области, специалистами ГО департаментов области по оказанию методической помощи и проведении анализа выполнения плана основных мероприятий в области ГО, защиты населения и территорий от ЧС, обеспечения пожарной безопасности и безопасности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position w:val="10"/>
              </w:rPr>
              <w:t>25 января</w:t>
            </w:r>
            <w:r>
              <w:rPr>
                <w:vanish/>
                <w:position w:val="1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vanish/>
                <w:position w:val="10"/>
              </w:rPr>
              <w:t>22 феврал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29 марта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1 ма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 </w:t>
            </w:r>
            <w:r>
              <w:rPr>
                <w:position w:val="10"/>
              </w:rPr>
              <w:t>28 июня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0 августа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27 сентября</w:t>
            </w:r>
          </w:p>
          <w:p>
            <w:pPr>
              <w:pStyle w:val="Normal"/>
              <w:jc w:val="center"/>
              <w:rPr/>
            </w:pPr>
            <w:r>
              <w:rPr>
                <w:position w:val="10"/>
              </w:rPr>
              <w:t>29 но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ГУ (по ЗМ и ПЧС)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З, начальник отдела по ВМР, ГО ЧС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color w:val="000000"/>
                <w:lang w:val="ru-RU" w:eastAsia="ru-RU"/>
              </w:rPr>
              <w:t>Участие в учебно-методических сборах с руководителями органов местного самоуправления по вопросам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февра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меститель Главы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о-методических сборов с начальниками НФГО по планированию и проведению мероприятий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альники НФ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учебно-методических сборов с руководителями спасательных служб гражданской обороны г. Переславля-Залесского по вопросам первоочередного жизнеобеспечения населения гор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р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спасательных служб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учебно-методических сборов с руководителями объектов гражданской обороны города Переславля-Залесского по вопросам поддержания в готовности к применению объектов гражданской обороны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объектов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проведении месячника по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0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должностных лиц и специалистов ГО и РСЧС Администрации города, учрежден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слуша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вышение квалификации заместителя Главы Администрации города и руководителей организаций по вопросам ГО, защиты населения от чрезвычайных ситуаций, обеспечению пожарной безопасности и безопасности людей на водных объект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плану комплектования слуша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меститель Главы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Реализация мероприятий городской программы «Обеспечение первичных мер пожарной безопасности на территории города Переславля-Залесского на 2017-2019 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 xml:space="preserve">Январь- 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руководител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797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городской программы «По построению, развитию (внедрению) и эксплуатации аппаратно-программного комплекса «Безопасный горо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 xml:space="preserve">Январь- 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 «Служба обеспечения деятельности Администрации города и ЕДДС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Реализация мероприятий городской программы «Борьба с преступностью в городе Переславле-Залесском на 2016-2018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 xml:space="preserve">Январь- </w:t>
            </w:r>
          </w:p>
          <w:p>
            <w:pPr>
              <w:pStyle w:val="Heading1"/>
              <w:keepLines/>
              <w:rPr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color w:val="000000"/>
                <w:sz w:val="24"/>
                <w:szCs w:val="24"/>
                <w:u w:val="none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ководител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163368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/>
        <w:tc>
          <w:tcPr>
            <w:tcW w:w="1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1" w:hanging="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3. Мероприятия по проверке готовности органов управления, сил и средств ГО и РСЧС Ярославской област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к действиям по предназначению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областном смотре-конкурсе на лучший объект </w:t>
            </w:r>
            <w:r>
              <w:rPr/>
              <w:t>ГО, СЭП, ПЭП, УКП и У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8 апреля-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>31 мая,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1 августа - </w:t>
            </w:r>
          </w:p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9 сентября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смотре-конкурсе на лучшее защитное сооружение ГО в рамках проведения областного смотра-конкурса на лучший объект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position w:val="10"/>
              </w:rPr>
            </w:pPr>
            <w:r>
              <w:rPr>
                <w:position w:val="10"/>
              </w:rPr>
              <w:t xml:space="preserve">2 октября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position w:val="10"/>
              </w:rPr>
              <w:t>31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города, руководитель службы убежищ и укрытий ГО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оведении контрольных проверок систем оповещения, связи и информирования, подсистем и звеньев автоматизированной информационно-управляющей системы РС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1 март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8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ачальник отдела по ВМР, ГОЧС, руководитель службы связи и оповещения ГО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организации и проведении месячника пожарной    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ЧС и ОПБ города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и проведение блока «Школа безопасности», военно-спортивной игры «Побед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ЧС и ОПБ город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образования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подготовки и участия команд учащихся общеобразовательных учреждений города в межрегиональных соревнованиях Всероссийского детско-юношеского движения учащихся «Школа безопасности» и межрегионального полевого лагеря «Юный спасател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 -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гор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разова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Проведение мероприятий по обеспечению безопасности людей на водных объектах города в период проведения месячника безопасности и до окончания купального сезона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Участие в проведении областного смотра конкурса на лучший орган местного самоуправления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август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к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проведение мероприятий в рамках месячника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ие в проведении областных соревнований учащихся «Школа безопасно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ЧС и ОПБ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разова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проведении областного смотра-конкурса на лучшую учебно-материальную базу среди общеобразовательных учреждений и учреждений начального и среднего профессионального образования по курсу «Основы безопасности жизне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–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ЧС и ОПБ гор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разован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lang w:val="ru-RU"/>
              </w:rPr>
              <w:t>Проведение мероприятий по обеспечению безопасности людей на водных объектах Ярославской области в период проведения месячника безопасности и до окончания осенне-зимнего периода 2018-2019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ноябрь-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декабрь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седатель КЧС и ОПБ города, начальник отдела по ВМР, ГО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1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едполагаемые затра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293118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исок используемых сокращ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-31" w:hanging="0"/>
        <w:jc w:val="both"/>
        <w:rPr/>
      </w:pPr>
      <w:r>
        <w:rPr>
          <w:color w:val="000000"/>
          <w:szCs w:val="28"/>
        </w:rPr>
        <w:t xml:space="preserve">МЧС России – Министерство Российской Федерации по делам гражданской обороны, чрезвычайным ситуациям и ликвидации последствий стихийных бедствий </w:t>
      </w:r>
    </w:p>
    <w:p>
      <w:pPr>
        <w:pStyle w:val="Normal"/>
        <w:ind w:left="142" w:right="-31" w:hanging="0"/>
        <w:jc w:val="both"/>
        <w:rPr/>
      </w:pPr>
      <w:r>
        <w:rPr>
          <w:color w:val="000000"/>
          <w:szCs w:val="28"/>
        </w:rPr>
        <w:t xml:space="preserve">ГУ МЧС России по ЯО – Главное управление МЧС России по Ярославской области </w:t>
      </w:r>
    </w:p>
    <w:p>
      <w:pPr>
        <w:pStyle w:val="Normal"/>
        <w:ind w:left="142" w:right="-3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ДРБ – департамент региональной безопасности Ярославской области</w:t>
      </w:r>
    </w:p>
    <w:p>
      <w:pPr>
        <w:pStyle w:val="Normal"/>
        <w:ind w:left="142" w:right="-31" w:hanging="0"/>
        <w:jc w:val="both"/>
        <w:rPr/>
      </w:pPr>
      <w:r>
        <w:rPr>
          <w:color w:val="000000"/>
          <w:spacing w:val="-2"/>
          <w:szCs w:val="28"/>
        </w:rPr>
        <w:t xml:space="preserve">Комиссия по ПУФ – комиссия по повышению устойчивости функционирования экономики </w:t>
      </w:r>
    </w:p>
    <w:p>
      <w:pPr>
        <w:pStyle w:val="Normal"/>
        <w:ind w:left="142" w:right="-31" w:hanging="0"/>
        <w:jc w:val="both"/>
        <w:rPr/>
      </w:pPr>
      <w:r>
        <w:rPr>
          <w:color w:val="000000"/>
          <w:szCs w:val="28"/>
        </w:rPr>
        <w:t xml:space="preserve">КЧС и ОПБ – комиссия по предупреждению и ликвидации чрезвычайных ситуаций и обеспечению пожарной безопасности </w:t>
      </w:r>
    </w:p>
    <w:p>
      <w:pPr>
        <w:pStyle w:val="Normal"/>
        <w:ind w:left="142" w:right="-3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О и РСЧС – гражданской обороны и единой государственной системы предупреждения и ликвидации чрезвычайных ситуаций</w:t>
      </w:r>
    </w:p>
    <w:p>
      <w:pPr>
        <w:pStyle w:val="Normal"/>
        <w:ind w:left="142" w:right="-3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ТП РСЧС – территориальная подсистема единой государственной системы предупреждения и ликвидации чрезвычайных ситуаций</w:t>
      </w:r>
    </w:p>
    <w:p>
      <w:pPr>
        <w:pStyle w:val="Normal"/>
        <w:ind w:left="142" w:right="-31" w:hanging="0"/>
        <w:jc w:val="both"/>
        <w:rPr/>
      </w:pPr>
      <w:r>
        <w:rPr>
          <w:color w:val="000000"/>
          <w:szCs w:val="28"/>
        </w:rPr>
        <w:t>ФОИВ - территориальные органы федеральных органов исполнительной власти</w:t>
      </w:r>
    </w:p>
    <w:p>
      <w:pPr>
        <w:pStyle w:val="Normal"/>
        <w:ind w:left="142" w:right="-3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УГЗ – управление гражданской защиты ГУ МЧС России по ЯО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 xml:space="preserve">УОП и ПАСР - </w:t>
      </w:r>
      <w:r>
        <w:rPr/>
        <w:t xml:space="preserve">управление организации пожаротушения и проведения аварийно-спасательных работ </w:t>
      </w:r>
      <w:r>
        <w:rPr>
          <w:color w:val="000000"/>
          <w:szCs w:val="28"/>
        </w:rPr>
        <w:t>ГУ МЧС России по ЯО</w:t>
      </w:r>
    </w:p>
    <w:p>
      <w:pPr>
        <w:pStyle w:val="Normal"/>
        <w:ind w:left="142" w:hanging="0"/>
        <w:rPr/>
      </w:pPr>
      <w:r>
        <w:rPr>
          <w:color w:val="000000"/>
        </w:rPr>
        <w:t xml:space="preserve">ОИТАСУ и С - </w:t>
      </w:r>
      <w:r>
        <w:rPr/>
        <w:t xml:space="preserve">отдел информационных технологий, АСУ и связи </w:t>
      </w:r>
      <w:r>
        <w:rPr>
          <w:color w:val="000000"/>
          <w:szCs w:val="28"/>
        </w:rPr>
        <w:t>ГУ МЧС России по ЯО</w:t>
      </w:r>
    </w:p>
    <w:p>
      <w:pPr>
        <w:pStyle w:val="Normal"/>
        <w:ind w:left="142" w:hanging="0"/>
        <w:rPr/>
      </w:pPr>
      <w:r>
        <w:rPr/>
        <w:t xml:space="preserve">УНД и ПР - управление надзорной деятельности и профилактической работы </w:t>
      </w:r>
      <w:r>
        <w:rPr>
          <w:color w:val="000000"/>
          <w:szCs w:val="28"/>
        </w:rPr>
        <w:t>ГУ МЧС России по ЯО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 xml:space="preserve">ЗНГУ по области – заместитель начальника </w:t>
      </w:r>
      <w:r>
        <w:rPr>
          <w:color w:val="000000"/>
          <w:szCs w:val="28"/>
        </w:rPr>
        <w:t>ГУ МЧС России по ЯО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 xml:space="preserve">ОКВРПП и ПО - </w:t>
      </w:r>
      <w:r>
        <w:rPr/>
        <w:t xml:space="preserve">отдел кадров, воспитательной работы, профессиональной подготовки и психологического обеспечения </w:t>
      </w:r>
      <w:r>
        <w:rPr>
          <w:color w:val="000000"/>
          <w:szCs w:val="28"/>
        </w:rPr>
        <w:t>ГУ МЧС России по ЯО</w:t>
      </w:r>
    </w:p>
    <w:p>
      <w:pPr>
        <w:pStyle w:val="Normal"/>
        <w:ind w:left="142" w:hanging="0"/>
        <w:rPr/>
      </w:pPr>
      <w:r>
        <w:rPr/>
        <w:t>ЦОД по ГО и ЧС- центр обеспечения деятельности по гражданской обороне и чрезвычайным ситуациям</w:t>
      </w:r>
    </w:p>
    <w:p>
      <w:pPr>
        <w:pStyle w:val="Normal"/>
        <w:ind w:left="142" w:hanging="0"/>
        <w:rPr/>
      </w:pPr>
      <w:r>
        <w:rPr/>
        <w:t>НФГО – нештатные формирования по обеспечению выполнения мероприятий по гражданской об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комиссии по предупреждению и ликвидац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спечению пожарной безопасности на территории города Переславля-Залесского</w:t>
        <w:tab/>
        <w:tab/>
        <w:tab/>
        <w:tab/>
        <w:t>В.Ю. Леж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Администрации города Переславля-Залесского</w:t>
        <w:tab/>
        <w:tab/>
        <w:tab/>
        <w:tab/>
        <w:tab/>
        <w:t>Л.П. Лео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МР, ГО и ЧС Администрации города Переславля-Залесского</w:t>
        <w:tab/>
        <w:tab/>
        <w:tab/>
        <w:tab/>
        <w:tab/>
        <w:t>А.Н. Ми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"/>
      <w:jc w:val="center"/>
      <w:outlineLvl w:val="5"/>
    </w:pPr>
    <w:rPr>
      <w:color w:val="FF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">
    <w:name w:val="Заголовок 4 Знак"/>
    <w:qFormat/>
    <w:rPr>
      <w:rFonts w:ascii="Baltica;Times New Roman" w:hAnsi="Baltica;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pacing w:val="-1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iianoaieou">
    <w:name w:val="iiia? no?aieou"/>
    <w:qFormat/>
    <w:rPr>
      <w:sz w:val="20"/>
      <w:szCs w:val="20"/>
    </w:rPr>
  </w:style>
  <w:style w:type="character" w:styleId="Style13">
    <w:name w:val="Название Знак"/>
    <w:qFormat/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Arial" w:hAnsi="Arial" w:cs="Arial"/>
      <w:i/>
      <w:iCs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Baltica;Times New Roman" w:hAnsi="Baltica;Times New Roman" w:cs="Baltica;Times New Roman"/>
      <w:b/>
      <w:bCs/>
      <w:caps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spacing w:val="-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567"/>
        <w:tab w:val="left" w:pos="757" w:leader="none"/>
      </w:tabs>
      <w:jc w:val="both"/>
    </w:pPr>
    <w:rPr/>
  </w:style>
  <w:style w:type="paragraph" w:styleId="32">
    <w:name w:val="Основной текст с отступом 3"/>
    <w:basedOn w:val="Normal"/>
    <w:qFormat/>
    <w:pPr>
      <w:autoSpaceDE w:val="false"/>
      <w:ind w:left="1985" w:hanging="284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lineRule="exact" w:line="280"/>
      <w:ind w:firstLine="188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51:00Z</dcterms:created>
  <dc:creator>SpecGO2katOOP</dc:creator>
  <dc:description/>
  <cp:keywords/>
  <dc:language>en-US</dc:language>
  <cp:lastModifiedBy>j</cp:lastModifiedBy>
  <cp:lastPrinted>2017-12-26T10:08:00Z</cp:lastPrinted>
  <dcterms:modified xsi:type="dcterms:W3CDTF">2018-01-30T12:55:00Z</dcterms:modified>
  <cp:revision>3</cp:revision>
  <dc:subject/>
  <dc:title/>
</cp:coreProperties>
</file>