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/>
        <w:ind w:left="283" w:hanging="283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 xml:space="preserve">АДМИНИСТРАЦИЯ ГОРОДСКОГО ОКРУГА </w:t>
      </w:r>
    </w:p>
    <w:p>
      <w:pPr>
        <w:pStyle w:val="Normal"/>
        <w:suppressAutoHyphens w:val="false"/>
        <w:spacing w:lineRule="auto" w:line="240"/>
        <w:ind w:left="283" w:hanging="283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ГОРОДА ПЕРЕСЛАВЛЯ-ЗАЛЕССКОГО</w:t>
      </w:r>
    </w:p>
    <w:p>
      <w:pPr>
        <w:pStyle w:val="Normal"/>
        <w:suppressAutoHyphens w:val="false"/>
        <w:spacing w:lineRule="auto" w:line="240"/>
        <w:ind w:left="283" w:hanging="283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ЯРОСЛАВСКОЙ ОБЛАСТИ</w:t>
      </w:r>
    </w:p>
    <w:p>
      <w:pPr>
        <w:pStyle w:val="Normal"/>
        <w:suppressAutoHyphens w:val="false"/>
        <w:spacing w:lineRule="auto" w:line="240"/>
        <w:ind w:left="283"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spacing w:lineRule="auto" w:line="240"/>
        <w:ind w:left="283"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/>
        <w:rPr/>
      </w:pPr>
      <w:r>
        <w:rPr>
          <w:szCs w:val="20"/>
          <w:lang w:eastAsia="ru-RU"/>
        </w:rPr>
        <w:t xml:space="preserve">От  30.05.2018  № ПОС.03-0646/18    </w:t>
      </w:r>
    </w:p>
    <w:p>
      <w:pPr>
        <w:pStyle w:val="Normal"/>
        <w:suppressAutoHyphens w:val="false"/>
        <w:spacing w:lineRule="auto" w:line="240"/>
        <w:rPr>
          <w:szCs w:val="20"/>
          <w:lang w:eastAsia="ru-RU"/>
        </w:rPr>
      </w:pPr>
      <w:r>
        <w:rPr>
          <w:szCs w:val="20"/>
          <w:lang w:eastAsia="ru-RU"/>
        </w:rPr>
        <w:t>г. Переславль-Залесский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и проведении бегового события </w:t>
      </w:r>
    </w:p>
    <w:p>
      <w:pPr>
        <w:pStyle w:val="Normal"/>
        <w:rPr/>
      </w:pPr>
      <w:r>
        <w:rPr/>
        <w:t>«Переславский марафон «Александровские версты»</w:t>
      </w:r>
    </w:p>
    <w:p>
      <w:pPr>
        <w:pStyle w:val="Normal"/>
        <w:ind w:right="3826" w:hanging="0"/>
        <w:rPr/>
      </w:pPr>
      <w:r>
        <w:rPr/>
        <w:t xml:space="preserve">серии RussiaRunning» проекта Фармэко </w:t>
      </w:r>
    </w:p>
    <w:p>
      <w:pPr>
        <w:pStyle w:val="Normal"/>
        <w:ind w:right="3826" w:hanging="0"/>
        <w:rPr/>
      </w:pPr>
      <w:r>
        <w:rPr/>
        <w:t xml:space="preserve">«Бегом по «Золотому кольцу» 2018» </w:t>
        <w:br/>
        <w:t>в городе Переславле-Залесском 2 июня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одготовки и проведения бегового события «Переславский марафон «Александровские версты» серии RussiaRunning» проекта Фармэко «Бегом по «Золотому кольцу» 2018» в городе Переславле-Залесском 2 июня 2018 года, в соответствии                               </w:t>
      </w:r>
      <w:r>
        <w:rPr>
          <w:color w:val="000000"/>
        </w:rPr>
        <w:t xml:space="preserve">с Постановлением Правительства Ярославской области от 25.01.2018 № 24-п «О подготовке и реализации проекта «Бегом по «Золотому кольцу» 2018» серии </w:t>
      </w:r>
      <w:r>
        <w:rPr/>
        <w:t xml:space="preserve">RussiaRunning» на территории Ярославской области», постановлением Администрации              г. Переславля-Залесского от 02.04.2018 № ПОС.03-0364/18 «О подготовке и проведении бегового события «Переславский марафон «Александровские версты» </w:t>
      </w:r>
      <w:r>
        <w:rPr>
          <w:color w:val="000000"/>
        </w:rPr>
        <w:t xml:space="preserve">серии </w:t>
      </w:r>
      <w:r>
        <w:rPr/>
        <w:t xml:space="preserve">RussiaRunning» проекта Фармэко «Бегом по «Золотому кольцу» 2018» в городе Переславле-Залесском 2 июня 2018 года», Правилами организации и проведения культурно-зрелищных, развлекательных, спортивных и иных массовых мероприятий на территории города Переславля-Залесского, утвержденными решением Переславль-Залесской городской Думы от 27 октября 2011 года № 132, </w:t>
      </w:r>
      <w:hyperlink r:id="rId3">
        <w:r>
          <w:rPr>
            <w:rStyle w:val="InternetLink"/>
            <w:color w:val="000000"/>
            <w:u w:val="none"/>
          </w:rPr>
          <w:t>Постановлением  Правительства Ярославской области от 25.03.2016  № 307-п «Об утверждении порядка осуществления временного ограничения  (прекращения) движения транспортных средств по автомобильным дорогам регионального, межмуниципального и местного значения, находящимся на территории Ярославской области»</w:t>
        </w:r>
      </w:hyperlink>
      <w:r>
        <w:rPr/>
        <w:t xml:space="preserve"> и письмом Департамента дорожного хозяйства Ярославской области от </w:t>
      </w:r>
      <w:r>
        <w:rPr>
          <w:color w:val="000000"/>
        </w:rPr>
        <w:t>29.05.2018 № ИХ.49-0912/18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план по подготовке и проведению бегового события «Переславский марафон «Александровские версты» в городе Переславле-Залесском 2 июня 2018 года (приложение 1).</w:t>
      </w:r>
    </w:p>
    <w:p>
      <w:pPr>
        <w:pStyle w:val="Normal"/>
        <w:ind w:firstLine="708"/>
        <w:jc w:val="both"/>
        <w:rPr/>
      </w:pPr>
      <w:r>
        <w:rPr/>
        <w:t>2. Назначить ответственным за организацию и проведение бегового события «Переславский марафон «Александровские версты» заместителя Главы Администрации города Переславля-Залесского Ж.Н. Петрову.</w:t>
      </w:r>
    </w:p>
    <w:p>
      <w:pPr>
        <w:pStyle w:val="ListParagraph"/>
        <w:ind w:left="0" w:right="0" w:firstLine="708"/>
        <w:jc w:val="both"/>
        <w:rPr/>
      </w:pPr>
      <w:r>
        <w:rPr/>
        <w:t>3. Рекомендовать УГИБДД УМВД России по Ярославской области (Сироткин А.В.) временно ограничить движение транспортных средств с прекращением движения на участках автомобильных дорог и обеспечить объезд по автомобильным дорогам общего пользования во время проведения бегового события «Переславский марафон «Александровские версты», согласно прилагаемому плану (приложение 1), схеме размещения временных дорожных знаков (приложение 2) и конфигурациям трасс 3 км, 10 км, 21,1 км и 42,2 км (приложение 3).</w:t>
      </w:r>
    </w:p>
    <w:p>
      <w:pPr>
        <w:pStyle w:val="ListParagraph"/>
        <w:ind w:left="0" w:right="0" w:firstLine="708"/>
        <w:jc w:val="both"/>
        <w:rPr/>
      </w:pPr>
      <w:r>
        <w:rPr/>
        <w:t>4. Информацию об ограничении движения транспортных средств во время проведения бегового события «Переславский марафон «Александровские версты» в городе Переславле-Залесском 2 июня 2018 года разместить в СМИ.</w:t>
      </w:r>
    </w:p>
    <w:p>
      <w:pPr>
        <w:pStyle w:val="Normal"/>
        <w:ind w:firstLine="708"/>
        <w:jc w:val="both"/>
        <w:rPr/>
      </w:pPr>
      <w:r>
        <w:rPr/>
        <w:t>5. Настоящее постановление разместить на официальном сайте органов местного самоуправления г. Переславля-Залесского.</w:t>
      </w:r>
    </w:p>
    <w:p>
      <w:pPr>
        <w:pStyle w:val="TextBody"/>
        <w:ind w:left="0" w:right="0" w:firstLine="360"/>
        <w:jc w:val="both"/>
        <w:rPr>
          <w:sz w:val="24"/>
        </w:rPr>
      </w:pPr>
      <w:r>
        <w:rPr>
          <w:sz w:val="24"/>
        </w:rPr>
        <w:tab/>
        <w:t>6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14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города Переславля-Залесского                                                                                Ж.Н. Петрова</w:t>
      </w:r>
      <w:r>
        <w:br w:type="page"/>
      </w:r>
    </w:p>
    <w:p>
      <w:pPr>
        <w:pStyle w:val="Normal"/>
        <w:ind w:left="5670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5670" w:hanging="0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ind w:left="5670" w:hanging="0"/>
        <w:rPr>
          <w:bCs/>
        </w:rPr>
      </w:pPr>
      <w:r>
        <w:rPr>
          <w:bCs/>
        </w:rPr>
        <w:t>г. Переславля-Залесского</w:t>
      </w:r>
    </w:p>
    <w:p>
      <w:pPr>
        <w:pStyle w:val="Normal"/>
        <w:ind w:left="5670" w:hanging="0"/>
        <w:rPr/>
      </w:pPr>
      <w:r>
        <w:rPr>
          <w:bCs/>
        </w:rPr>
        <w:t>от  30.05.2018 №ПОС.03-0646/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Л А 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подготовке и проведению бегового события «Переславский марафон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Александровские версты»</w:t>
      </w:r>
      <w:r>
        <w:rPr/>
        <w:t xml:space="preserve"> </w:t>
      </w:r>
      <w:r>
        <w:rPr>
          <w:b/>
          <w:bCs/>
          <w:color w:val="000000"/>
        </w:rPr>
        <w:t>в городе Переславле-Залесском 2 июня 2018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3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453"/>
        <w:gridCol w:w="2005"/>
      </w:tblGrid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</w:tr>
      <w:tr>
        <w:trPr>
          <w:trHeight w:val="34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ю культуры, туризма, молодежи и спорта Администрации г. Переславля-Залесского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юня оказать содействие в развертывании стартово-финишного городка в соответствии с проектом оснащения стартово-финишного городк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57"/>
              <w:jc w:val="both"/>
              <w:rPr/>
            </w:pPr>
            <w:r>
              <w:rPr/>
              <w:t>2 июня подготовить и провести беговое событие «Переславский марафон «Александровские версты»: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/>
              <w:t xml:space="preserve">- обеспечить наличие необходимого количества столов, стульев на точках питания на трассах </w:t>
            </w:r>
            <w:r>
              <w:rPr>
                <w:szCs w:val="28"/>
              </w:rPr>
              <w:t>10 км, 21,1 км, 42,2 км;</w:t>
            </w:r>
            <w:r>
              <w:rPr/>
              <w:t xml:space="preserve"> 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обеспечить культурно-развлекательную программу на главной сцене бегового события, в зоне мастер-классов, на трассе и в историко-культурной зоне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организовать демонтаж стартово-финишного городка по окончании бегового событ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вская С.В.</w:t>
            </w:r>
          </w:p>
        </w:tc>
      </w:tr>
      <w:tr>
        <w:trPr>
          <w:trHeight w:val="12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МУК КДЦ «Плещей»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color w:val="FF0000"/>
              </w:rPr>
              <w:t xml:space="preserve">- </w:t>
            </w:r>
            <w:r>
              <w:rPr>
                <w:color w:val="000000"/>
              </w:rPr>
              <w:t>1 июня предоставить 10 лавок для оснащения стартово-финишного городка (Народная площадь)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2 июня с 9.00 до 14.00 обеспечить проведение мастер-классов музыкальной направленности</w:t>
            </w:r>
            <w:r>
              <w:rPr>
                <w:color w:val="000000"/>
              </w:rPr>
              <w:t xml:space="preserve"> в зоне стартово-финишного городка (Народная площадь)</w:t>
            </w:r>
            <w:r>
              <w:rPr/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инова Н.А.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«Чемпион»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1 июня предоставить столы, стулья, лавки для оснащения стартово-финишного городка (Народная площадь)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 в зоне стартово-финишного городка (Народная площадь)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 xml:space="preserve">- с 07.00  до 14.00 </w:t>
            </w:r>
            <w:r>
              <w:rPr>
                <w:color w:val="000000"/>
              </w:rPr>
              <w:t>организовать работу медицинского работника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с 9.00 до 14.00 обеспечить проведение мастер-классов спортивной направленности</w:t>
            </w:r>
            <w:r>
              <w:rPr>
                <w:color w:val="000000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в И.А.</w:t>
            </w:r>
          </w:p>
        </w:tc>
      </w:tr>
      <w:tr>
        <w:trPr>
          <w:trHeight w:val="9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МОУ ДО «ДШИ г. Переславля-Залесского»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 июн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 09.00 до 14.00 </w:t>
            </w:r>
            <w:r>
              <w:rPr>
                <w:color w:val="000000"/>
              </w:rPr>
              <w:t xml:space="preserve"> обеспечить участие творческих коллективов в точках поддержки участников бегового события на трассах 3 км, 10 км, 21,1 км, 42,2 км;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/>
              <w:t>- с 9.00 до 14.00 обеспечить проведение мастер-классов музыкальной направленности</w:t>
            </w:r>
            <w:r>
              <w:rPr>
                <w:color w:val="000000"/>
              </w:rPr>
              <w:t xml:space="preserve"> в зоне стартово-финишного городка (Народная площадь)</w:t>
            </w:r>
            <w:r>
              <w:rPr/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акова В.Б.</w:t>
            </w:r>
          </w:p>
        </w:tc>
      </w:tr>
      <w:tr>
        <w:trPr>
          <w:trHeight w:val="20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БУ «ТИЦ г. Переславля-Залесского»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продвижение бегового события в СМИ, в том числе на сайте ТИЦ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1 июня с 12.00 до 20.00 обеспечить предварительную выдачу стартовых пакетов участникам бегового события по адресу: ул. Проездная, 1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ать на территории стартово-финишного городка (Народная площадь) работу историко-культурной зоны,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кскурсионное обслуживание участников забега безграничных возможностей (600 м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лева С.Н.</w:t>
            </w:r>
          </w:p>
        </w:tc>
      </w:tr>
      <w:tr>
        <w:trPr>
          <w:trHeight w:val="10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 «Молодежный центр»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57"/>
              <w:jc w:val="both"/>
              <w:rPr/>
            </w:pPr>
            <w:r>
              <w:rPr/>
              <w:t>1 июня оказать содействие в доставке столов, стульев на Народную площадь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57"/>
              <w:jc w:val="both"/>
              <w:rPr>
                <w:color w:val="000000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 июня обеспечить необходимое количество волонтеров для работы</w:t>
            </w:r>
            <w:r>
              <w:rPr>
                <w:color w:val="000000"/>
              </w:rPr>
              <w:t xml:space="preserve"> </w:t>
            </w:r>
            <w:r>
              <w:rPr/>
              <w:t>в зоне</w:t>
            </w:r>
            <w:r>
              <w:rPr>
                <w:color w:val="000000"/>
              </w:rPr>
              <w:t xml:space="preserve"> стартово-финишного городка (Народная площадь) и на трассах 3 км, 10 км, 21,1 км, 42,2 км, в том числе в </w:t>
            </w:r>
            <w:r>
              <w:rPr/>
              <w:t xml:space="preserve">пунктах питания на трассе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унин Д.Ю.</w:t>
            </w:r>
          </w:p>
        </w:tc>
      </w:tr>
      <w:tr>
        <w:trPr>
          <w:trHeight w:val="8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УК «Городское библиотечное объединение»: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2 июня с 9.00 до 14.00 обеспечить проведение мастер-классов в зоне</w:t>
            </w:r>
            <w:r>
              <w:rPr>
                <w:color w:val="000000"/>
              </w:rPr>
              <w:t xml:space="preserve"> стартово-финишного городка (Народная площадь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ютляева Л.А.</w:t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П «Спектр»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срок до 1 июня провести работы по благоустройству и уборке территории Народной площади (зона стартово-финишного городка), трассы 3 км, трасс 10 км, 21,1 км, 42,2 км в черте города Переславля-Залесского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срок до 1 июня установить в зоне стартово-финишного городка (Народная площадь) мусорные урны, убрать цветочные клумбы при выезде с Народной площади на ул. Ростовскую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юня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с 9.00 до 17.00 выделить 10 рабочих для  развертывания стартово-финишного городка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оставить имеющиеся в наличии барьеры для выгораживания стартово-финишного городка (Народная площадь)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наполнить песком мешки для утяжеления палаток в стартово-финишном городке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2 июня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с 06.00 до 19.00 выделить 10 рабочих для выгораживания стартово-финишного коридора, загрузки столов, стульев, спортивного питания для доставки  на точки питания по трассам, демонтажа стартово-финишного городка по окончании бегового события и сбора точек питания на трассах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57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осле 19.00 обеспечить уборку мест проведения бегового событ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 июня к 7. 00 обеспечить установку грузовых автомашин с песком для предотвращения террористических актов с использованием большегрузных автомашин: на повороте на Никитскую слободу, на пересечении ул. Урицкого и ул. Менделеева (2 машины), ул. Маяковского,  на пересечении ул. Комсомольская и ул. Кузнецова (поворот к Народной площади), на пересечении улиц Московской и Подгорной, Плещеевской и Ростовской, на ул. Плещеевской (при повороте на ул. Конную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 Фарфорова Н.Н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ю образования Администрации г. Переславля-Залесского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срок до 1 июня обеспечить получение стартовых пакетов для участников бегового события от муниципальных образовательных учреждений города Переславля-Залесского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юня предоставить 40 столов, 40 стульев, 10 лавок для оснащения стартово-финишного городка (Народная площадь) и точек питания на трассы 10 км, 21,1 км, 42,2 км, в том числе из МУ «Центр «Орленок»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 xml:space="preserve">- оказать содействие в размещении с 12.00 1 июня до 6.00 2 июня в помещении МОУ СШ №1 инвентаря, воды, расходных материалов для проведения бегового события «Переславский марафон «Александровские версты»; 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: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к 09.00 обеспечить прибытие обучающихся средних образовательных учреждений города для участия в беговом событии;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к 08.45 обеспечить прибытие воспитанников дошкольных образовательных организаций г. Переславля-Залесского в возрасте 4-6 лет в количестве 40 человек для участия в детском забеге на 300 м «Фан ран»;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с 08.00 до 14.00 обеспечить участие творческих коллективов  муниципальных учреждений дополнительного образования (МУДО «Ювента») в культурно-развлекательной программе бегового события  в зоне стартово-финишного городка (Народная площадь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 9.00 до 14.00 обеспечить проведение мастер-классов </w:t>
            </w:r>
            <w:r>
              <w:rPr>
                <w:color w:val="000000"/>
              </w:rPr>
              <w:t>муниципальными учреждениями дополнительного образования в зоне стартово-финишного городка (Народная площадь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яева Т.Ю.</w:t>
            </w:r>
          </w:p>
        </w:tc>
      </w:tr>
      <w:tr>
        <w:trPr>
          <w:trHeight w:val="16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 ДО ДЮСШ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юня обеспечить наличие персонала и оборудования для выгораживания трассы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2 июня 2018 года: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/>
              <w:t>- в срок до 05.00 оказать помощь по установке временных дорожных знаков по маршрутам трасс;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рганизовать доставку столов, стульев, спортивного питания на пункты питания на дистанциях 10 км, 21,1 км, 42,2 км и их доставку обратно, после окончания мероприяти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ринять участие в подготовке трасс 3 км, 10 км, 21,1 км, 42,2 км к проведению забегов (готовность трасс 07.30);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/>
              <w:t>- с 09.00 до 14.00 обеспечить проведение мастер-классов спортивной направленности</w:t>
            </w:r>
            <w:r>
              <w:rPr>
                <w:color w:val="000000"/>
              </w:rPr>
              <w:t xml:space="preserve"> в зоне стартово-финишного городка (Народная площадь)</w:t>
            </w:r>
            <w:r>
              <w:rPr/>
              <w:t>;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 июня обеспечить работу специалистов  в точках питания на трасс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о директора Чугунов А.В.</w:t>
            </w:r>
          </w:p>
        </w:tc>
      </w:tr>
      <w:tr>
        <w:trPr>
          <w:trHeight w:val="164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ю экономики Администрации г. Переславля-Залесского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срок до 1 июня провести инструктаж о правилах торговли на Народной  площади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 с 08.00 до 15.00 на Народной площади обеспечить работу торговых точек,  проконтролировать расстановку торговых точек и уборку торговых мест по окончании мероприятия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икина А.М.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КУ «Центр развития г. Переславля-Залесского»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в срок до 31 мая провести работы по ремонту трассы в черте город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57"/>
              <w:jc w:val="both"/>
              <w:rPr/>
            </w:pPr>
            <w:r>
              <w:rPr>
                <w:color w:val="000000"/>
              </w:rPr>
              <w:t xml:space="preserve">провести работу по информированию автовладельцев и общественного транспорта об </w:t>
            </w:r>
            <w:r>
              <w:rPr/>
              <w:t>ограничении движения автотранспорта во время проведения бегового событ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- с 6.30 до 9.00 на участке автомобильной дороги «Народная пл. – ул. Ростовская – ул. Советская – ул. Кардовского - ул. Подгорная» (пути объезда: по Ярославскому шоссе  (окружной дороге г. Переславля-Залесского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- с 6.30 до 12.30 на участке автомобильной дороги «ул. Подгорная – с. Веськово Переславского района – дорога вдоль юго-западного и северо-западного берега озера Плещеево до пос. Купанское Переславского района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с 7.00 до 15.00 на участке автомобильной дороги «Народная пл. – ул. Ростовская – ул. Урицкого – ул. Кооперативная – село Никитская слобода Переславского района – дорога вдоль юго-восточного, северо-восточного и северного берега озера Плещеево до пос. Купанское Переславского района» (пути объезда: по ул. Свободы - Ярославскому шоссе (окружной дороге г. Переславля-Залесского);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манов Д.А.</w:t>
            </w:r>
          </w:p>
        </w:tc>
      </w:tr>
      <w:tr>
        <w:trPr>
          <w:trHeight w:val="4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 «Служба обеспечения деятельности Администрации города Переславля-Залесского и ЕДДС»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обеспечить работу автомашины (микроавтобус) для  развертывания стартово-финишного городка и его демонтажа, выставления персонала по трассе бегового события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юня с 10 до 17.00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2 июня с 5.00 до 8.00 и с 14.00 до 18.0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в А.А.</w:t>
            </w:r>
          </w:p>
        </w:tc>
      </w:tr>
      <w:tr>
        <w:trPr>
          <w:trHeight w:val="11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ствам массовой информации рекомендовать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ать продвижение бегового события в СМИ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 опубликовать анонс бегового события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 публикацию и показ телевизионных сюжетов, посвященных здоровому образу жизни и массовому спорту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вести работу по информированию населения города и района об </w:t>
            </w:r>
            <w:r>
              <w:rPr/>
              <w:t>ограничении движения автотранспорта во время проведения бегового события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дготовить публикации и  репортажи с праздничных мероприятий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ьцова Е.В.</w:t>
            </w:r>
          </w:p>
        </w:tc>
      </w:tr>
      <w:tr>
        <w:trPr>
          <w:trHeight w:val="1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у по ВМР, ГО и ЧС Администрации г. Переславля-Залесского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срок до 1 июня подготовить  графики дежурств, схему оповещения в случае возникновения ЧС;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color w:val="000000"/>
              </w:rPr>
              <w:t xml:space="preserve">- 2 июня принять меры по предупреждению и предотвращению чрезвычайных ситуаций, </w:t>
            </w:r>
            <w:r>
              <w:rPr>
                <w:bCs/>
              </w:rPr>
              <w:t xml:space="preserve">назначить ответственных лиц на время </w:t>
            </w:r>
            <w:r>
              <w:rPr>
                <w:color w:val="000000"/>
              </w:rPr>
              <w:t>проведения бегового событ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юнин А.Н.</w:t>
            </w:r>
          </w:p>
        </w:tc>
      </w:tr>
      <w:tr>
        <w:trPr>
          <w:trHeight w:val="1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</w:rPr>
            </w:pPr>
            <w:r>
              <w:rPr>
                <w:b/>
              </w:rPr>
              <w:t>МО МВД России «Переславль-Залесский» рекомендовать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2 июня обеспечить охрану общественного порядка с 08.00 до 15.00 в зоне стартово-финишного городка (Народная площадь) и на трассах 3 км, 10 км, 21,1 км, 42,2 км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в случае недостаточного количества собственных сил и средств запросить необходимую помощь в УМВД России по Ярославской области для обеспечения охраны общественного порядка и безопасности дорожного движения в городе и на всех дистанциях марафон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ров А.Н.</w:t>
            </w:r>
          </w:p>
        </w:tc>
      </w:tr>
      <w:tr>
        <w:trPr>
          <w:trHeight w:val="10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ГИБДД УМВД России по Ярославской области рекомендовать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с 19.00 1 июня до 15.00 2 июня ограничить парковку автотранспорта на Народной площади и на трассах 3 км, 10 км,  21,1 км, 42,2 км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1 и 2 июня обеспечить патрулирование по трассам 3 км, 10 км, 21,1 км, 42,2 км с целью обеспечения соблюдения правил парковки согласно установленным временным дорожным знакам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2 июня ограничить движение автотранспорта в соответствии со схемой размещения временных дорожных знаков и обеспечить безопасность движения участников бегового события: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- с 6.30 до 9.00 на участке автомобильной дороги «Народная пл. – ул. Ростовская – ул. Советская – ул. Кардовского - ул. Подгорная» (пути объезда: по Ярославскому шоссе  (окружной дороге г. Переславля-Залесского);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 xml:space="preserve">- с 6.30 до 12.30 на участке автомобильной дороги «ул. Подгорная – с. Веськово Переславского района – дорога вдоль юго-западного и северо-западного берега озера Плещеево до пос. Купанское Переславского района»; 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>с 7.00 до 15.00 на участке автомобильной дороги «Народная пл. – ул. Ростовская – ул. Урицкого – ул. Кооперативная – село Никитская слобода Переславского района – дорога вдоль юго-восточного, северо-восточного и северного берега озера Плещеево до пос. Купанское Переславского района» (пути объезда: по ул. Свободы - Ярославскому шоссе (окружной дороге г. Переславля-Залесского)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/>
              <w:t>- в случае недостаточного количества собственных сил и средств, запросить необходимую помощь в УМВД России по Ярославской области для обеспечения безопасности дорожного движения в городе и на всех дистанциях марафон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роткин А.В.</w:t>
            </w:r>
          </w:p>
        </w:tc>
      </w:tr>
      <w:tr>
        <w:trPr>
          <w:trHeight w:val="1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/>
                <w:bCs/>
              </w:rPr>
              <w:t>ФГКУ ПЧ-28 «4 ОФПС» по ЯО» рекомендовать:</w:t>
            </w:r>
          </w:p>
          <w:p>
            <w:pPr>
              <w:pStyle w:val="Normal"/>
              <w:ind w:left="132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2 июня  </w:t>
            </w:r>
            <w:r>
              <w:rPr>
                <w:bCs/>
                <w:color w:val="000000"/>
              </w:rPr>
              <w:t>наполнить водой специальные емкости для установки сцены на Народной площади по согласованию с УКТМиС;</w:t>
            </w:r>
          </w:p>
          <w:p>
            <w:pPr>
              <w:pStyle w:val="Normal"/>
              <w:ind w:left="99" w:right="115" w:firstLine="29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 с 9.00 до 15.00 обеспечить готовность сил и средств для предотвращения ЧС при проведении бегового события и ликвидации последствий возможных Ч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днев А.В.</w:t>
            </w:r>
          </w:p>
        </w:tc>
      </w:tr>
      <w:tr>
        <w:trPr>
          <w:trHeight w:val="1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АО «Ярославская электросетевая компания ОАО «ЯрЭСК» Переславль-Залесский филиал рекомендовать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2 июня  к 06.00 обеспечить: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электроснабжение стартово-финишного городка (Народная площадь), в том числе с применением автовышки; 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ключение звукоусиливающей аппаратуры в зоне стартово-финишного городка (Народная площадь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барьков  С.Г.</w:t>
            </w:r>
          </w:p>
        </w:tc>
      </w:tr>
      <w:tr>
        <w:trPr>
          <w:trHeight w:val="1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йсковой части 74400 рекомендов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ить  регистрацию на официальном сайте бегового события http://goldenringrun.ru для участия в беговом событ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июня до 14.00 предоставить и привезти на Народную площадь  30 столов и 30 скамеек для оснащения стартово-финишного городка;</w:t>
            </w:r>
          </w:p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2 июня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принять участие в беговом событии,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ыделить военнослужащих в количестве 30 человек для выставления на трассе по западной стороне о. Плещеево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с 08.00 до 14.00 организовать горячее питание (полевая кухня), обеспечить столы и лавки  для участников бегового события в зоне питания стартово-финишного городка (Народная площадь)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4.00 командировать оркестр войсковой части для поддержки участников бегового события на трассах 10 км, 21,1 км, 42,2 км (в районе Троицкого поворота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ков А.В.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>
                <w:b/>
                <w:color w:val="000000"/>
              </w:rPr>
              <w:t>ГБУЗ ЯО «Переславская центральная районная больница» рекомендова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выдачу справок, допускающих к забегу, для обучающихся средних образовательных учреждени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1 июня с 12.00 до 20.00 </w:t>
            </w:r>
            <w:r>
              <w:rPr>
                <w:color w:val="000000"/>
              </w:rPr>
              <w:t>организовать работу 4-х медицинских работников на предварительной выдаче стартовых пакетов участникам бегового события по адресу: ул. Проездная, 1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2 июн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257"/>
              <w:jc w:val="both"/>
              <w:rPr/>
            </w:pPr>
            <w:r>
              <w:rPr/>
              <w:t xml:space="preserve">- с 07.00 до 14.00 </w:t>
            </w:r>
            <w:r>
              <w:rPr>
                <w:color w:val="000000"/>
              </w:rPr>
              <w:t>организовать работу врача (медицинского работника) в зоне стартово-финишного городка (Народная площадь);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color w:val="000000"/>
              </w:rPr>
              <w:t>- обеспечить своевременное оказание медицинской помощи во время  проведения бегового события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с 08.00 до 14.00 обеспечить наличие  2-х машин «Скорой помощи» в стартово-финишном городке (Народная площадь) и на трассах 21,1 км, 42,2 км, для своевременного оказания медицинской помощ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цух Р.М.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ГПОУ ЯО Переславский колледж им. А. Невского рекомендовать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Cs/>
                <w:color w:val="000000"/>
              </w:rPr>
              <w:t>- осуществить регистрацию на официальном сайте бегового события http://goldenringrun.ru для участия в беговом событии;</w:t>
            </w:r>
          </w:p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2 июня принять участие в беговом событии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2 июня направить 20 волонтеров из числа студентов колледжа для  помощи в проведении бегового событ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ова Е.В.</w:t>
            </w:r>
          </w:p>
        </w:tc>
      </w:tr>
      <w:tr>
        <w:trPr>
          <w:trHeight w:val="13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ОУ «Переславская ОТШ ДОСААФ России» рекомендовать:</w:t>
            </w:r>
          </w:p>
          <w:p>
            <w:pPr>
              <w:pStyle w:val="Normal"/>
              <w:ind w:firstLine="257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1 июня с 10.00 до 16.00 предоставить грузовой автомобиль «Урал» для перевозки мебели с целью оснащения стартово-финишного городка (Народная площадь) необходимым инвентарем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- 2 июня предоставить пассажирский автобус для перевозки </w:t>
            </w:r>
            <w:r>
              <w:rPr/>
              <w:t>оркестра войсковой части с целью  поддержки участников бегового события на трассе с 9.00 до 14.00 в районе Троицкого поворота.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осов А.А.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риятиям, организациям, учреждениям, общественным объединениям и политическим партиям г. Переславля-Залесского рекомендовать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Cs/>
                <w:color w:val="000000"/>
              </w:rPr>
              <w:t>- осуществить регистрацию на официальном сайте бегового события http://goldenringrun.ru для участия в беговом событии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2 июня  принять участие в беговом событи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лов  Н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цева Н.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ыма  А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ен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няев Н.И.</w:t>
            </w:r>
          </w:p>
        </w:tc>
      </w:tr>
      <w:tr>
        <w:trPr>
          <w:trHeight w:val="8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ственной палате г. Переславля-Залесского рекомендовать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Cs/>
                <w:color w:val="000000"/>
              </w:rPr>
              <w:t>- осуществить регистрацию на официальном сайте бегового события http://goldenringrun.ru для участия в беговом событии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2 июня 2017 г. принять участие в беговом событи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юховский И.Ф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П Алябьев А.Н. рекомендовать:</w:t>
            </w:r>
          </w:p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2 июня к 06.00 по согласованию с УКТМиС установить мусорные контейнеры: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в зоне стартово-финишного городка (Народная площадь):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районе палатки организаторов – 2 контейнера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районе мужской и женской раздевалки –  2 контейнера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районе палатки выдачи воды финишерам – 2 контейнера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>- в районе зоны горячего питания – 6 контейнера;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районе зоны туалетов – 4 контейнера; </w:t>
            </w:r>
          </w:p>
          <w:p>
            <w:pPr>
              <w:pStyle w:val="Normal"/>
              <w:ind w:firstLine="2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в точках питания на трассах 10 км и 21,1 км (в районе поворота на Городище и поворота на Международный детский компьютерный центр) по 4 и 2 контейнера соответственно.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ябьев А.Н.</w:t>
            </w:r>
          </w:p>
        </w:tc>
      </w:tr>
      <w:tr>
        <w:trPr>
          <w:trHeight w:val="11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коммерческой организации «Городское казачье общество</w:t>
            </w:r>
          </w:p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Переславля-Залесского и Переславского муниципального района»  рекомендовать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57"/>
              <w:jc w:val="both"/>
              <w:rPr>
                <w:bCs/>
                <w:color w:val="000000"/>
              </w:rPr>
            </w:pPr>
            <w:r>
              <w:rPr/>
              <w:t>с 19.00 1 июня до 06.00 2 июня организовать охрану стартово-финишного городка (Народная площадь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июня осуществить патрулирование по трассам  10 км и 21,1 км с целью предупреждения несанкционированных парковок;</w:t>
            </w:r>
          </w:p>
          <w:p>
            <w:pPr>
              <w:pStyle w:val="Normal"/>
              <w:ind w:firstLine="2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существить  регистрацию на официальном сайте бегового события http://goldenringrun.ru для участия в беговом событии;</w:t>
            </w:r>
          </w:p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 2 июня  принять участие в беговом событии.</w:t>
            </w:r>
          </w:p>
          <w:p>
            <w:pPr>
              <w:pStyle w:val="Normal"/>
              <w:ind w:firstLine="2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няев Н.И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3953" w:type="dxa"/>
        <w:jc w:val="left"/>
        <w:tblInd w:w="5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</w:tblGrid>
      <w:tr>
        <w:trPr>
          <w:trHeight w:val="1276" w:hRule="atLeast"/>
        </w:trPr>
        <w:tc>
          <w:tcPr>
            <w:tcW w:w="3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г. Переславля-Залесского</w:t>
            </w:r>
          </w:p>
          <w:p>
            <w:pPr>
              <w:pStyle w:val="Normal"/>
              <w:rPr/>
            </w:pPr>
            <w:r>
              <w:rPr/>
              <w:t>от 30.05.2018  №ПОС.03-0646/18</w:t>
            </w:r>
          </w:p>
        </w:tc>
      </w:tr>
    </w:tbl>
    <w:p>
      <w:pPr>
        <w:pStyle w:val="Normal"/>
        <w:jc w:val="center"/>
        <w:rPr/>
      </w:pPr>
      <w:r>
        <w:rPr/>
        <w:t>Конфигурации трасс 3 км, 10 км, 21,1 км и 42,2 км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фигурация трассы 3 к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97580" cy="3223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Конфигурация трассы 10 к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6850" cy="119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0" t="30842" r="-2" b="1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фигурация трассы 21,1 к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21155" cy="1954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85" t="30233" r="6943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11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Конфигурация трассы 42,2 км</w:t>
      </w:r>
    </w:p>
    <w:p>
      <w:pPr>
        <w:pStyle w:val="TextBody"/>
        <w:rPr/>
      </w:pPr>
      <w:r>
        <w:rPr/>
        <w:drawing>
          <wp:inline distT="0" distB="0" distL="0" distR="0">
            <wp:extent cx="5936615" cy="3599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yarregion.ru/depts/ddh/docsDocuments/&#1055;&#1086;&#1089;&#1090;&#1072;&#1085;&#1086;&#1074;&#1083;&#1077;&#1085;&#1080;&#1077; &#1086;&#1090; 29_09_2011 &#8470; 749-&#1087;.docx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55:00Z</dcterms:created>
  <dc:creator>user</dc:creator>
  <dc:description/>
  <cp:keywords/>
  <dc:language>en-US</dc:language>
  <cp:lastModifiedBy>j</cp:lastModifiedBy>
  <cp:lastPrinted>2018-05-30T11:49:00Z</cp:lastPrinted>
  <dcterms:modified xsi:type="dcterms:W3CDTF">2018-05-30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