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сообразности принятия решения о ре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Муниципального учреждения «Комплексный центр социального обслуживания населения» «Надежда» (ИНН 7608007473, ОГРН 1027601054843, тип учреждения - бюджетное), в форме присоединения к нему муниципального учреждения «Комплексный центр социального обслуживания населения «Переславский» (ИНН 7622012244, ОГРН 1027601050256, тип учреждения – бюджетн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организация планируется с целью оптимизации процесса предоставления социальных услуг, кадровых ресурсов, материально-технической базы, экономии бюджетных средств. В результате реорганизации будут оптимизированы кадровые, материально-технические, финансовые ресурсы, более четко организовано  предоставление социальных услуг населению городского округа города Переславля-Залесского в соответствии с системой менеджмента качества предоставляемых социальных услуг, на основании стандарта социальной услуги, установленного по видам социальных услу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также позволит более эффективно использовать здания, находящие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организация не повлияет на качество и количество предоставления социальных услуг 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худшит положение граждан, которые признаны нуждающимися в социальном обслуживании. Все граждане, которым предоставлялись социальные услуги муниципальным учреждением «Комплексный центр социального обслуживания «Переславский» продолжат их получать в прежнем объ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 социальной инфраструктуры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548DD4"/>
          <w:sz w:val="24"/>
          <w:szCs w:val="24"/>
        </w:rPr>
      </w:pPr>
      <w:r>
        <w:rPr>
          <w:sz w:val="24"/>
          <w:szCs w:val="24"/>
          <w:u w:val="single"/>
        </w:rPr>
        <w:t>Полное наименование: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Комплексный центр социального обслуживания населения» «Надежд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окращенное наименование: </w:t>
      </w:r>
      <w:r>
        <w:rPr>
          <w:sz w:val="24"/>
          <w:szCs w:val="24"/>
        </w:rPr>
        <w:t>МУ «КЦСОН» «Надежд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Клименко Наталья Ю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Место нахождения (юридический адрес):</w:t>
      </w:r>
      <w:r>
        <w:rPr>
          <w:sz w:val="24"/>
          <w:szCs w:val="24"/>
        </w:rPr>
        <w:t xml:space="preserve"> 152020, Ярославская область, г. Переславль-Залесский, ул. Ростовская д.4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Предназначение объекта:</w:t>
      </w:r>
      <w:r>
        <w:rPr>
          <w:sz w:val="24"/>
          <w:szCs w:val="24"/>
        </w:rPr>
        <w:t xml:space="preserve"> социальное обслужи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актическое использование:</w:t>
      </w:r>
      <w:r>
        <w:rPr>
          <w:sz w:val="24"/>
          <w:szCs w:val="24"/>
        </w:rPr>
        <w:t xml:space="preserve"> социальное обслужи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медицинской деятельности серия ЛО-76-01-02359 от 16.04.2018,  № 000268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Полное наименование:</w:t>
      </w:r>
      <w:r>
        <w:rPr>
          <w:sz w:val="24"/>
          <w:szCs w:val="24"/>
        </w:rPr>
        <w:t xml:space="preserve"> муниципальное учреждение «Комплексный центр социального обслуживания населения «Переславский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окращенное наименование: </w:t>
      </w:r>
      <w:r>
        <w:rPr>
          <w:sz w:val="24"/>
          <w:szCs w:val="24"/>
        </w:rPr>
        <w:t>МУ «КЦСОН «Переславский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Козлова Ирина Дмитри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Место нахождения (юридический адрес): </w:t>
      </w:r>
      <w:r>
        <w:rPr>
          <w:sz w:val="24"/>
          <w:szCs w:val="24"/>
        </w:rPr>
        <w:t>152004, Ярославская область, Переславский район, п. Ивановское, ул. Ленина, д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Предназначение объекта:</w:t>
      </w:r>
      <w:r>
        <w:rPr>
          <w:sz w:val="24"/>
          <w:szCs w:val="24"/>
        </w:rPr>
        <w:t xml:space="preserve"> социальное обслужив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Фактическое использование: </w:t>
      </w:r>
      <w:r>
        <w:rPr>
          <w:sz w:val="24"/>
          <w:szCs w:val="24"/>
        </w:rPr>
        <w:t>социальное обслужи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я на осуществление медицинской деятельности серия ЛО-76-01-02277 от 13.11.2017,  № 0013659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я и инфраструктур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 «КЦСОН «Переславский» осуществляет свою деятельность в помещениях, расположенных в зданиях (общая площадь – 990,5 кв. м.) по адресам: 152004, Ярославская область, Переславский район, пос. Ивановское, ул. Ленина, д. 2 (свидетельство о государственной регистрации права от 17.10. 2012 г. серия 76-АБ № 886192, вид права – оперативное управление, копия прилагается). Здание кирпичное, одноэтажное, перекрытия ж\бетонные плиты. Имеется центральное отопление, водопровод и канализация, 1961 года постройки (78 % износа на 01.01.2019 г.). Здание по адресу: 152004, Ярославская область, Переславский район, пос. Ивановское, ул. Ленина, д. 20, ком 1-6 (свидетельство о государственной регистрации права от 17.03. 2014 г. серия 76-АБ № 950794, вид права – оперативное управление, копия прилагается) – кирпичное, трехэтажное, перекрытия – ж/бетонные плиты, 2006 года постройки (8% износа на 01.01.2019 г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меется индивидуальное газовое отопление, водопровод, канализация.  Здание гаража по адресу: 152020, Ярославская область, г. Переславль-Залесский, ул. Большая Протечная (свидетельство о государственной регистрации права от 28.12.2016 г. запись регистрации № 76-76/006/004/2016-6980/1, вид права – оперативное управление, копия прилагается). Здание кирпичное, одноэтажное, имеется электричество, год постройки 1978 (100 % износа на 01.01.2019 г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емельный участок (общая площадь – 3900 кв.м.), расположенный по адресу: 152020, Ярославская область, Переславский район, Перелесский сельский округ, пос. Ивановское, ул. Ленина, д. 2а, участок № 2 (свидетельство о государственной регистрации права от 08.11.2010 серия 76-АБ № 210706, вид права – постоянное (бессрочное) пользование, копия прилагает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 «КЦСОН» «Надежда» осуществляет свою деятельность в помещениях, расположенных в зданиях (общая площадь – 1464,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в.м.) по адресу: 152020, Ярославская область, г. Переславль-Залесский, ул. Ростовская д.42 (свидетельство о государственной регистрации права от 17.12.2009 запись регистрации № 76-76-06/037/2009-172, вид права – оперативное управление, копия прилагается) и ул. Московская д.15-а (свидетельство о государственной регистрации права от 26.09.2009 запись регистрации № 76-76-06/040/2009-109, вид права – оперативное управление, копия прилагается), вспомогательный корпус по адресу: 152020, Ярославская область, г. Переславль-Залесский, ул. Ростовская д.42 (свидетельство о государственной регистрации права от 19.09.2008 запись регистрации № 76-76-06/027/2008-141, вид права – оперативное управление, копия прилагает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ется центральное отопление, водопровод и канализация. Здание кирпичное (ул. Ростовская, 42), с ж/бетонными перекрытиями состоит из двух этажей, 1962 года построй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износ 100% на 01.01.2019 год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ание кирпичное (ул. Московская, 15а), с деревянными перекрытиями состоит из одного этажа, 1905 года построй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износ 100% на 01.01.2019 год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дание вспомогательного корпуса (гаражи) по ул. Ростовская, 42   кирпичное с ж/бетонными перекрытиями, одноэтажное (износ 44,33% на 01.01.2019 го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(общая площадь – 7107 кв. м.), расположенные по адресам: 152020, Ярославская область, г. Переславль-Залесский, ул. Ростовская д.42 (свидетельство о государственной регистрации права от 10.07.2010 запись регистрации № 76-76-06/028/2010-292, вид права – постоянное (бессрочное) пользование, копия прилагается) и ул. Московская д.15-а (свидетельство о государственной регистрации права от 17.12.2011 запись регистрации № 76-76-06/048/2011-283, вид права – постоянное (бессрочное) пользование, копия 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ловия объектов соответствуют требованиям санитарного и противопожар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ndale Sans UI;Arial Unicode MS"/>
          <w:kern w:val="2"/>
          <w:sz w:val="24"/>
          <w:szCs w:val="24"/>
          <w:lang w:bidi="en-US"/>
        </w:rPr>
        <w:t>В случае принятия решения о реорганизации,</w:t>
      </w:r>
      <w:r>
        <w:rPr>
          <w:sz w:val="24"/>
          <w:szCs w:val="24"/>
        </w:rPr>
        <w:t xml:space="preserve"> имущество МУ «КЦСОН «Переславский», в том числе недвижимое и особо ценное движимое имущество, сохраняется и будет использоваться правопреемником – МУ «КЦСОН» «Надежда».</w:t>
      </w:r>
    </w:p>
    <w:p>
      <w:pPr>
        <w:pStyle w:val="Normal"/>
        <w:ind w:firstLine="567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рриториальная расположенность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МУ «КЦСОН» «Надежда» (ул. Ростовская д.42) расположено на центральной трассе города. Расстояние до объекта от остановки транспорта имеет подъезд с двух сторон: с ул. Ростовской – 65 м (подъезд с южной части города), с ул. Ростовской – 120м. (подъезд с северной части города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Здание МУ «КЦСОН» «Надежда» (ул. Московская д.15-а) расположено в 100 м от центральной трассы города. Расстояние до объекта от остановки транспорта имеет подъезд с двух сторон: с ул. Московской – 160 м (подъезд с южной части города), с ул. Московской – 180м. (подъезд с северной части гор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дание МУ «КЦСОН «Переславский» по адресу п. Ивановское, ул. Ленина д.2-а расположено в 500 метрах от центральной трасс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ая баз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и МУ «КЦСОН «Переславский» по адресу п. Ивановское, ул. Ленина д.2-а имеются все необходимые помещения для оказания социальных услуг в стационарной форме, в том числе жилые комнаты, комната отдыха, кабинет доврачебной помощи, кабинет терапевтический с процедурной, изолятор, столовая, гардеробная, комната для приема пищи сотрудников, холл, где проводятся мероприятия. Все помещения имеют необходимое оборудование для качественного предоставления социальн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У «КЦСОН» «Надежда» имеются необходимые помещения для предоставления социальных услуг гражданам, признанным нуждающимися в социальном обслуживании в соответствии со стандартом, установленным по видам социальных услуг. На 1 этаже здания имеются гардероб, медицинский кабинет, помещение отделения социальной помощи семье и детям, кабинет психолога, кабинет ЛФК, массажный кабинет, помещение отделения социальной реабилитации детей и подростков с ограниченными умственными способностями и физическими возможностями, столовая, прачечная. Все помещения имеют необходимое оборудование для качественного предоставления социальных услу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 этаже имеются кабинеты специалистов, помещение отделения дневного пребывания для граждан пожилого возраста и инвалидов, медицинский кабинет, актовый зал, помещение отделения срочной социальной службы, компьютерный класс. Все помещения имеют необходимое оборудование для качественного предоставления социа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я об объектах</w:t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МУ «КЦСОН» «Надежда» имеется 10 отделений, которые обслуживают 5250  получателей социальных услуг в год.</w:t>
      </w:r>
    </w:p>
    <w:p>
      <w:pPr>
        <w:pStyle w:val="Normal"/>
        <w:ind w:firstLine="567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еятельности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учреждения «Комплексный центр социального обслуживания населения» «Надежда» г. Переславль-Залесский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2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личество клиентов, че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едоставление социального обслуживания в форме на дому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в отделениях социального обслуживания на дому граждан пожилого возраста 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в отделениях специализированного социально-медицинского обслуживания на дому граждан пожилого возраста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доставление социального обслуживания в стационарной форм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служи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отделениях временного прожи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аждан пожилого возраста 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Предоставление социального обслуживания в полустационарной форм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в отделениях дневного пребывания граждан пожилого возраста и инвали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в отделениях социальной помощи семье и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в отделениях реабилитации детей с ограниченными умственными способностями и физически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рочные социальные услуги, в том числе иные срочные социальные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е так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4.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Спецавтотран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ый пункт проката средств реабилит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4.4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ая парикмахерск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5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нсультирование, в том числе в рамках Единого социального телеф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6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рочная социальная помощ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8 чел./ на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учреждения «Комплексный центр социального обслуживания населения» «Надежда» г. Переславль-Залесский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отд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стоянию </w:t>
              <w:br/>
              <w:t>на 01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  <w:br/>
              <w:t xml:space="preserve">койко-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отделениях с круглосуточным прожива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ойко-дне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социального обслуживания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пециализированного социально-медицинского обслуживания на дому граждан пожилого возраста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срочного соци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ение дневного пребывания граждан пожилого возраста и инвалид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временного проживания граждан пожилого возраста и инвалид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реабилитационное отделение без организации прожи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ля детей </w:t>
            </w:r>
            <w:r>
              <w:rPr>
                <w:rFonts w:eastAsia="Calibri"/>
                <w:sz w:val="24"/>
                <w:szCs w:val="24"/>
              </w:rPr>
              <w:t>и подростков с ограниченными физическими и умственными возможност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20" w:hanging="0"/>
        <w:jc w:val="center"/>
        <w:textAlignment w:val="baselin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зультаты выполнения мероприятий региональной «дорожной карты» по повышению эффективности и качества услуг в сфере социального обслуживания населения муниципального учреждения «Комплексный центр социального обслуживания населения» «Надежда» г. Переславль-Залесский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социальных работников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1 60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среднего медицинского персонал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 5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младшего медицинского персонал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 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средней заработной платы руководителей учреждений социального обслуживания населения и средней заработной платы работников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более чем в 5 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средней заработной платы основного и вспомогательного персо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: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ельная доля расходов на оплату труда административно - управленческого и вспомогательного персонала в фонде оплаты труда учреждений социального обслуживания населения  (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более 40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результаты выполнения мероприятий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программы Ярославской области </w:t>
        <w:br/>
        <w:t>«Социальная поддержка населения Ярославской области» на 2014 - 2020 годы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городском округе город Переславль-Залесский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660"/>
        <w:gridCol w:w="198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приемной семьи для граждан пожилого возраста и инвали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илых людей, обученных на базе компьютерного класса (чел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У «КЦСОН» «Надежда» 144 сотрудника. В том числе имеются квалифицированные специалисты по работе с детьми в трудной жизненной ситуации, детьми – инвалидами и детьми с ограниченными возможностями здоровья, пожилыми людьми и инвалидами по состоянию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 центра прошел профессиональную переподготовку по специальности «Государственное и муниципальное управление в социальной сфере», а также курсы повышения квалификации «Новые подходы к организации работы учреждений социального обслуживания в условиях реализации 442-ФЗ».  Заместители руководителя и руководители структурных подразделений прошли курсы повышения квалификации «Развитие комплексного центра социального обслуживания населения в условиях применения нового законодательства в социальной сфере». Руководитель учреждения и заместитель руководителя по социальным вопросам также прошли обучение  по программе «Противодействие коррупции в муниципальных органах власти». Заместитель директора по административно-хозяйственной части прошел курсы повышения квалификации «Решение вопросов доступности для инвалидов объектов и услуг в сфере социального обслуживания населения (с основами контроля)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медицинский и младший персонал центра также прошел обучение в соответствии с профилем деятельности. Все сотрудники центра имеют сертификаты «Оказание первой помощи до оказания медицинской помощи»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В МУ «КЦСОН «Переславский» имеется 7 отделений, которые обслуживают  4291 получателя социальных услуг в год.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еятельности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учреждения «Комплексный центр социального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служивания населения»</w:t>
      </w:r>
      <w:r>
        <w:rPr/>
        <w:t xml:space="preserve"> «Переславский»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2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личество клиентов, че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едоставление социального обслуживания в форме на дому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в отделениях социального обслуживания на дому граждан пожилого возраста 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доставление социального обслуживания в стационарной форм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служи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отделениях временного прожи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аждан пожилого возраста 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Предоставление социального обслуживания в полустационарной форм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в отделениях социального обслуживания в специальных жилых домах для ветер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рочные социальные услуги, в том числе иные срочные социальные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е так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пецавтотран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ая мобильная сл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4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ый пункт проката средств реабилит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5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ая парикмахерск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6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нсультирование, в том числе в рамках Единого социального телеф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7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рочная социальная помощ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8 чел./на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учреждения «Комплексный центр социального обслуживания населения «Переславский»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отд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стоянию </w:t>
              <w:br/>
              <w:t>на 01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  <w:br/>
              <w:t xml:space="preserve">койко-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отделениях с круглосуточным прожива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ойко-дне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социального обслуживания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срочного соци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оциального обслуживания в специальных жилых домах для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временного проживания граждан пожилого возраста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ыполнения мероприятий региональной «дорожной карты» по повышению эффективности и качества услуг в сфере социального обслуживания населения муниципального учреждения «Комплексный центр социальног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служивания населения «Переславский»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социальных работников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 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врачей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 2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среднего медицинского персонал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 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младшего медицинского персонал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 8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средней заработной платы руководителей учреждений социального обслуживания населения и средней заработной платы работников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более чем в 5 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средней заработной платы основного и вспомогательного персо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: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ельная доля расходов на оплату труда административно - управленческого и вспомогательного персонала в фонде оплаты труда учреждений социального обслуживания населения  (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более 40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ьные результаты выполнения мероприятий государственной программы Ярославской области «Социальная поддержка населения Ярославской области» на 2014 - 2020 годы в городском округе 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Переславль-Залесский Ярослав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660"/>
        <w:gridCol w:w="198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приемной семьи для граждан пожилого возраста и инвали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илых людей, обученных на базе компьютерного класса (чел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426"/>
        <w:jc w:val="both"/>
        <w:rPr>
          <w:color w:val="FF0000"/>
          <w:kern w:val="2"/>
          <w:sz w:val="8"/>
          <w:szCs w:val="8"/>
        </w:rPr>
      </w:pPr>
      <w:r>
        <w:rPr>
          <w:color w:val="FF0000"/>
          <w:kern w:val="2"/>
          <w:sz w:val="8"/>
          <w:szCs w:val="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У «КЦСОН «Переславский» 127 сотрудников. В том числе имеются квалифицированные специалисты – заведующие отделениями по работе с пожилыми людьми и инвалидами по состоянию здоровь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иректор центра прошел профессиональную переподготовку по специальности «Менеджер государственного и муниципального управления», а также курсы повышения квалификации «Решение вопросов доступности для инвалидов объектов и услуг в сфере социального обслуживания населения (с основами контроля)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местители руководителя и руководители структурных подразделений прошли курсы повышения квалификации «Развитие комплексного центра социального обслуживания населения в условиях применения нового законодательства в социальной сфере». Руководитель учреждения и заместитель руководителя по социальным вопросам также прошли обучение  по программе «Противодействие коррупции в муниципальных органах в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ий медицинский и младший персонал центра также прошел обучение в соответствии с профилем деятельности, а также прошли обучение по профилю: « Подготовка медицинского персонала по вопросам проведения предрейсовых, послерейсовых и текущих медицинских осмотров водителей транспортных средств». Все сотрудники центра имеют сертификаты «Оказание первой помощи до оказания медицинской помощи».</w:t>
      </w:r>
    </w:p>
    <w:p>
      <w:pPr>
        <w:pStyle w:val="Normal"/>
        <w:ind w:firstLine="426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426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426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426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жидаемые эффекты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циальный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нкурентоспособности учреждения на рынке социальных услуг за счет предоставления более широкого комплекса социальных услуг жителям городского округа города Переславля-Залесского; (в том числе жители сельских территорий смогут воспользоваться услугами тех отделений, которых нет в МУ «КЦСОН «Переславский»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единого социального учета граждан, признанных нуждающихся в социальном обслуживании и получающих социальные услуг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единого регистра получателей социальных услуг с целью повышения адресности предоставления социальных услуг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материально-технической базы с целью более эффективного оказания социальных услуг (в том числе возможность более качественной диспетчеризации перевозок больных на процедуру гемодиализа в г. Ярославль, перевозок в рамках служб «Социальное такси», «Спецавтотранспорт»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ение эффективности использования материальных, административно-хозяйственных и кадровых ресурс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ьшение административного и обслуживающего персона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ономический эффек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экономия средств регионального бюджета  в размере 6 276 856,00 руб. в год (за счет уменьшения расходов на содержание аппарата учреждения, коммунальные услуги, содержание здания, услуги связи и абонентской платы за Интернет).</w:t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34:00Z</dcterms:created>
  <dc:creator>Ludmila</dc:creator>
  <dc:description/>
  <cp:keywords/>
  <dc:language>en-US</dc:language>
  <cp:lastModifiedBy>Tarasova</cp:lastModifiedBy>
  <cp:lastPrinted>2016-04-21T09:29:00Z</cp:lastPrinted>
  <dcterms:modified xsi:type="dcterms:W3CDTF">2019-01-21T08:18:00Z</dcterms:modified>
  <cp:revision>15</cp:revision>
  <dc:subject/>
  <dc:title>Администрация г</dc:title>
</cp:coreProperties>
</file>