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firstLine="698"/>
        <w:rPr/>
      </w:pPr>
      <w:bookmarkStart w:id="0" w:name="sub_1000"/>
      <w:r>
        <w:rPr>
          <w:rStyle w:val="Style13"/>
          <w:b w:val="false"/>
          <w:color w:val="000000"/>
        </w:rPr>
        <w:t>Приложение</w:t>
      </w:r>
      <w:bookmarkEnd w:id="0"/>
      <w:r>
        <w:rPr>
          <w:rStyle w:val="Style13"/>
          <w:b w:val="false"/>
          <w:color w:val="000000"/>
        </w:rPr>
        <w:t xml:space="preserve"> к </w:t>
      </w:r>
      <w:hyperlink w:anchor="sub_0">
        <w:r>
          <w:rPr>
            <w:rStyle w:val="InternetLink"/>
            <w:b w:val="false"/>
            <w:bCs/>
            <w:color w:val="000000"/>
          </w:rPr>
          <w:t>постановлению</w:t>
        </w:r>
      </w:hyperlink>
      <w:r>
        <w:rPr>
          <w:rStyle w:val="Style13"/>
          <w:b w:val="false"/>
          <w:color w:val="000000"/>
        </w:rPr>
        <w:t xml:space="preserve"> </w:t>
      </w:r>
    </w:p>
    <w:p>
      <w:pPr>
        <w:pStyle w:val="Normal"/>
        <w:ind w:left="4248" w:firstLine="698"/>
        <w:rPr/>
      </w:pPr>
      <w:r>
        <w:rPr>
          <w:rStyle w:val="Style13"/>
          <w:b w:val="false"/>
          <w:color w:val="000000"/>
        </w:rPr>
        <w:t xml:space="preserve">Администрации городского округа </w:t>
      </w:r>
    </w:p>
    <w:p>
      <w:pPr>
        <w:pStyle w:val="Normal"/>
        <w:ind w:left="4248" w:firstLine="698"/>
        <w:rPr>
          <w:b/>
          <w:b/>
        </w:rPr>
      </w:pPr>
      <w:r>
        <w:rPr>
          <w:rStyle w:val="Style13"/>
          <w:b w:val="false"/>
          <w:color w:val="000000"/>
        </w:rPr>
        <w:t>города Переславля-Залесского</w:t>
      </w:r>
    </w:p>
    <w:p>
      <w:pPr>
        <w:pStyle w:val="Normal"/>
        <w:ind w:left="4248" w:firstLine="698"/>
        <w:rPr>
          <w:b/>
          <w:b/>
        </w:rPr>
      </w:pPr>
      <w:r>
        <w:rPr>
          <w:rStyle w:val="Style13"/>
          <w:b w:val="false"/>
          <w:color w:val="000000"/>
        </w:rPr>
        <w:t>от 24.01.2019 № ПОС. 03-0020/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еречень</w:t>
        <w:br/>
        <w:t>мероприятий по реорганизации Муниципального учреждения «Комплексный центр социального обслуживания населения» «Надежда» путем присоединения к нему муниципального учреждения «Комплексный центр социального обслуживания населения «Переславский»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780"/>
        <w:gridCol w:w="2800"/>
        <w:gridCol w:w="19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полн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выполнени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блюдения гарантий прав кредиторов в порядке и сроки, предусмотренные законодательством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 в орган, осуществляющий государственную регистрацию юридических лиц, о начале процедуры реорганизации с указанием формы реорганизац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трех рабочих дней с даты принятия решения о реорганизаци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 «КЦСОН» «Надежд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(«Вестник государственной регистрации») уведомления о реорганизац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внесения в ЕГРЮЛ записи о начале процедуры реорганизации дважды, с периодичностью один раз в месяц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КЦСОН» «Надежда»</w:t>
            </w:r>
          </w:p>
          <w:p>
            <w:pPr>
              <w:pStyle w:val="Normal"/>
              <w:rPr>
                <w:lang w:eastAsia="zh-CN"/>
              </w:rPr>
            </w:pPr>
            <w:r>
              <w:rPr/>
              <w:t>МУ «КЦСОН «Переславский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извещение кредиторов учреждений о начале реорганизации в порядке, установленном действующим законодательство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пяти рабочих дней после даты направления уведомления о начале процедуры реорганизаци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КЦСОН «Переславский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 в орган контроля за уплатой страховых взносов (фонда социального страхования, пенсионного фонда, фонда обязательного медицинского страхования о реорганизации муниципального образовательного учрежд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трех рабочих дней с даты принятия решения о реорганизаци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 «КЦСОН» «Надежда»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КЦСОН «Переславский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, связанных с соблюдением трудовых прав работников, в порядке, предусмотренном трудовым законодательство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роки, предусмотренные трудовым законодательство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 «КЦСОН» «Надежда»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КЦСОН «Переславский»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УСЗНиТ Администрации г.Переславля-Залесского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и согласование с управлением муниципальной собственности Администрации г. Переславля-Залесского, утверждение Устава МУ «КЦСОН» «Надежда»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тридцати рабочих дней со дня принятия решения о реорганизации учреждени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 «КЦСОН» «Надежда»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УСЗНиТ Администрации г.Переславля-Залесского</w:t>
            </w:r>
          </w:p>
          <w:p>
            <w:pPr>
              <w:pStyle w:val="Style18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УМС Администрации г. Переславля-Залесского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нового штатного расписания МУ «КЦСОН» «Надежда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тридцати рабочих дней со дня принятия решения о реорганизации учреждени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 «КЦСОН» «Надежд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Инвентаризация имущества и обязательств МУ «КЦСОН» «Надежда», МУ «КЦСОН «Переславский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тридцати рабочих дней со дня принятия решения о реорганизации учреждени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 «КЦСОН» «Надежда»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КЦСОН «Переславский»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УСЗНиТ Администрации г.Переславля-Залесского</w:t>
            </w:r>
          </w:p>
          <w:p>
            <w:pPr>
              <w:pStyle w:val="Style18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УМС Администрации г. Переславля-Залесского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реализации полномочий собственника муниципального имущест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в течение двадцати рабочих дней со дня прекращения деятельности присоединенного юридического лиц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УМС Администрации г. Переславля-Залесского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регистрирующий орган заявления:</w:t>
            </w:r>
          </w:p>
          <w:p>
            <w:pPr>
              <w:pStyle w:val="Normal"/>
              <w:rPr/>
            </w:pPr>
            <w:r>
              <w:rPr/>
              <w:t>- о внесении записи о прекращении деятельности присоединенного юридического лица;</w:t>
            </w:r>
          </w:p>
          <w:p>
            <w:pPr>
              <w:pStyle w:val="Normal"/>
              <w:rPr/>
            </w:pPr>
            <w:r>
              <w:rPr/>
              <w:t>- о государственной регистрации изменений, вносимых в учредительные документы юридического лиц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9 марта 2019 год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КЦСОН «Переславский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МУ «КЦСОН» «Надежда» </w:t>
            </w:r>
          </w:p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в установленном порядке окончательной бухгалтерской отчетности на дату проведения реорганизац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внесения в ЕГРЮЛ записи о прекращении деятельност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 «КЦСОН» «Надежда» </w:t>
            </w:r>
          </w:p>
          <w:p>
            <w:pPr>
              <w:pStyle w:val="Style18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МУ «КЦСОН «Переславский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в УМС документов, необходимых для внесения изменений  в Реестр муниципального имущества города Переславля-Залесского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пяти  дней с даты получения документов об исключении из ЕГРЮЛ сведений о муниципальном учреждении «Комплексный центр социального обслуживания населения «Переславский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МУ «КЦСОН «Переславский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Уточнение муниципального задания для участников реорганизации и уточнение расчетов нормативных затрат на его выполне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в срок не менее пяти рабочих дней до дня прекращения деятельности присоединенного юридического лиц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УСЗНиТ Администрации г.Переславля-Залесского</w:t>
            </w:r>
          </w:p>
          <w:p>
            <w:pPr>
              <w:pStyle w:val="Style18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3"/>
          <w:b w:val="false"/>
          <w:color w:val="000000"/>
        </w:rPr>
        <w:t>Список используемых сокращений: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У «КЦСОН» «Надежда»- муниципальное учреждение «Комплексный центр социального обслуживания населения» «Надежда»;</w:t>
      </w:r>
    </w:p>
    <w:p>
      <w:pPr>
        <w:pStyle w:val="Normal"/>
        <w:ind w:firstLine="567"/>
        <w:jc w:val="both"/>
        <w:rPr/>
      </w:pPr>
      <w:r>
        <w:rPr/>
        <w:t>МУ «КЦСОН «Переславский»- муниципальное учреждение «Комплексный центр социального обслуживания населения «Переславский»;</w:t>
      </w:r>
    </w:p>
    <w:p>
      <w:pPr>
        <w:pStyle w:val="Normal"/>
        <w:ind w:firstLine="567"/>
        <w:jc w:val="both"/>
        <w:rPr>
          <w:lang w:eastAsia="zh-CN"/>
        </w:rPr>
      </w:pPr>
      <w:r>
        <w:rPr>
          <w:lang w:eastAsia="zh-CN"/>
        </w:rPr>
        <w:t>УСЗНиТ Администрации г.Переславля-Залесского</w:t>
      </w:r>
      <w:r>
        <w:rPr>
          <w:b/>
          <w:lang w:eastAsia="zh-CN"/>
        </w:rPr>
        <w:t xml:space="preserve"> </w:t>
      </w:r>
      <w:r>
        <w:rPr>
          <w:lang w:eastAsia="zh-CN"/>
        </w:rPr>
        <w:t>– управление социальной защиты населения и труда Администрации г.Переславля-Залесского;</w:t>
      </w:r>
    </w:p>
    <w:p>
      <w:pPr>
        <w:pStyle w:val="Normal"/>
        <w:ind w:firstLine="567"/>
        <w:jc w:val="both"/>
        <w:rPr/>
      </w:pPr>
      <w:r>
        <w:rPr/>
        <w:t>УМС Администрации г. Переславля-Залесского</w:t>
      </w:r>
      <w:r>
        <w:rPr>
          <w:b/>
        </w:rPr>
        <w:t xml:space="preserve"> –</w:t>
      </w:r>
      <w:r>
        <w:rPr/>
        <w:t>управление муниципальной собственности Администрации г.Переславля-Залесского;</w:t>
      </w:r>
    </w:p>
    <w:p>
      <w:pPr>
        <w:pStyle w:val="Normal"/>
        <w:ind w:firstLine="567"/>
        <w:jc w:val="both"/>
        <w:rPr>
          <w:lang w:eastAsia="zh-CN"/>
        </w:rPr>
      </w:pPr>
      <w:r>
        <w:rPr/>
        <w:t>ЕГРЮЛ- Единый государственный реестр юридических лиц.</w:t>
      </w:r>
    </w:p>
    <w:p>
      <w:pPr>
        <w:pStyle w:val="Normal"/>
        <w:ind w:firstLine="567"/>
        <w:jc w:val="both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sz w:val="4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lang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33:00Z</dcterms:created>
  <dc:creator>G</dc:creator>
  <dc:description/>
  <cp:keywords/>
  <dc:language>en-US</dc:language>
  <cp:lastModifiedBy>j</cp:lastModifiedBy>
  <cp:lastPrinted>2017-08-23T17:04:00Z</cp:lastPrinted>
  <dcterms:modified xsi:type="dcterms:W3CDTF">2019-01-31T10:17:00Z</dcterms:modified>
  <cp:revision>9</cp:revision>
  <dc:subject/>
  <dc:title> </dc:title>
</cp:coreProperties>
</file>