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АДМИНИСТРАЦИЯ ГОРОДСКОГО ОКРУГА 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ГОРОДА ПЕРЕСЛАВЛЯ-ЗАЛЕССКОГО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ЯРОСЛАВСКОЙ ОБЛАСТИ</w:t>
      </w:r>
    </w:p>
    <w:p>
      <w:pPr>
        <w:pStyle w:val="21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ПОСТАНОВЛЕНИЕ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pacing w:val="0"/>
          <w:sz w:val="26"/>
          <w:szCs w:val="26"/>
        </w:rPr>
        <w:t xml:space="preserve">От 24.01.2019 № ПОС.03-0020/19 </w:t>
      </w:r>
    </w:p>
    <w:p>
      <w:pPr>
        <w:pStyle w:val="21"/>
        <w:spacing w:lineRule="auto" w:line="240" w:before="0" w:after="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г. Переславль-Залесский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реорганизации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реждения «Комплексный центр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го обслуживания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Надеж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Гражданским кодексом Российской Федерации, решением  Переславль-Залесской городской Думы от 17 июня 2010 г. № 70 «Об утверждении порядка принятия решений о создании, реорганизации и ликвидации муниципальных предприятий и учреждений в городе Переславле-Залесском», решением Переславль-Залесской городской Думы от 24 ноября 2011 г. №139 «Об утверждении Положения о порядке управления и распоряжения имуществом, находящимся в муниципальной собственности города Переславля-Залесского», постановлением Администрации г. Переславля-Залесского от 13.07.2011 № 1573 «Об утверждении Порядка создания, реорганизации, изменении типа и ликвидации муниципальных учреждений города Переславля-Залесского и перечня муниципальных учреждений, тип которых подлежит изменению в казенные учреждения в 2012 году», постановлением Администрации г. Переславля-Залесского от 07.12.2018 № ПОС.03-2127/18 «О передаче в собственность городского округа город Переславль-Залесский муниципального учреждения «Комплексный центр социального обслуживания населения Переславского муниципального района», постановлением Администрации г. Переславля-Залесского от 19.12.2018 № ПОС.03-2237/18 «О переименовании муниципального учреждения сферы социальной поддержки населения», постановлением Администрации г. Переславля-Залесского от 26.12.2018 № ПОС.03-2359/18 «О внесении изменений  в  постановление  Администрации  г.  Переславля-Залесского от 19.12.2018 № ПОС.03-2237/18 «О переименовании муниципального учреждения сферы социальной поддержки населения» в целях оптимизации работы муниципальных учреждений социального обслуживания и эффективного использования бюджетных средст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6"/>
          <w:szCs w:val="26"/>
        </w:rPr>
        <w:t>Реорганизовать с сохранением наименования Муниципальное учреждение «Комплексный центр социального обслуживания населения» «Надежда» (ОРГН 1027601054843, ИНН 7608007394; тип учреждения - бюджетное), место нахождения учреждения: 152020, Ярославская область, г. Переславль-Залесский, ул. Ростовская, д.42 в форме присоединения к нему муниципального учреждения «Комплексный центр социального обслуживания населения «Переславский» (ОГРН 1027601050256, ИНН 762212244; тип учреждения – бюджетное), место нахождения учреждения: 152004, Ярославская область, Переславский район, п. Ивановское, ул. Ленина, дом 2), в срок до 1 апреля 2019 год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6"/>
          <w:szCs w:val="26"/>
        </w:rPr>
        <w:t>Установить, что все права и обязанности присоединяемого муниципального учреждения «Комплексный центр социального обслуживания населения «Переславский» переходят к Муниципальному учреждению «Комплексный центр социального обслуживания населения» «Надежда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читать Муниципальное учреждение «Комплексный центр социального обслуживания населения» «Надежда» правопреемником муниципального учреждения «Комплексный центр социального обслуживания населения «Переславский»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ить что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лномочия учредителя Муниципального учреждения «Комплексный центр социального обслуживания населения» «Надежда» остаются за управлением социальной защиты населения и труда Администрации г. Переславля-Залесского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храняются основные цели, предмет и виды деятельности Муниципального учреждения «Комплексный центр социального обслуживания населения» «Надежда»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сточником финансового обеспечения Муниципального учреждения «Комплексный центр социального обслуживания населения» «Надежда» являются средства областного бюджета, бюджета городского округа и доходы от приносящей доход деятельности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медицинская деятельность осуществляется в помещениях зданий по адресам, указанным в лицензиях на осуществление медицинской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ю социальной защиты населения и труда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ереславля-Залесског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1. Осуществить в установленном законодательством порядке организационные мероприятия, связанные с реорганизацией учреждения, указанного в пункте 1, в срок до 1 апреля 2019 года (Приложени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Представить в управление муниципальной собственности Администрации города Переславля-Залесского документы, необходимые для внесения изменений в Реестр муниципального имущества города Переславля-Залесского в течение 5 дней с даты получения документов об исключении из Единого государственного реестра юридических лиц сведений о муниципальном учреждении «Комплексный центр социального обслуживания населения «Переславский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3. Представить в управление финансов Администрации г. Переславля-Залес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в течение 10 дней со дня государственной регистр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четность о проведении реорганизационных мероприятий, указанных в пункте 1 настоящего постанов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пии изменений, внесенных в устав учреждения, и копии документов, подтверждающих факт внесения записи в ЕГРЮ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Управлению муниципальной собственности Администрации города Переславля-Залесского в течение одного месяца с момента получения документов, указанных в подпункте 4.2. пункта 4, внести соответствующие изменения в Реестр муниципального имущества города Переславля-Залесског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. Контроль за исполнением постановления возложить на заместителя Главы Администрации, курирующего вопросы социальной поли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городского округ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а Переславля-Залесского                                                               В.А. Астраханц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0:08:00Z</dcterms:created>
  <dc:creator>G</dc:creator>
  <dc:description/>
  <cp:keywords/>
  <dc:language>en-US</dc:language>
  <cp:lastModifiedBy>j</cp:lastModifiedBy>
  <cp:lastPrinted>2019-01-23T12:22:00Z</cp:lastPrinted>
  <dcterms:modified xsi:type="dcterms:W3CDTF">2019-01-31T10:16:00Z</dcterms:modified>
  <cp:revision>44</cp:revision>
  <dc:subject/>
  <dc:title> </dc:title>
</cp:coreProperties>
</file>