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ценка действующих долговых обязательств, в том числе с группировкой по видам заимствований, срокам их погашения за 2019 год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униципального долга на 01.01.2020 года составил 168,0 млн. руб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1 Структура муниципального долг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68"/>
        <w:gridCol w:w="1524"/>
      </w:tblGrid>
      <w:tr>
        <w:trPr>
          <w:trHeight w:val="5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гового обяз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лн. руб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 %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>
          <w:trHeight w:val="56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>
          <w:trHeight w:val="5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 основании постановления Правительства Ярославской области от 14.02.2017 № 110-п предоставлен бюджетный кредит из областного бюджета бюджету городского округа города Переславля-Залесского в размере 29,5 млн. руб. За пользование бюджетным кредитом уплачиваются проценты в размере 1,0% годовых, срок погашения кредита 16.02.2018 года.</w:t>
      </w:r>
      <w:r>
        <w:rPr/>
        <w:t xml:space="preserve"> </w:t>
      </w:r>
      <w:r>
        <w:rPr>
          <w:sz w:val="28"/>
          <w:szCs w:val="28"/>
        </w:rPr>
        <w:t xml:space="preserve">В соответствии с постановлением Правительства области от 13.02.2018 № 78-п «О предоставлении отсрочки по возврату кредитов» предоставлена отсрочка по возврату данного кредита по 14 февраля 2020 года. На 01.01.2020 года кредит погашен в размере 14,750 млн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 основании постановления Правительства Ярославской области от 28.07.2017 № 609-п предоставлен бюджетный кредит из областного бюджета бюджету городского округа города Переславля-Залесского в размере 27 млн. руб. За пользование бюджетным кредитом уплачиваются проценты в размере 1,0% годовых. Срок погашения кредита определяется согласно договоров о предоставлении бюджетного кредита, так на сумму 10,0 млн.руб. возврат бюджетного кредита - 24.08.2018 года, на сумму 3,5 млн.руб - 25.09.2018 года, на сумму 2,5 млн.руб - 24.10.2018 года, на сумму 7,5 млн.руб - 26.11.2018 года, на сумму 3,5 млн.руб - 18.12.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постановлением Правительства области от 17.08.2018 № 622-п «О предоставлении отсрочки по возврату кредитов» предоставлена отсрочка по возврату данного бюджетного креди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сумму 10,0 млн.руб. по 24.08.2020 года, на 01.01.2020 года кредит погашен в размере 5,0 млн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сумму 3,5 млн.руб по 25.09.2020 года, на 01.01.2020 года кредит погашен в размере 1,750 млн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2,5 млн.руб по 23.10.2020 года, на 01.01.2020 года кредит погашен в размере 1,250.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7,5 млн.руб по 26.11.2020 года, на 01.01.2020 года кредит погашен в размере 3, 750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3,5 млн.руб по 18.12.2020 года, на 01.01.2020 года кредит погашен в размере 1, 750 млн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 основании постановления Правительства Ярославской области от 06.07.2017 № 551-п предоставлен бюджетный кредит из областного бюджета бюджету городского округа города Переславля-Залесского в размере 8,250 млн. руб. За пользование бюджетным кредитом уплачиваются проценты в размере 1,0% годовых, срок погашения кредита 25.12.2018 года. В соответствии с постановлением Правительства области от 21.11.2018 № 856-п «О предоставлении отсрочки по возврату кредитов» предоставлена отсрочка по возврату данного кредита по 25 декабря 2020 года. На 01.01. 2020 года кредит погашен в размере 4, 125 млн.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На основании муниципального контракта № 0171300012017000046-0172970-01 от 18.09.2017 года на оказание услуг по предоставлению кредитных ресурсов в виде возобновляемой кредитной линии с лимитом задолженности до 60 млн. руб. с ПАО «Сбербанк России» был получен кредит на сумму 60 млн.руб. За пользование бюджетным кредитом уплачиваются проценты в размере 9,8375% годовых, срок погашения кредита 09.2019 года. На 01.01.2020 года оплачены проценты за пользование кредитом в сумме 4,302 млн. руб. кредит погашен полност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 основании муниципального контракта № 01150019/00171100 от 28.08.2019 года на оказание услуг по предоставлению кредитных ресурсов в виде возобновляемой кредитной линии с лимитом задолженности до 60 млн. руб. с ПАО «Сбербанк России» был получен кредит на сумму 60 млн.руб. За пользование бюджетным кредитом уплачиваются проценты в размере 8,25% годовых, срок погашения кредита 20.09.2021 года. На 01.01.2020 года оплачены проценты за пользование кредитом в сумме 1,383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На основании постановления Правительства Ярославской области от 31.08.2018 № 648-п предоставлен бюджетный кредит из областного бюджета бюджету городского округа города Переславля-Залесского в размере 75,3 млн. руб. За пользование бюджетным кредитом уплачиваются проценты в размере 1,0% годовых, срок погашения кредита 25.09.2019 года. В соответствии с постановлением Правительства области от 11.07.2019 №508-п «О предоставлении отсрочки по возврату кредитов» предоставлена отсрочка по возврату данного кредита по 23 сентября 2021 года. На 01.01. 2020 года кредит погашен в размере 9,412 млн. руб., оплачены проценты за пользование кредитом в сумме 0,751 млн. руб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На основании постановления Правительства Ярославской области от 08.11.2018 № 822-п предоставлен бюджетный кредит из областного бюджета бюджету Переславского муниципального района в размере 4,0 млн. руб. За пользование бюджетным кредитом уплачиваются проценты в размере 1,0% годовых, срок погашения кредита 12.11.2019 года.</w:t>
      </w:r>
      <w:r>
        <w:rPr/>
        <w:t xml:space="preserve"> </w:t>
      </w:r>
      <w:r>
        <w:rPr>
          <w:sz w:val="28"/>
          <w:szCs w:val="28"/>
        </w:rPr>
        <w:t>В соответствии с постановлением Правительства области от 31.07.2019 №549-п «О предоставлении отсрочки по возврату кредитов» предоставлена отсрочка по возврату данного кредита по 12 ноября 2021 года. На 01.01. 2020 года оплачены проценты за пользование кредитом в сумме 0,040 млн. руб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На основании постановления Правительства Ярославской области от 31.10.2017 № 809-п предоставлен бюджетный кредит из областного бюджета бюджету Переславского муниципального района в размере 10 млн. руб. За пользование бюджетным кредитом уплачиваются проценты в размере 1,0% годовых, срок погашения кредита 21.11.2017 года. В соответствии с постановлением Правительства области от 31.10.2017 № 809-п «О предоставлении отсрочки по возврату кредитов» предоставлена отсрочка по возврату данного кредита по 22 ноября 2019 года. На 01.01.2020 года кредит погашен полностью, проценты за пользование кредитом оплачены в сумме 0,223 млн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9. На основании постановления Правительства Ярославской области от 31.10.2019 № 756-п предоставлен бюджетный кредит из областного бюджета бюджету городского округа города Переславля-Залесского в размере 18,5 млн. руб. За пользование бюджетным кредитом уплачиваются проценты в размере 1,0% годовых, срок погашения кредита 19.11.2020 го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показатели, характеризующие муниципальный долг, находятся в пределах, установленных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квартально формируется отчет о состоянии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е о состоянии муниципального долга отраж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мма по обязательству и остаток на начало пери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м погашения за отчетный период с разбивкой на основную сумму долга и процен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ируемые объемы погашения в текущем периоде в разбивке на основную сумму долга и проценты, с выделением сумм просроченных обязатель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ок прекращения обязательства/пога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информация используется управлением финансов при составлении и исполнении кассового плана в части расходов на погашение и обслуживание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2 Исполнение бюджета городского округа и основные показатели муниципального долга на 01.01.2020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на 01.01.2020 г.</w:t>
            </w:r>
          </w:p>
        </w:tc>
      </w:tr>
      <w:tr>
        <w:trPr>
          <w:trHeight w:val="34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городского округа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9 65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523 063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9 07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Профицит (+)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8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дефицита к доходам бюджета без учета безвозмездных перечислен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лг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 012,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олга к доходам без безвозмездных перечислен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я муниципального долга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99,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долга к расходам бюджета за исключением расходов, которые осуществлялись за счет субвенц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2:33:00Z</dcterms:created>
  <dc:creator>User</dc:creator>
  <dc:description/>
  <cp:keywords/>
  <dc:language>en-US</dc:language>
  <cp:lastModifiedBy>Mironova</cp:lastModifiedBy>
  <cp:lastPrinted>2020-03-30T17:05:00Z</cp:lastPrinted>
  <dcterms:modified xsi:type="dcterms:W3CDTF">2020-04-15T12:09:00Z</dcterms:modified>
  <cp:revision>7</cp:revision>
  <dc:subject/>
  <dc:title>Аналитическая записка</dc:title>
</cp:coreProperties>
</file>