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9 месяцев 2019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10.2019 года составил 164,3 млн. руб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основании постановления Правительства Ярославской области от 14.02.2017 № 110-п предоставлен бюджетный кредит из областного бюджета бюджету городского округа города Переславля-Залесского в размере 29,5 млн. руб. За пользование бюджетным кредитом уплачиваются проценты в размере 1,0% годовых, срок погашения кредита 16.02.2018 года.</w:t>
      </w:r>
      <w:r>
        <w:rPr/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области от 13.02.2018 № 78-п «О предоставлении отсрочки по возврату кредитов» предоставлена отсрочка по возврату данного кредита по 14 февраля 2020 года. На 01.10.2019 года кредит погашен в размере 14,750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основании постановления Правительства Ярославской области от 28.07.2017 № 609-п предоставлен бюджетный кредит из областного бюджета бюджету городского округа города Переславля-Залесского в размере 27 млн. руб. За пользование бюджетным кредитом уплачиваются проценты в размере 1,0% годовых. Срок погашения кредита определяется согласно договоров о предоставлении бюджетного кредита, так на сумму 10,0 млн.руб. возврат бюджетного кредита - 24.08.2018 года, на сумму 3,5 млн.руб - 25.09.2018 года, на сумму 2,5 млн.руб - 24.10.2018 года, на сумму 7,5 млн.руб - 26.11.2018 года, на сумму 3,5 млн.руб - 18.1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остановлением Правительства области от 17.08.2018 № 622-п «О предоставлении отсрочки по возврату кредитов» предоставлена отсрочка по возврату данного бюджетного креди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сумму 10,0 млн.руб. по 24.08.2020 года, на  01.10.2019 года кредит погашен в размере 3,750 млн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сумму 3,5 млн.руб по 25.09.2020 года, на 01.10.2019 года кредит погашен в размере 1,313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2,5 млн.руб по 23.10.2020 года, на 01.10.2019 года кредит погашен в размере 1,250.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7,5 млн.руб по 26.11.2020 года, на 01.10.2019 года кредит погашен в размере 2 812,5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3,5 млн.руб по 18.12.2020 года, на 01.10.2019 года кредит погашен в размере 1,312 млн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основании постановления Правительства Ярославской области от 06.07.2017 № 551-п предоставлен бюджетный кредит из областного бюджета бюджету городского округа города Переславля-Залесского в размере 8,250 млн. руб. За пользование бюджетным кредитом уплачиваются проценты в размере 1,0% годовых, срок погашения кредита 25.12.2018 года. В соответствии с постановлением Правительства области от 21.11.2018 № 856-п «О предоставлении отсрочки по возврату кредитов» предоставлена отсрочка по возврату данного кредита по 25 декабря 2020 года. На 01.10. 2019 года кредит погашен в размере 3,094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 основании муниципального контракта № 0171300012017000046-0172970-01 от 18.09.2017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. За пользование бюджетным кредитом уплачиваются проценты в размере 9,8375% годовых, срок погашения кредита 09.2019 года. На 01.10.2019 года оплачены проценты за пользование кредитом в сумме 4,437 млн. руб. Кредит погашен полностью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 основании муниципального контракта № 01150019/00171100 от 28.08.2019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. За пользование бюджетным кредитом уплачиваются проценты в размере 8,25% годовых, срок погашения кредита 20.09.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1,0% годовых, срок погашения кредита 25.09.2019 года. В соответствии с постановлением Правительства области от 11.07.2019 №508-п «О предоставлении отсрочки по возврату кредитов» предоставлена отсрочка по возврату данного кредита по 23 сентября 2021 года. На 01.10. 2019 года оплачены проценты за пользование кредитом в сумме 0,755 млн. руб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 основании постановления Правительства Ярославской области от 08.11.2018 № 822-п предоставлен бюджетный кредит из областного бюджета бюджету Переславского муниципального района в размере 4,0 млн. руб. За пользование бюджетным кредитом уплачиваются проценты в размере 1,0% годовых, срок погашения кредита 12.11.2019 год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 основании постановления Правительства Ярославской области от 31.10.2017 № 809-п предоставлен бюджетный кредит из областного бюджета бюджету Переславского муниципального района в размере 10 млн. руб. За пользование бюджетным кредитом уплачиваются проценты в размере 1,0% годовых, срок погашения кредита 21.11.2017 года.</w:t>
      </w:r>
      <w:r>
        <w:rPr/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области от 31.10.2017 № 809-п «О предоставлении отсрочки по возврату кредитов» предоставлена отсрочка по возврату данного кредита по 22 ноября 2019 года. На 01.10.2019 года кредит погашен в размере 3,750 млн. руб.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 Исполнение бюджета городского округа и основные показатели муниципального долга на 01.10.2019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10.2019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81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2128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0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6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06:00Z</dcterms:created>
  <dc:creator>User</dc:creator>
  <dc:description/>
  <cp:keywords/>
  <dc:language>en-US</dc:language>
  <cp:lastModifiedBy>Mironova</cp:lastModifiedBy>
  <cp:lastPrinted>2019-12-02T09:43:00Z</cp:lastPrinted>
  <dcterms:modified xsi:type="dcterms:W3CDTF">2019-12-06T09:59:00Z</dcterms:modified>
  <cp:revision>11</cp:revision>
  <dc:subject/>
  <dc:title>Аналитическая записка</dc:title>
</cp:coreProperties>
</file>