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1 квартал 2019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на 01.04.2019 года составил 187,0 млн. руб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лн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 основании постановления Правительства Ярославской области от 14.02.2017 № 110-п предоставлен бюджетный кредит из областного бюджета бюджету городского округа города Переславля-Залесского в размере 29,5 млн. руб. За пользование бюджетным кредитом уплачиваются проценты в размере 1,0% годовых, срок погашения кредита 16.02.2018 года.</w:t>
      </w:r>
      <w:r>
        <w:rPr/>
        <w:t xml:space="preserve"> </w:t>
      </w:r>
      <w:r>
        <w:rPr>
          <w:sz w:val="28"/>
          <w:szCs w:val="28"/>
        </w:rPr>
        <w:t>В соответствии с постановлением Правительства области от 13.02.2018 № 78-п «О предоставлении отсрочки по возврату кредитов» предоставлена отсрочка по возврату данного кредита по 14 февраля 2020 года. За 1 квартал 2019 года кредит погашен в размере 3,687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На основании постановления Правительства Ярославской области от 28.07.2017 № 609-п предоставлен бюджетный кредит из областного бюджета бюджету городского округа города Переславля-Залесского в размере 27 млн. руб. За пользование бюджетным кредитом уплачиваются проценты в размере 1,0% годовых. Срок погашения кредита определяется согласно договоров о предоставлении бюджетного кредита, так на сумму 10,0 млн.руб. возврат бюджетного кредита - 24.08.2018 года, на сумму 3,5 млн.руб - 25.09.2018 года, на сумму 2,5 млн.руб - 24.10.2018 года, на сумму 7,5 млн.руб - 26.11.2018 года, на сумму 3,5 млн.руб - 18.12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остановлением Правительства области от 17.08.2018 № 622-п «О предоставлении отсрочки по возврату кредитов» предоставлена отсрочка по возврату данного бюджетного креди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сумму 10,0 млн.руб. по 24.08.2020 года, за 1 квартал 2019 года кредит погашен в размере 1,250 млн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сумму 3,5 млн.руб по 25.09.2020 года, за 1 квартал 2019 года кредит погашен в размере 0,438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2,5 млн.руб по 23.10.2020 года, за 1 квартал 2019 года кредит погашен в размере 0,313 млн.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7,5 млн.руб по 26.11.2020 года, за 1 квартал 2019 года кредит погашен в размере 0,938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3,5 млн.руб по 18.12.2020 года, за 1 квартал 2019 года кредит погашен в размере 0,437 млн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 основании постановления Правительства Ярославской области от 06.07.2017 № 551-п предоставлен бюджетный кредит из областного бюджета бюджету городского округа города Переславля-Залесского в размере 8,250 млн. руб. За пользование бюджетным кредитом уплачиваются проценты в размере 1,0% годовых, срок погашения кредита 25.12.2018 года. В соответствии с постановлением Правительства области от 21.11.2018 № 856-п «О предоставлении отсрочки по возврату кредитов» предоставлена отсрочка по возврату данного кредита по 25 декабря 2020 года. За 1 квартал 2019 года кредит погашен в размере 1,031 млн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 основании муниципального контракта № 0171300012017000046-0172970-01 от 18.09.2017 года на оказание услуг по предоставлению кредитных ресурсов в виде возобновляемой кредитной линии с лимитом задолженности до 60 млн. руб. с ПАО «Сбербанк России». За пользование бюджетным кредитом уплачиваются проценты в размере 9,8375% годовых, срок погашения кредита 09.2019 года.</w:t>
      </w:r>
      <w:r>
        <w:rPr/>
        <w:t xml:space="preserve"> За 1 квартал 2019 года оплачены проценты за</w:t>
      </w:r>
      <w:r>
        <w:rPr>
          <w:sz w:val="28"/>
          <w:szCs w:val="28"/>
        </w:rPr>
        <w:t xml:space="preserve"> пользование кредитом уплачены проценты в сумме 1,455 млн. руб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 основании постановления Правительства Ярославской области от 31.08.2018 № 648-п предоставлен бюджетный кредит из областного бюджета бюджету городского округа города Переславля-Залесского в размере 75,3 млн. руб. За пользование бюджетным кредитом уплачиваются проценты в размере 1,0% годовых, срок погашения кредита 25.09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На основании постановления Правительства Ярославской области от 08.11.2018 № 822-п предоставлен бюджетный кредит из областного бюджета бюджету Переславского муниципального района в размере 4,0 млн. руб. За пользование бюджетным кредитом уплачиваются проценты в размере 1,0% годовых, срок погашения кредита 12.11.2019 года.</w:t>
      </w:r>
      <w:r>
        <w:rPr/>
        <w:t xml:space="preserve"> </w:t>
      </w:r>
      <w:r>
        <w:rPr>
          <w:sz w:val="28"/>
          <w:szCs w:val="28"/>
        </w:rPr>
        <w:t>За 1 квартал 2019 года кредит погашен в размере 1,250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 основании постановления Правительства Ярославской области от 31.10.2017 № 809-п предоставлен бюджетный кредит из областного бюджета бюджету Переславского муниципального района в размере 10 млн. руб. За пользование бюджетным кредитом уплачиваются проценты в размере 1,0% годовых, срок погашения кредита 21,11,2017 года.</w:t>
      </w:r>
      <w:r>
        <w:rPr/>
        <w:t xml:space="preserve"> </w:t>
      </w:r>
      <w:r>
        <w:rPr>
          <w:sz w:val="28"/>
          <w:szCs w:val="28"/>
        </w:rPr>
        <w:t xml:space="preserve">В соответствии с постановлением Правительства области от 31.10.2017 № 809-п «О предоставлении отсрочки по возврату кредитов» предоставлена отсрочка по возврату данного кредита по 22 ноября 2019 года. За 1 квартал 2019 года кредит погашен в размере 1,250 млн. руб.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2 Исполнение бюджета городского округа и основные показатели муниципального долга на 01.04.2019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04.2019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18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 196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3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74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5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4:04:00Z</dcterms:created>
  <dc:creator>User</dc:creator>
  <dc:description/>
  <cp:keywords/>
  <dc:language>en-US</dc:language>
  <cp:lastModifiedBy>Mironova</cp:lastModifiedBy>
  <cp:lastPrinted>2019-05-31T08:38:00Z</cp:lastPrinted>
  <dcterms:modified xsi:type="dcterms:W3CDTF">2019-05-31T05:39:00Z</dcterms:modified>
  <cp:revision>4</cp:revision>
  <dc:subject/>
  <dc:title>Аналитическая записка</dc:title>
</cp:coreProperties>
</file>