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783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tabs>
          <w:tab w:val="clear" w:pos="708"/>
          <w:tab w:val="left" w:pos="7371" w:leader="none"/>
        </w:tabs>
        <w:rPr/>
      </w:pPr>
      <w:r>
        <w:rPr/>
      </w:r>
    </w:p>
    <w:p>
      <w:pPr>
        <w:pStyle w:val="Style14"/>
        <w:spacing w:lineRule="auto" w:line="240"/>
        <w:rPr>
          <w:sz w:val="28"/>
        </w:rPr>
      </w:pPr>
      <w:r>
        <w:rPr>
          <w:sz w:val="28"/>
        </w:rPr>
        <w:t>Переславль-Залесская город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я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7371" w:leader="none"/>
        </w:tabs>
        <w:jc w:val="both"/>
        <w:outlineLvl w:val="0"/>
        <w:rPr>
          <w:sz w:val="28"/>
          <w:szCs w:val="28"/>
          <w:u w:val="single"/>
        </w:rPr>
      </w:pPr>
      <w:r>
        <w:rPr>
          <w:sz w:val="26"/>
        </w:rPr>
        <w:tab/>
      </w:r>
      <w:r>
        <w:rPr>
          <w:sz w:val="28"/>
          <w:szCs w:val="28"/>
          <w:u w:val="single"/>
        </w:rPr>
        <w:t xml:space="preserve"> </w:t>
      </w:r>
    </w:p>
    <w:p>
      <w:pPr>
        <w:pStyle w:val="3"/>
        <w:tabs>
          <w:tab w:val="clear" w:pos="708"/>
          <w:tab w:val="left" w:pos="7371" w:leader="none"/>
        </w:tabs>
        <w:jc w:val="both"/>
        <w:rPr/>
      </w:pPr>
      <w:r>
        <w:rPr>
          <w:sz w:val="26"/>
          <w:szCs w:val="26"/>
        </w:rPr>
        <w:t xml:space="preserve">25 июля 2013 года                                                               </w:t>
        <w:tab/>
        <w:tab/>
        <w:tab/>
        <w:t>№ 98</w:t>
      </w:r>
    </w:p>
    <w:p>
      <w:pPr>
        <w:pStyle w:val="3"/>
        <w:tabs>
          <w:tab w:val="clear" w:pos="708"/>
          <w:tab w:val="left" w:pos="7371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.Переславль-Залесский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5400</wp:posOffset>
                </wp:positionV>
                <wp:extent cx="3200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 внесении изменений в бюджет городского округа г.Переславля-Залесского на 2013 год и плановый период 2014 и 2015 год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72pt;mso-wrap-distance-left:9.05pt;mso-wrap-distance-right:9.05pt;mso-wrap-distance-top:0pt;mso-wrap-distance-bottom:0pt;margin-top: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 внесении изменений в бюджет городского округа г.Переславля-Залесского на 2013 год и плановый период 2014 и 2015 г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737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tabs>
          <w:tab w:val="clear" w:pos="708"/>
          <w:tab w:val="left" w:pos="737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Бюджетным кодексом Российской Федерации, Положением «О бюджетном процессе в городе Переславле-Залесском», </w:t>
      </w:r>
    </w:p>
    <w:p>
      <w:pPr>
        <w:pStyle w:val="Normal"/>
        <w:autoSpaceDE w:val="false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Переславль-Залесская городская Дума РЕШИЛА:</w:t>
      </w:r>
    </w:p>
    <w:p>
      <w:pPr>
        <w:pStyle w:val="Normal"/>
        <w:autoSpaceDE w:val="false"/>
        <w:ind w:firstLine="708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городской Думы от 13.12.2012 № 140 «О бюджете городского округа г.Переславля-Залесского на 2013 год и плановый период 2014 и 2015 годов» (с изменениями от 21.02.2013 № 15, от 26.04.2013 № 52, от 30.05.2013 № 69), следующие изменения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1.1. Пункт 1 реш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1. Утвердить основные характеристики бюджета городского округа г.Переславля-Залесского (далее – бюджет городского округа) на 2013 год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доходов бюджета – 1 230 600 772,89 рублей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бюджета – 1 277 655 428,65 рублей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ефицит – 47 054 655,76 рублей.»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Пункты 5, 7 решения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5. Установить верхний предел муниципального долга городского округа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1 января 2014 года - в сумме 99 863 609,25 рублей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1 января 2015 года - в сумме 108 341 109,25 рублей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1 января 2016 года - в сумме 155 377 009,25 рублей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 Установить предельный объем муниципальных заимствований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13 год – в сумме 111 863 609,25 рублей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14 год – в сумме 108 341 109,25 рублей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15 год – в сумме 155 377 009,25 рублей.»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Абзац второй пункта 11 решения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- в 2013 году в сумме – 460 317 917,65 рублей;»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Приложения 3, 6, 8, 10, 11, 12, 13, 14, 16, 20 решения изложить в следующей редакции согласно приложениям 1-10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. Опубликовать настоящее решение в газете «Переславская неделя».</w:t>
      </w:r>
    </w:p>
    <w:p>
      <w:pPr>
        <w:pStyle w:val="TextBodyIndent"/>
        <w:spacing w:before="0" w:after="0"/>
        <w:ind w:left="0" w:firstLine="720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 даты  принятия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9"/>
        <w:gridCol w:w="4981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эр города Переславля-Залесск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>Д.В. Кошурнико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ереславль-Залесской городской Дум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                      </w:t>
            </w:r>
            <w:r>
              <w:rPr>
                <w:sz w:val="26"/>
                <w:szCs w:val="26"/>
              </w:rPr>
              <w:t>Д.А. Тарас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widowControl w:val="false"/>
      <w:spacing w:lineRule="auto" w:line="360"/>
      <w:jc w:val="center"/>
    </w:pPr>
    <w:rPr>
      <w:rFonts w:eastAsia="Times New Roman"/>
      <w:b/>
      <w:sz w:val="4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4:27:00Z</dcterms:created>
  <dc:creator>user</dc:creator>
  <dc:description/>
  <cp:keywords/>
  <dc:language>en-US</dc:language>
  <cp:lastModifiedBy>user</cp:lastModifiedBy>
  <dcterms:modified xsi:type="dcterms:W3CDTF">2013-08-02T04:28:00Z</dcterms:modified>
  <cp:revision>1</cp:revision>
  <dc:subject/>
  <dc:title> </dc:title>
</cp:coreProperties>
</file>