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right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10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right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 решению городской Думы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right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от 25 .07.2013  № 98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лан предоставления муниципальных услуг в натуральном выражении на 2013 год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6288"/>
        <w:gridCol w:w="1499"/>
        <w:gridCol w:w="1599"/>
      </w:tblGrid>
      <w:tr>
        <w:trPr>
          <w:trHeight w:val="107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униципальных услу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Единица измере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туральные показатели на  2013 год</w:t>
            </w:r>
          </w:p>
        </w:tc>
      </w:tr>
      <w:tr>
        <w:trPr>
          <w:trHeight w:val="28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4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</w:rPr>
              <w:t>1. Муниципальные услуги в сфере образования</w:t>
            </w:r>
          </w:p>
        </w:tc>
      </w:tr>
      <w:tr>
        <w:trPr>
          <w:trHeight w:val="40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1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основных образовательных программ дошкольного образова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 воспитанни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7</w:t>
            </w:r>
          </w:p>
        </w:tc>
      </w:tr>
      <w:tr>
        <w:trPr>
          <w:trHeight w:val="553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основных образовательных программ начального, основного, среднего  (полного) общего образова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 учащийс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1</w:t>
            </w:r>
          </w:p>
        </w:tc>
      </w:tr>
      <w:tr>
        <w:trPr>
          <w:trHeight w:val="561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учащийся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Ш № 6 очно-заочная форма обучения)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69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3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детей в каникулярное время на базе оздоровительно-образовательных центр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 ребено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>
          <w:trHeight w:val="55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4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дополнительных образовательных программ технической направленно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 ребено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3</w:t>
            </w:r>
          </w:p>
        </w:tc>
      </w:tr>
      <w:tr>
        <w:trPr>
          <w:trHeight w:val="84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психолого-педагогической и медико-социальной помощи дет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ребено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</w:tr>
      <w:tr>
        <w:trPr>
          <w:trHeight w:val="561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2. Муниципальные услуги в сфере культуры и спорта</w:t>
            </w:r>
          </w:p>
        </w:tc>
      </w:tr>
      <w:tr>
        <w:trPr>
          <w:trHeight w:val="958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1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дополнительных образовательных программ музыкально-эстетической направленно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 учащийс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00</w:t>
            </w:r>
          </w:p>
        </w:tc>
      </w:tr>
      <w:tr>
        <w:trPr>
          <w:trHeight w:val="71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2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челове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2270</w:t>
            </w:r>
          </w:p>
        </w:tc>
      </w:tr>
      <w:tr>
        <w:trPr>
          <w:trHeight w:val="69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3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дополнительного образования по программам художественно-эстетической направленно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 учащийс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99</w:t>
            </w:r>
          </w:p>
        </w:tc>
      </w:tr>
      <w:tr>
        <w:trPr>
          <w:trHeight w:val="69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4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каз спектаклей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концертов и концертных программ, кинопрограмм и иных зрелищных програм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ероприят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</w:tr>
      <w:tr>
        <w:trPr>
          <w:trHeight w:val="573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3. Муниципальные услуги в сфере молодежной политики</w:t>
            </w:r>
          </w:p>
        </w:tc>
      </w:tr>
      <w:tr>
        <w:trPr>
          <w:trHeight w:val="57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.1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йствие профессиональному самоопределению и трудовой занятости молодеж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 челове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500</w:t>
            </w:r>
          </w:p>
        </w:tc>
      </w:tr>
      <w:tr>
        <w:trPr>
          <w:trHeight w:val="69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.2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казание социально-психологической помощи молодежи, молодым семьям, опекунам (попечителям) несовершеннолетних ли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 человек /семь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700</w:t>
            </w:r>
          </w:p>
        </w:tc>
      </w:tr>
      <w:tr>
        <w:trPr>
          <w:trHeight w:val="97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.3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несение записей о деятельности волонтера в личную книжку, предоставление информации о направлениях добровольческой (волонтерской) деятельно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 запис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00</w:t>
            </w:r>
          </w:p>
        </w:tc>
      </w:tr>
      <w:tr>
        <w:trPr>
          <w:trHeight w:val="563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 Муниципальные услуги в сфере архитектуры и градостроительства, городского хозяйства, капитального строительств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и охраны окружающей среды</w:t>
            </w:r>
          </w:p>
        </w:tc>
      </w:tr>
      <w:tr>
        <w:trPr>
          <w:trHeight w:val="56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1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ача разрешений на установку рекламных конструкц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разреше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70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2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ача разрешений (регистрации) на производство инженерных изысканий на территории г. Переславля-Залесско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разреше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3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выписок из правил землепользования и застрой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выписк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412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4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ие договоров социального и специализированного найма жилых помещ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договор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</w:tr>
      <w:tr>
        <w:trPr>
          <w:trHeight w:val="542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5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ача ордера на производство земляных рабо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ордер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</w:tr>
      <w:tr>
        <w:trPr>
          <w:trHeight w:val="12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6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 и комплектация документов к расчетам платы за негативное воздействие на окружающую среду, заполненных по форме согласно действующему законодательству, от плательщиков г. Переславля-Залесского и предоставление их в Управление Росприроднадзора по Ярославской област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комплек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3</w:t>
            </w:r>
          </w:p>
        </w:tc>
      </w:tr>
      <w:tr>
        <w:trPr>
          <w:trHeight w:val="584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Муниципальные услуги в сфере социального обслуживания населения</w:t>
            </w:r>
          </w:p>
        </w:tc>
      </w:tr>
      <w:tr>
        <w:trPr>
          <w:trHeight w:val="112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.1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транспортных услуг гражданам города, имеющих инвалидность по заболеванию почек (гемодиализ) из средств бюджета г. Переславля-Залесско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елове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851" w:right="568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1:46:00Z</dcterms:created>
  <dc:creator>user</dc:creator>
  <dc:description/>
  <cp:keywords/>
  <dc:language>en-US</dc:language>
  <cp:lastModifiedBy>user</cp:lastModifiedBy>
  <cp:lastPrinted>2013-07-31T15:45:00Z</cp:lastPrinted>
  <dcterms:modified xsi:type="dcterms:W3CDTF">2013-07-31T11:46:00Z</dcterms:modified>
  <cp:revision>2</cp:revision>
  <dc:subject/>
  <dc:title>Приложение 10</dc:title>
</cp:coreProperties>
</file>