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ект 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36"/>
          <w:szCs w:val="36"/>
        </w:rPr>
        <w:t>Переславль-Залесская городская Дум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6"/>
          <w:szCs w:val="36"/>
        </w:rPr>
        <w:t>пятого созыва</w:t>
      </w:r>
    </w:p>
    <w:p>
      <w:pPr>
        <w:pStyle w:val="Normal"/>
        <w:numPr>
          <w:ilvl w:val="0"/>
          <w:numId w:val="0"/>
        </w:numPr>
        <w:bidi w:val="0"/>
        <w:spacing w:lineRule="auto" w:line="276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sz w:val="24"/>
          <w:szCs w:val="24"/>
        </w:rPr>
        <w:t>31 июля 2014 года</w:t>
        <w:tab/>
        <w:t xml:space="preserve"> №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sz w:val="24"/>
          <w:szCs w:val="24"/>
        </w:rPr>
        <w:tab/>
        <w:t xml:space="preserve">О  внесении изменений в бюджет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городского округа г. Переславля-Залесского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 2014 год и плановый период 2015 и 2016 годов  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В соответствии с Бюджетным кодексом Российской Федерации, Положением о бюджетном процессе в городе Переславле Залесском,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sz w:val="24"/>
          <w:szCs w:val="24"/>
        </w:rPr>
        <w:t>ПЕРЕСЛАВЛЬ-ЗАЛЕССКАЯ ГОРОДСКАЯ ДУМА  РЕШИЛ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>1. Внести в решение городской Думы от 12.12.2013 № 154 «О бюджете городского округа г. Переславля-Залесского на 2014 год и плановый период 2015 и 2016 годов» (с изменениями от 27.02.2014 № 11, от 24.04.2014 № 41, от 29.05.2014 №54) следующие изменения: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outlineLvl w:val="0"/>
        <w:rPr/>
      </w:pPr>
      <w:r>
        <w:rPr>
          <w:rFonts w:ascii="Times New Roman" w:hAnsi="Times New Roman"/>
          <w:sz w:val="24"/>
          <w:szCs w:val="24"/>
        </w:rPr>
        <w:tab/>
        <w:t xml:space="preserve">1.1. Пункт  1 решения изложить в следующей редакции:  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«1. Утвердить основные характеристики бюджета городского округа г. Переславля-Залесского (далее-бюджет городского округа) на 2014 год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общий объем доходов -1 385 412 938,14 рублей,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общий объем расходов- 1 490 456 652 ,51 рублей,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дефицит – 105 043 714,37 рублей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4"/>
          <w:szCs w:val="24"/>
        </w:rPr>
        <w:tab/>
        <w:t xml:space="preserve">1.2 Пункт 4 решения изложить в следующей редакции: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>«4. Установить предельный объем муниципального долга городского округа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 2014 году - в сумме 224 067 500 рубл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 2015 году - в сумме 193 785 500  рубл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 2016 году - в сумме 192 028 500 рублей.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4"/>
          <w:szCs w:val="24"/>
        </w:rPr>
        <w:tab/>
        <w:t xml:space="preserve">1.3 Пункты 8-9  решения изложить в следующей редакции:  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 2014 году в сумме -  1 086 957 493,84 рубл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 2015 году в сумме -  910 262 595,50 рубл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 2016 году в сумме -  607 647 848,86  рублей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 2014 году в сумме – 403 499 158,67 рубл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 2015 году в сумме -  24 309 754,57 рубл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- в 2016 году в сумме -  314 124 904,63 рублей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4"/>
          <w:szCs w:val="24"/>
        </w:rPr>
        <w:tab/>
        <w:t xml:space="preserve"> 1.4. Пункт 32 решения изложить в следующей редакц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«32. Предоставить на 2014 год и плановый период 2015 и 2016 годов некоммерческим организациям субсидию на возмещение затрат, связанных с официальным опубликованием муниципальных  нормативных правовых актов и иной официальной информации органов местного самоуправления  города Переславля-Зелесского ».</w:t>
      </w:r>
      <w:bookmarkStart w:id="0" w:name="_GoBack"/>
      <w:bookmarkEnd w:id="0"/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/>
      </w:pPr>
      <w:r>
        <w:rPr>
          <w:rFonts w:ascii="Times New Roman" w:hAnsi="Times New Roman"/>
          <w:sz w:val="24"/>
          <w:szCs w:val="24"/>
        </w:rPr>
        <w:t>1.5. Дополнить решение пунктом 35.1 следующего содержания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4"/>
          <w:szCs w:val="24"/>
        </w:rPr>
        <w:t xml:space="preserve">«35.1. Предоставить на 2014 год некоммерческим физкультурно-спортивным организациям, культивирующим вид спорта – хоккей с шайбой и осуществляющим деятельность на территории городского округа город Переславль-Залесский,  субсидию на возмещение затрат в связи с оказанием услуг по организации и осуществлению тренировочного процесса в рамках реализации мероприятий, предусмотренных ГЦП «Развитие физической культуры и спорта в г. Переславле-Залесском на 2013-2015 годы».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sz w:val="24"/>
          <w:szCs w:val="24"/>
        </w:rPr>
        <w:t>1.6. Приложения 1,3,6,8,10,11,12,18 решения изложить в новой редакции согласно приложениям 1-8 к настоящему решению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>2. Опубликовать настоящее решение в газете «Переславская неделя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>3. Настоящее решение вступает в силу с даты принятия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Мэр г. Переславля-Залесского</w:t>
        <w:tab/>
        <w:t xml:space="preserve">                                                             Д.В.Кошурников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>
          <w:rFonts w:ascii="Times New Roman" w:hAnsi="Times New Roman"/>
          <w:sz w:val="24"/>
          <w:szCs w:val="24"/>
        </w:rPr>
        <w:t>Председатель Переславль-Залесской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городской Думы</w:t>
        <w:tab/>
        <w:t xml:space="preserve">                                                                                      С.В.Корниенко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огласовано: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Заместитель Главы Администрации                                                            Т.Н.Емельянов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Начальник управления финансов                 </w:t>
        <w:tab/>
        <w:tab/>
        <w:tab/>
        <w:t xml:space="preserve">                Л.П.Леонтьев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Начальник юридического управления         </w:t>
        <w:tab/>
        <w:tab/>
        <w:tab/>
        <w:t xml:space="preserve">                Е.В.Никола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3</Characters>
  <CharactersWithSpaces>2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5:24:00Z</dcterms:created>
  <dc:creator>Mironova</dc:creator>
  <dc:description/>
  <dc:language>en-US</dc:language>
  <cp:lastModifiedBy/>
  <cp:lastPrinted>2014-07-29T15:21:00Z</cp:lastPrinted>
  <dcterms:modified xsi:type="dcterms:W3CDTF">2014-07-29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