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изменению бюджета городского округа г. Переславля-Залесского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год и плановый период 2015 и 2016 годов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от 31.07.2014 го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рассмотрение городской Думы выносится вопрос об изменении бюджета       городского округа Переславля – Залесского на 2014 год и плановый период  2015 и 2016 г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709" w:hanging="357"/>
        <w:contextualSpacing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плановых показателей городского бюджета на 2014 г.,   в т. ч.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Увеличение плановых показателей доходной части на 37 327 699 руб., в т. ч.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1.1. по собственным доходам</w:t>
      </w:r>
      <w:r>
        <w:rPr>
          <w:bCs/>
          <w:sz w:val="28"/>
          <w:szCs w:val="28"/>
        </w:rPr>
        <w:t xml:space="preserve"> увеличение плановых показателей на        9 000 000 руб., а именно, увеличение земельного налога в связи с проведением работ по сверке земельных участков с базами данных фактически имеющихся земельных участков  и участков, учитываемых в налогооблагаемой базе налоговой служб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1.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</w:t>
      </w:r>
      <w:r>
        <w:rPr>
          <w:b/>
          <w:sz w:val="28"/>
          <w:szCs w:val="28"/>
        </w:rPr>
        <w:t>о безвозмездным поступлениям от других бюджетов бюджетной систе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sz w:val="28"/>
          <w:szCs w:val="28"/>
        </w:rPr>
        <w:t>28 327 69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 в связи с уточнением закона Ярославской области от 23.12.2013 №81-з «Об областном бюджете на 2014 год и плановый период 2015 и 2016 годов»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Изменение плановых показателей расходной части бюджета городского округа г. Переславля-Залесского на 2014 год</w:t>
      </w:r>
      <w:r>
        <w:rPr/>
        <w:t xml:space="preserve"> </w:t>
      </w:r>
      <w:r>
        <w:rPr>
          <w:b/>
          <w:sz w:val="28"/>
          <w:szCs w:val="28"/>
        </w:rPr>
        <w:t>составило 37 327 699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из них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безвозмездным поступлениям в связи с уточнением закона Ярославской области</w:t>
      </w:r>
      <w:r>
        <w:rPr>
          <w:sz w:val="28"/>
          <w:szCs w:val="28"/>
        </w:rPr>
        <w:t xml:space="preserve"> от 23.12.2013 № 81-з «Об областном бюджете на 2014 год и плановый период 2015 и 2016 годов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менение плановых показателей на 2014 год составило </w:t>
      </w:r>
      <w:r>
        <w:rPr>
          <w:b/>
          <w:i/>
          <w:sz w:val="28"/>
          <w:szCs w:val="28"/>
          <w:u w:val="single"/>
        </w:rPr>
        <w:t>28 327 699 руб.</w:t>
      </w:r>
      <w:r>
        <w:rPr>
          <w:sz w:val="28"/>
          <w:szCs w:val="28"/>
        </w:rPr>
        <w:t>, 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а) Открыть ассигнования  в сумме   29 034 699 руб.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 подпрограммы «Переселение граждан из жилищного фонда, признанного непригодным для проживания, и (или) с высоким уровнем износа»  в сумме - 4 986 117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подпрограммы « Государственная поддержка граждан, проживающих на территории Ярославской области, в сфере ипотечного жилищного кредитования» в сумме - 1 519 258 руб.,</w:t>
      </w:r>
    </w:p>
    <w:p>
      <w:pPr>
        <w:pStyle w:val="Normal"/>
        <w:jc w:val="both"/>
        <w:rPr/>
      </w:pPr>
      <w:r>
        <w:rPr>
          <w:sz w:val="28"/>
          <w:szCs w:val="28"/>
        </w:rPr>
        <w:t>-субсидия на реализацию ОЦП « Развитие органов местного самоуправления на территории ЯО» на 2013-2015 годы направленной на поощрение  достижения наилучших значений показателей деятельности ОМСУ в сумме - 6 716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ОЦП « Развитие органов местного самоуправления на территории ЯО» на 2013-2015 годы направленной на стимулирование труда работников ОМСУ в сумме - 4 714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униципальных программ развития субъектов малого и среднего предпринимательства -800 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я на оборудование социально-значимых объектов в целях обеспечения доступности для инвалидов за счет средств федерального бюджета - 809 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оборудование социально-значимых объектов в целях обеспечения доступности для инвалидов за счет средств областного бюджета - 771 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- 1 630 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организацию образовательного процесса в образовательных организациях - 326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рганизацию образовательного процесса в дошкольных образовательных организациях - 2 824 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 - 298 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содержание муниципальных казенных учреждений социального обслуживания населения – 3 161 324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содержание муниципальных казенных учреждений социального обслуживания населения в части обеспечения доступности объектов и услуг для инвалидов – 240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содержание муниципальных казенных учреждений социального обслуживания населения в части обеспечения доступности объектов и услуг для инвалидов за счет средств федерального бюджета – 240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закрыть ассигнования в сумме  707 000 руб., в том чи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государственную поддержку опеки и попечительства -312 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- 250 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-субсидия на создание условий и осуществление присмотра и ухода за детьми в образовательных организациях -33 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я на выплату пособий при рождении ребенка гражданам. Не подлежащим обязательному социальному страхованию на случай временной нетрудоспособности и в связи с материнством -112 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 xml:space="preserve">Открыть ассигнования </w:t>
      </w:r>
      <w:r>
        <w:rPr>
          <w:b/>
          <w:sz w:val="28"/>
          <w:szCs w:val="28"/>
        </w:rPr>
        <w:t xml:space="preserve">за счет увеличения собственных доходов в сумме 9 000 000 руб. </w:t>
      </w:r>
      <w:r>
        <w:rPr>
          <w:sz w:val="28"/>
          <w:szCs w:val="28"/>
        </w:rPr>
        <w:t>и 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стимулирование труда работников ОМСУ -2 169 000 руб.</w:t>
      </w:r>
    </w:p>
    <w:p>
      <w:pPr>
        <w:pStyle w:val="Normal"/>
        <w:jc w:val="both"/>
        <w:rPr/>
      </w:pPr>
      <w:r>
        <w:rPr>
          <w:sz w:val="28"/>
          <w:szCs w:val="28"/>
        </w:rPr>
        <w:t>2) на софинансирование  подпрограммы «Переселение из жилфонда с высоким уровнем износа» в сумме -  621 0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 погашение кредиторской задолженности за 2013 год по ГЦП " Развитие физической культуры и спорта в городе Переславле-Залесском" на 2013-2015 годы"  для  ДЮСШ-2  в сумме - 74 2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4) на погашение кредиторской задолженности по природоохранным мероприятиям для МБУ «Центр развития» в сумме - 269 609 руб.,</w:t>
      </w:r>
    </w:p>
    <w:p>
      <w:pPr>
        <w:pStyle w:val="Normal"/>
        <w:jc w:val="both"/>
        <w:rPr/>
      </w:pPr>
      <w:r>
        <w:rPr>
          <w:sz w:val="28"/>
          <w:szCs w:val="28"/>
        </w:rPr>
        <w:t>5) на ПСД стадиона «Юность» - 968 000 руб.,</w:t>
      </w:r>
    </w:p>
    <w:p>
      <w:pPr>
        <w:pStyle w:val="Normal"/>
        <w:jc w:val="both"/>
        <w:rPr/>
      </w:pPr>
      <w:r>
        <w:rPr>
          <w:sz w:val="28"/>
          <w:szCs w:val="28"/>
        </w:rPr>
        <w:t>6) на ГЦП «Сохранность автомобильных дорог» - 4 590 191руб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на софинансирование  ОЦП « Развитие органов местного самоуправления на территории ЯО» на 2013-2015 годы направленной на поощрение  достижения наилучших значений показателей деятельности ОМ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 Управления муниципальной собственности Администрации г. Переславля-Залеского – 115 800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ЕДДС -192 2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роизвести перераспределение бюджетных ассигнований между главными распорядителями и получателями бюджетных средств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средства,  предусмотренные Управлению социальной защиты населения и труда Администрации г. Переславля-Залесского по субсидии на укрепление института семьи, повышения качества  жизни семей с несовершеннолетними детьми в сумме </w:t>
      </w:r>
      <w:r>
        <w:rPr>
          <w:b/>
          <w:sz w:val="28"/>
          <w:szCs w:val="28"/>
        </w:rPr>
        <w:t>12 000 руб</w:t>
      </w:r>
      <w:r>
        <w:rPr>
          <w:sz w:val="28"/>
          <w:szCs w:val="28"/>
        </w:rPr>
        <w:t xml:space="preserve">., по ГЦП «Социальная поддержка пожилых граждан в городе Переславле - Залесском» на 2014-2018 годы в сумме </w:t>
      </w:r>
      <w:r>
        <w:rPr>
          <w:b/>
          <w:sz w:val="28"/>
          <w:szCs w:val="28"/>
        </w:rPr>
        <w:t>9000 руб</w:t>
      </w:r>
      <w:r>
        <w:rPr>
          <w:sz w:val="28"/>
          <w:szCs w:val="28"/>
        </w:rPr>
        <w:t xml:space="preserve">., по ГЦП «Доступная среда» на 2012-2015 годы в сумме </w:t>
      </w:r>
      <w:r>
        <w:rPr>
          <w:b/>
          <w:sz w:val="28"/>
          <w:szCs w:val="28"/>
        </w:rPr>
        <w:t>22 200</w:t>
      </w:r>
      <w:r>
        <w:rPr>
          <w:sz w:val="28"/>
          <w:szCs w:val="28"/>
        </w:rPr>
        <w:t xml:space="preserve"> руб.  направить Управлению культуры, туризма, молодежи и спорта Администрации г. Переславля-Залесского  на выполнение тех же мероприят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редства,  предусмотренные Управлению социальной защиты населения и труда Администрации г. Переславля-Залесского по ГЦП «Обеспечение отдыха, оздоровления и занятости детей и подростков» в сумме </w:t>
      </w:r>
      <w:r>
        <w:rPr>
          <w:b/>
          <w:sz w:val="28"/>
          <w:szCs w:val="28"/>
        </w:rPr>
        <w:t>45 000 руб</w:t>
      </w:r>
      <w:r>
        <w:rPr>
          <w:sz w:val="28"/>
          <w:szCs w:val="28"/>
        </w:rPr>
        <w:t>. направить Управлению образования  Администрации г. Переславля-Залесского на выполнение тех же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редства,  предусмотренные по ГЦП «Борьба с преступностью в городе  Переславле-Залесском»</w:t>
      </w:r>
      <w:r>
        <w:rPr/>
        <w:t xml:space="preserve"> </w:t>
      </w:r>
      <w:r>
        <w:rPr>
          <w:sz w:val="28"/>
          <w:szCs w:val="28"/>
        </w:rPr>
        <w:t>для</w:t>
      </w:r>
      <w:r>
        <w:rPr/>
        <w:t xml:space="preserve"> </w:t>
      </w:r>
      <w:r>
        <w:rPr>
          <w:sz w:val="28"/>
          <w:szCs w:val="28"/>
        </w:rPr>
        <w:t xml:space="preserve">Администрации г. Переславля-Залесского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22 540 руб</w:t>
      </w:r>
      <w:r>
        <w:rPr>
          <w:sz w:val="28"/>
          <w:szCs w:val="28"/>
        </w:rPr>
        <w:t xml:space="preserve">. и для Управления социальной защиты населения и труда Администрации г. Переславля-Залесского  в сумме </w:t>
      </w:r>
      <w:r>
        <w:rPr>
          <w:b/>
          <w:sz w:val="28"/>
          <w:szCs w:val="28"/>
        </w:rPr>
        <w:t>3 000 руб</w:t>
      </w:r>
      <w:r>
        <w:rPr>
          <w:sz w:val="28"/>
          <w:szCs w:val="28"/>
        </w:rPr>
        <w:t xml:space="preserve">. направить  на реализацию мероприятий в рамках ГЦП «Обеспечение функционирования  и развития муниципальной службы в г. Переславле-Залесском на 2013-2015 годы» в сумме </w:t>
      </w:r>
      <w:r>
        <w:rPr>
          <w:b/>
          <w:sz w:val="28"/>
          <w:szCs w:val="28"/>
        </w:rPr>
        <w:t>300 000 руб</w:t>
      </w:r>
      <w:r>
        <w:rPr>
          <w:sz w:val="28"/>
          <w:szCs w:val="28"/>
        </w:rPr>
        <w:t xml:space="preserve">. и Управлению культуры, туризма, молодежи и спорта Администрации г. Переславля-Залесского  на ПСД стадиона «Юность» в сумме </w:t>
      </w:r>
      <w:r>
        <w:rPr>
          <w:b/>
          <w:sz w:val="28"/>
          <w:szCs w:val="28"/>
        </w:rPr>
        <w:t>25 540 руб.</w:t>
      </w:r>
      <w:r>
        <w:rPr>
          <w:sz w:val="28"/>
          <w:szCs w:val="28"/>
        </w:rPr>
        <w:t xml:space="preserve">; 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средства, предусмотренные Администрации города Переславля-Залесского на частичную компенсацию расходов по теплоснабжению в сумме </w:t>
      </w:r>
      <w:r>
        <w:rPr>
          <w:b/>
          <w:sz w:val="28"/>
          <w:szCs w:val="28"/>
        </w:rPr>
        <w:t>346 000 руб</w:t>
      </w:r>
      <w:r>
        <w:rPr>
          <w:sz w:val="28"/>
          <w:szCs w:val="28"/>
        </w:rPr>
        <w:t xml:space="preserve">., для уплаты взносов на капитальный ремонт многоквартирных домов муниципального жилищного фонда в сумме </w:t>
      </w:r>
      <w:r>
        <w:rPr>
          <w:b/>
          <w:sz w:val="28"/>
          <w:szCs w:val="28"/>
        </w:rPr>
        <w:t>17 201,55 руб.,</w:t>
      </w:r>
      <w:r>
        <w:rPr>
          <w:sz w:val="28"/>
          <w:szCs w:val="28"/>
        </w:rPr>
        <w:t xml:space="preserve"> направить Управлению культуры, туризма, молодежи и спорта Администрации г. Переславля-Залесского  на ПСД стадиона «Юность» в сумме </w:t>
      </w:r>
      <w:r>
        <w:rPr>
          <w:b/>
          <w:sz w:val="28"/>
          <w:szCs w:val="28"/>
        </w:rPr>
        <w:t>363 201,55 ру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, предусмотренные Управлению образова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еславля-Залесского по внешкольному образованию в сумме </w:t>
      </w:r>
      <w:r>
        <w:rPr>
          <w:b/>
          <w:sz w:val="28"/>
          <w:szCs w:val="28"/>
        </w:rPr>
        <w:t>196 914,97 руб</w:t>
      </w:r>
      <w:r>
        <w:rPr>
          <w:sz w:val="28"/>
          <w:szCs w:val="28"/>
        </w:rPr>
        <w:t>., направить  Управлению культуры, туризма, молодежи и спорта Администрации г. Переславля-Залесского  на ПСД стадиона «Юность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, предусмотренные Управлению образова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еславля-Залесского по ДЮСШ и ДЮСШ-2 в сумме 11 207 678,08 руб., направить Управлению культуры, туризма, молодежи и спорта Администрации г. Переславля-Залесского, в связи со сменой учре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редусмотренные  Администрации г. Переславля-Залесского по субсидии на повышение энергоэффективности  в сумме 17 179,34 руб., направить Управлению культуры, туризма, молодежи и спорта Администрации г. Переславля-Залесского на оплату кредиторской задолженности по этим же мероприяти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предусмотренные Управлению образования Администрации г. Переславля-Залесского на внешкольные мероприятия в сумме 2 500 000 руб. направить Управлению культуры, туризма, молодежи и спорта Администрации г. Переславля-Залесского на предоставление субсидии некоммерческим физкультурно-спортивным организациям, культивирующим вид спорта – хоккей с шай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 Уточнить коды бюджетной классификации по расходным статьям на основании ст. 217 Бюджетного Кодек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нести уточнения по кодам бюджетной классифик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образования Администрации г. Переславля-Залес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ства, предусмотренные:  </w:t>
      </w:r>
    </w:p>
    <w:p>
      <w:pPr>
        <w:pStyle w:val="Normal"/>
        <w:jc w:val="both"/>
        <w:rPr/>
      </w:pPr>
      <w:r>
        <w:rPr>
          <w:sz w:val="28"/>
          <w:szCs w:val="28"/>
        </w:rPr>
        <w:t>1) по КБК 0702  02.1.7048  600 в сумме 113 630  руб. направить по КБК 0709  02.1.7048  600 в сумме 113 600 руб. (уточнение КФСР  по субсидии на оплату труд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 0709  01.1.8310 100 в сумме 4000 руб., направить по КБК 0709  12.2.8615  100 в сумме 4000  руб. (уточнение КЦСР по органам управлени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КБК  0709 01.1.8310 200 в сумме 25654  руб., направить по КБК 0709  01.1.8310  800 в сумме 25654  руб. (уточнение КВР по ЦОФу для оплаты налогов на имущество),</w:t>
      </w:r>
    </w:p>
    <w:p>
      <w:pPr>
        <w:pStyle w:val="Normal"/>
        <w:jc w:val="both"/>
        <w:rPr/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по КБК  0707 03.3.7099 300 в сумме 345 182  руб., направить по КБК 0707  03.3.7099 600 в сумме 345 182 руб.,</w:t>
      </w:r>
      <w:r>
        <w:rPr/>
        <w:t xml:space="preserve"> </w:t>
      </w:r>
      <w:r>
        <w:rPr>
          <w:sz w:val="28"/>
          <w:szCs w:val="28"/>
        </w:rPr>
        <w:t>по КБК  0707 03.3.7106 300 в сумме 554 918  руб., направить по КБК 0707  03.3.7106 600 в сумме 554 918 руб. ,</w:t>
      </w:r>
      <w:r>
        <w:rPr/>
        <w:t xml:space="preserve"> </w:t>
      </w:r>
      <w:r>
        <w:rPr>
          <w:sz w:val="28"/>
          <w:szCs w:val="28"/>
        </w:rPr>
        <w:t>по КБК  0707 03.3.7106 300 в сумме 5580  руб., направить по КБК 0707  03.3.7106 600 в сумме 5580 руб., (уточнение КВР по субвенции на обеспечение отдыха детей, находящихся в трудной жизненной ситуации и для детей из многодетных семей),</w:t>
      </w:r>
    </w:p>
    <w:p>
      <w:pPr>
        <w:pStyle w:val="Normal"/>
        <w:jc w:val="both"/>
        <w:rPr/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по КБК  0709 01.1.8310 100 в сумме 239000  руб., направить по КБК 0709  01.1.8310  200  в сумме 239000  руб. (уточнение КВР по ЦОФу для выполнения монтажных работ системы охранной сигнализации),</w:t>
      </w:r>
    </w:p>
    <w:p>
      <w:pPr>
        <w:pStyle w:val="Normal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о КБК  0702 01.1.8230 600 в сумме 300 000  руб., направить по КБК 0701  01.1.8310  200  в сумме 300 000 руб. (уточнение КБК по средствам на возмещение недополученных МДОУ в связи с освобождением от родительской платы граждан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о КБК  0702 01.1.8230 600 в сумме 477 625  руб., направить по КБК 0702  01.1.8560  600  в сумме 477 625  руб. (уточнение КБК по расходам на погашение кредиторской задолженности),</w:t>
      </w:r>
    </w:p>
    <w:p>
      <w:pPr>
        <w:pStyle w:val="Normal"/>
        <w:jc w:val="both"/>
        <w:rPr/>
      </w:pP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по КБК  0702 01.1.8230 600 в сумме 4 421,20  руб., направить по КБК 0701  09.1.8460  600  в сумме 4421,20  руб. (уточнение КБК по ГЦП " Энергосбережение на территории города Переслаля-Залесского на 2014-2016 годы"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равление социальной защиты населения и труда Администрации г. Переславля-Залесского средства, предусмотрен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1004 03.3.7097 300 в сумме 42000 руб. направить по КБК 1004 03.3.7097 600   в сумме 42000 руб. (уточнение КВР по субсидии на укрепление института семьи, повышения качества жизни семей с несовершеннолетними детьм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КБК 1003 03.1.7086  300 в сумме 1013 руб. направить по КБК 1003  03.1.7086  200  в сумме 1013 руб. (уточнение КВР по субвенции на денежные выплаты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КБК 1003 02.1.8590  200 в сумме 14500 руб. направить по КБК 1003 02.1.8590  200 в сумме 14500 руб.  (уточнение КЦСР по ВЦП «Социальная поддержка населения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г. Переславля-Залесского средства, предусмотренны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0113  60.0.8012  200 в сумме 40 000 руб., направить по КБК 0113 60.0.8012  800 в сумме 40 000 руб., (уточнение КВР по расходам на оплату пеней),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по КБК 0501  03.6.8650  400 в сумме 10 658 897,60 руб., направить по КБК 0113 03.6.9603  400 в сумме 10 658 897,60 руб., (уточнение КЦСР по ГАП «Переселение из аварийного жилищного фонда города Переславля-Залесского с учетом необходимости развития малоэтажного жилищного строительства на 2013-2015 годы»),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о КБК 0503  10.1.8580  600 в сумме 60640 руб., направить по КБК 0602 60.0.8020  600 в сумме 60640 руб., (уточнение КЦСР по обеспечению реализации мероприятий по охране окружающей сред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по КБК 0501  06.3.8630  600 в сумме 800 000 руб., направить по КБК 1003 03.2.8360  300 в сумме 800 000 руб., (на  Подпрограмму " Муниципальная поддержка молодых семей г. Переславля-Залесского в приобретении (строительстве) жилья"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 КБК 0503  06.0.8018  600 в сумме 84 200 руб., направить по КБК 0602 60.0.8020  600 в сумме 84 200 руб., (уточнение КЦСР по обеспечению реализации мероприятий по охране окружающей сред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культуры, туризма, молодежи и спорта Администрации г. Переславля-Залесского средства, предусмотренны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 КБК 0801 05.2.8570 600 в сумме 156 000 руб., направить по КБК 0702 05.2.8570 600 в сумме 156 000 руб. (уточнение КФСР по программе «Развитие культуры и искусства»),</w:t>
      </w:r>
    </w:p>
    <w:p>
      <w:pPr>
        <w:pStyle w:val="Normal"/>
        <w:jc w:val="both"/>
        <w:rPr/>
      </w:pPr>
      <w:r>
        <w:rPr>
          <w:sz w:val="28"/>
          <w:szCs w:val="28"/>
        </w:rPr>
        <w:t>2) по КБК 0804 05.2.8570 600 в сумме 30000 руб.,</w:t>
      </w:r>
      <w:r>
        <w:rPr/>
        <w:t xml:space="preserve"> </w:t>
      </w:r>
      <w:r>
        <w:rPr>
          <w:sz w:val="28"/>
          <w:szCs w:val="28"/>
        </w:rPr>
        <w:t>по КБК 0804 05.2.8570 200 в сумме 29000 руб.,  направить по КБК 0801 05.2.8570 600 в сумме 49000 руб.</w:t>
      </w:r>
      <w:r>
        <w:rPr/>
        <w:t xml:space="preserve"> </w:t>
      </w:r>
      <w:r>
        <w:rPr>
          <w:sz w:val="28"/>
          <w:szCs w:val="28"/>
        </w:rPr>
        <w:t>по КБК 0702 05.2.8570 600 в сумме 10000 руб. (уточнение КВР для выплаты стипендий одаренным детям ГБО и ДХШ),</w:t>
      </w:r>
    </w:p>
    <w:p>
      <w:pPr>
        <w:pStyle w:val="Normal"/>
        <w:jc w:val="both"/>
        <w:rPr/>
      </w:pPr>
      <w:r>
        <w:rPr>
          <w:sz w:val="28"/>
          <w:szCs w:val="28"/>
        </w:rPr>
        <w:t>3) по КБК 0412 05.1.8410 600 в сумме 422 868,98 руб., направить по КБК 0412 05.1.8410 400  в сумме 422 868,98 руб. (уточнение КВР по программе «Развитие туризма и отдыха» на кап ремонт ТИЦ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 КБК 0412 05.1.8410 600 в сумме 247 592 руб., направить по КБК 0801 05.1.8410 600  в сумме 247 592 руб. (уточнение КФКР по программе «Развитие туризма и отдыха» проведение фестиваля воздухоплавателей),</w:t>
      </w:r>
    </w:p>
    <w:p>
      <w:pPr>
        <w:pStyle w:val="Normal"/>
        <w:jc w:val="both"/>
        <w:rPr/>
      </w:pPr>
      <w:r>
        <w:rPr>
          <w:sz w:val="28"/>
          <w:szCs w:val="28"/>
        </w:rPr>
        <w:t>5) по КБК 0707 01.3.8470 600 в сумме 120 750 руб., направить по КБК 0707 01.3.8470 200 в сумме 120 750 руб.,</w:t>
      </w:r>
      <w:r>
        <w:rPr/>
        <w:t xml:space="preserve"> </w:t>
      </w:r>
      <w:r>
        <w:rPr>
          <w:sz w:val="28"/>
          <w:szCs w:val="28"/>
        </w:rPr>
        <w:t>по КБК 0707 02.5.7066 600 в сумме 34 000 руб., направить по КБК 0707 02.5.7066  200 в сумме 34 000 руб.,  (уточнение КВР по программе «Патриотическое воспитание граждан РФ, проживающих на территории города Переславля-Залесского» на 2014-2016 годы),</w:t>
      </w:r>
    </w:p>
    <w:sectPr>
      <w:type w:val="nextPage"/>
      <w:pgSz w:w="11906" w:h="16838"/>
      <w:pgMar w:left="1134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34:00Z</dcterms:created>
  <dc:creator>user</dc:creator>
  <dc:description/>
  <cp:keywords/>
  <dc:language>en-US</dc:language>
  <cp:lastModifiedBy>user</cp:lastModifiedBy>
  <cp:lastPrinted>2014-07-23T17:36:00Z</cp:lastPrinted>
  <dcterms:modified xsi:type="dcterms:W3CDTF">2014-07-23T14:40:00Z</dcterms:modified>
  <cp:revision>15</cp:revision>
  <dc:subject/>
  <dc:title>ПОЯСНИТЕЛЬНАЯ ЗАПИСКА</dc:title>
</cp:coreProperties>
</file>