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зменению бюджета городского округа г. Переславля-Залесского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плановый период 2016 и 2017 годов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.01.2015 года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городской Думы вносится вопрос об изменении бюджета городского округа Переславля – Залесского на 2015 год и плановый период 2016 и 2017 годов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 Увеличить плановые показатели по  расходной части бюджета городского округа г. Переславля-Залесского на 2015 год</w:t>
      </w:r>
      <w:r>
        <w:rPr/>
        <w:t xml:space="preserve"> </w:t>
      </w:r>
      <w:r>
        <w:rPr>
          <w:b/>
          <w:sz w:val="28"/>
          <w:szCs w:val="28"/>
        </w:rPr>
        <w:t xml:space="preserve">на </w:t>
      </w:r>
      <w:r>
        <w:rPr>
          <w:b/>
          <w:i/>
          <w:sz w:val="28"/>
          <w:szCs w:val="28"/>
          <w:u w:val="single"/>
        </w:rPr>
        <w:t xml:space="preserve">15 300 000 руб. в то числ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ению финансов Администрации г. Переславля-Залесского</w:t>
      </w:r>
      <w:r>
        <w:rPr/>
        <w:t xml:space="preserve"> </w:t>
      </w:r>
      <w:r>
        <w:rPr>
          <w:sz w:val="28"/>
          <w:szCs w:val="28"/>
          <w:u w:val="single"/>
        </w:rPr>
        <w:t xml:space="preserve">в сумме </w:t>
      </w:r>
      <w:r>
        <w:rPr>
          <w:b/>
          <w:sz w:val="28"/>
          <w:szCs w:val="28"/>
          <w:u w:val="single"/>
        </w:rPr>
        <w:t>5 800 000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руб. на расходы по обслуживанию муниципального долга, в связи с  ростом ключевой ставки ЦБ РФ с 8,25% до 17%  и как следствие увеличение процентной ставки за пользование кредитом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Администрации  г.Переславля-Залесского </w:t>
      </w:r>
      <w:r>
        <w:rPr>
          <w:sz w:val="28"/>
          <w:szCs w:val="28"/>
          <w:u w:val="single"/>
        </w:rPr>
        <w:t xml:space="preserve">в сумме </w:t>
      </w:r>
      <w:r>
        <w:rPr>
          <w:b/>
          <w:sz w:val="28"/>
          <w:szCs w:val="28"/>
          <w:u w:val="single"/>
        </w:rPr>
        <w:t>9 500 000</w:t>
      </w:r>
      <w:r>
        <w:rPr>
          <w:sz w:val="28"/>
          <w:szCs w:val="28"/>
        </w:rPr>
        <w:t xml:space="preserve"> руб. на оплату ранее заключенных  контрактов  по ГАП "Переселение граждан из аварийного жилищного фонда города Переславля-Залесского с учетом необходимости развития малоэтажного жилищного строительства на 2013-2015 год"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2. В связи с вступлением в силу с 1 февраля 2015 года изменений в  постановление Правительства от 24.09.2008 № 512-п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рыть ассигнования в сумме 397 370 руб. Администрации г. Переславля-Залесск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редства предусмотренные  управлению образования в сумме 409 788,22 по КБК 0709  100 12.2.8612 направить по КБК 0709 100 12.2.86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 Внести изменения по источникам финансирования дефицита бюдже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величить получение кредитов от кредитных организаций бюджета городского округа на сумму 24 794 214,17 руб., </w:t>
      </w:r>
    </w:p>
    <w:p>
      <w:pPr>
        <w:pStyle w:val="Normal"/>
        <w:jc w:val="both"/>
        <w:rPr/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увеличить погашение кредитов от других  бюджетов бюджетной системы на сумму 15 000 000 руб.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)  увеличить изменение остатков средств на счетах по учету средств бюджета на сумму 5 108 415,83 руб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4.  </w:t>
      </w:r>
      <w:r>
        <w:rPr>
          <w:b/>
          <w:sz w:val="28"/>
          <w:szCs w:val="28"/>
        </w:rPr>
        <w:t>В связи с внесением изменений  в источники финансирования  дефицита бюджета</w:t>
      </w:r>
      <w:r>
        <w:rPr>
          <w:sz w:val="28"/>
          <w:szCs w:val="28"/>
        </w:rPr>
        <w:t xml:space="preserve"> городского округа города Переславля-Залесского на 2015 год  и плановый период 2016 и 2017 годов внесены уточнения в программу муниципальных внутренних заимствований бюджета городского округа города Переславля-Залесского на 2015 год и плановый период 2016 и 2017 годов</w:t>
        <w:tab/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- Верхний предел муниципального долга по состоянию на начало г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01.01.2016 + </w:t>
        <w:tab/>
        <w:t>24 794 214,17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7+ </w:t>
        <w:tab/>
        <w:t>24 794 214,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8+ </w:t>
        <w:tab/>
        <w:t>24 794 214,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ельный объем муниципальных заимствований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2015 + 24 794 214,17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+ 24 794 214,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+ 24 794 214,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ельный объем расходов на обслуживание муниципального долга</w:t>
      </w:r>
    </w:p>
    <w:p>
      <w:pPr>
        <w:pStyle w:val="Normal"/>
        <w:jc w:val="both"/>
        <w:rPr/>
      </w:pPr>
      <w:r>
        <w:rPr>
          <w:sz w:val="28"/>
          <w:szCs w:val="28"/>
        </w:rPr>
        <w:t>На 2015 год  + 5 800 000  руб.</w:t>
        <w:tab/>
      </w:r>
    </w:p>
    <w:sectPr>
      <w:type w:val="nextPage"/>
      <w:pgSz w:w="11906" w:h="16838"/>
      <w:pgMar w:left="1134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4"/>
      <w:szCs w:val="1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4"/>
      <w:szCs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4:27:00Z</dcterms:created>
  <dc:creator>user</dc:creator>
  <dc:description/>
  <cp:keywords/>
  <dc:language>en-US</dc:language>
  <cp:lastModifiedBy>Mironova</cp:lastModifiedBy>
  <cp:lastPrinted>2015-01-26T10:57:00Z</cp:lastPrinted>
  <dcterms:modified xsi:type="dcterms:W3CDTF">2015-01-26T07:58:00Z</dcterms:modified>
  <cp:revision>9</cp:revision>
  <dc:subject/>
  <dc:title>ПОЯСНИТЕЛЬНАЯ ЗАПИСКА</dc:title>
</cp:coreProperties>
</file>