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12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Проект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реславль-Залесская городская Дума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шестого созыва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._______. 2014</w:t>
        <w:tab/>
        <w:t xml:space="preserve">                                                                                       №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бюджет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г. Переславля-Залес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5 год и плановый период 2016 и 2017 годов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ии с Бюджетным кодексом Российской Федерации, Положением о бюджетном процессе в городе Переславле Залесском,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лавль-Залесская городская Дума  РЕШИЛА: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Внести  в решение городской Думы от 11.12.2014 №150 « О бюджете городского округа г. Переславля-Залесского на 2015 год и плановый период 2016 и2017 годов» следующие изменени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. Пункт 1 решения изложить в следующей редакции: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1. Утвердить основные характеристики бюджета городского округа города Переславля-Залесского (далее также – бюджет городского округа, городской бюджет) на 2015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доходов – 1 074 600 986 рублей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й объем расходов – 1 113 399 846 рубле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фицит – 38 798 860 рубл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.2. Пункт 3 решения изложить в следующей редакции: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 Установить верхний предел муниципального долга бюджета городского округа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1 января 2016 года в сумме 186 095 444,17 рублей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1 января 2017 года в сумме 199 7567 44,17 рублей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1 января 2018 года - в сумме 239 913 244,17 рублей»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. Пункт 5-6 решения изложить в следующей редакции: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5. Установить предельный объем муниципальных заимствований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15 год в сумме 173 095 444,17 рублей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16 год в сумме 139 756 744,17 рублей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17 год в сумме 216 913 244,17 рублей.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становить предельный объем расходов на обслуживание муниципального долга бюджета городского округа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5 году 16 490 200 рублей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16 году 13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262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200 рублей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7 году 3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93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00 рублей»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4. Пункт 8 решения изложить в следующей редакции: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15 году в сумме 1 097 543 286  рублей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16 году в сумме 955 322 388 рублей 19 копеек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в 2017 году в сумме 958 197 618 рублей 54 копейки»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1.5. Приложения 6,8,10,11,14 решения изложить в новой редакции согласно приложениям 1-5 к настоящему решению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решение в газете «Переславская неделя»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 Настоящее решение вступает в силу с даты принятия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эр г. Переславля-Залесского</w:t>
        <w:tab/>
        <w:t xml:space="preserve">                                                             Д.В.Кошурников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ереславль-Залесской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ой Думы</w:t>
        <w:tab/>
        <w:t xml:space="preserve">                                                                                      С.В.Корниенко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          </w:t>
        <w:tab/>
        <w:tab/>
        <w:tab/>
        <w:t xml:space="preserve">                 Т.Н.Емельянова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финансов                 </w:t>
        <w:tab/>
        <w:tab/>
        <w:tab/>
        <w:t xml:space="preserve">                Л.П.Леонтьев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юридического управления         </w:t>
        <w:tab/>
        <w:tab/>
        <w:tab/>
        <w:t xml:space="preserve">                Е.В.Никол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Пункт_пост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38:00Z</dcterms:created>
  <dc:creator>Mironova</dc:creator>
  <dc:description/>
  <cp:keywords/>
  <dc:language>en-US</dc:language>
  <cp:lastModifiedBy>Mironova</cp:lastModifiedBy>
  <cp:lastPrinted>2015-01-23T14:24:00Z</cp:lastPrinted>
  <dcterms:modified xsi:type="dcterms:W3CDTF">2015-01-23T11:25:00Z</dcterms:modified>
  <cp:revision>14</cp:revision>
  <dc:subject/>
  <dc:title/>
</cp:coreProperties>
</file>