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9 января 2015 года                       </w:t>
        <w:tab/>
        <w:t xml:space="preserve">    </w:t>
        <w:tab/>
        <w:tab/>
        <w:tab/>
        <w:tab/>
        <w:tab/>
        <w:tab/>
        <w:t>№ 1</w:t>
      </w:r>
    </w:p>
    <w:p>
      <w:pPr>
        <w:pStyle w:val="3"/>
        <w:tabs>
          <w:tab w:val="clear" w:pos="708"/>
          <w:tab w:val="left" w:pos="7371" w:leader="none"/>
        </w:tabs>
        <w:jc w:val="center"/>
        <w:rPr/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бюджет городского округа г. Переславля-Залесского на 2015 год и плановый период 2016 и 2017 годо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6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бюджет городского округа г. Переславля-Залесского на 2015 год и плановый период 2016 и 2017 год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городской Думы от 11.12.2014 №150 «О бюджете городского округа г. Переславля-Залесского на 2015 год и плановый период 2016 и 201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а Переславля-Залесского (далее - бюджет городского округа, городской бюджет) на 201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074 600 986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1 113 399 846 рублей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– 38 798 86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3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верхний предел муниципального долга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6 года в сумме 186 095 444,17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7 года в сумме 199 7567 44,17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1 января 2018 года - в сумме 239 913 244,17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ункты 5 и 6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предельный объем муниципальных заимств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5 год в сумме 173 095 444,17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6 год в сумме 139 756 744,17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7 год в сумме 216 913 244,1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5 году в сумме 16 490 2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6 году в сумме 13 262 2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7 году в сумме 3 693 600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ункт 8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1 097 543 286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955 322 388 рублей 19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7 году в сумме 958 197 618 рублей 54 копейк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я 6, 8, 10, 11, 14 решения изложить в новой редакции согласно приложениям 1-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439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эр города Переславля-Залесского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Д.В. Кошурни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4:58:00Z</dcterms:created>
  <dc:creator>user</dc:creator>
  <dc:description/>
  <cp:keywords/>
  <dc:language>en-US</dc:language>
  <cp:lastModifiedBy>user</cp:lastModifiedBy>
  <dcterms:modified xsi:type="dcterms:W3CDTF">2015-02-06T04:59:00Z</dcterms:modified>
  <cp:revision>1</cp:revision>
  <dc:subject/>
  <dc:title> </dc:title>
</cp:coreProperties>
</file>