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jc w:val="right"/>
        <w:outlineLvl w:val="0"/>
        <w:rPr>
          <w:sz w:val="28"/>
          <w:szCs w:val="28"/>
          <w:u w:val="single"/>
        </w:rPr>
      </w:pPr>
      <w:r>
        <w:rPr>
          <w:sz w:val="26"/>
        </w:rPr>
        <w:tab/>
      </w:r>
    </w:p>
    <w:p>
      <w:pPr>
        <w:pStyle w:val="3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февраля 2014 года                                                               </w:t>
        <w:tab/>
        <w:tab/>
        <w:tab/>
        <w:t>№ 11</w:t>
      </w:r>
    </w:p>
    <w:p>
      <w:pPr>
        <w:pStyle w:val="3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Переславль-Залес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3314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бюджет городского округа г.Переславля-Залесского на 2014 год и плановый период 2015 и 2016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1pt;mso-wrap-distance-left:9.05pt;mso-wrap-distance-right:9.05pt;mso-wrap-distance-top:0pt;mso-wrap-distance-bottom:0pt;margin-top:3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бюджет городского округа г.Переславля-Залесского на 2014 год и плановый период 2015 и 2016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е Переславле Залесско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городской Думы от 12.12.2014 № 154 «О бюджете городского округа г.Переславля-Залесского на 2014 год и плановый период 2015 и 2016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1. Пункт  1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городского округа г.Переславля-Залесского (далее - бюджет городского округа) на 2014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- 1 172 635 893,50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- 1 204 644 567,5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– 32 008 674 рубля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3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 Установить верхний предел муниципального долга городского окру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15 года - в сумме 121 813 5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16 года - в сумме 140 570 6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1 января 2017 года - в сумме 178 976 300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ункт 5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 Установить предельный объем муниципальных заимствова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4 год – в сумме 51 813 5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5 год – в сумме 114 570 6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16 год – в сумме 93 162 800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ункты 7-9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7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4 году в сумме - 188 379 343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5 году в сумме -  193 742 744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6 году в сумме -  184 763 524 руб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общий объем бюджетных ассигнований на исполнение действующих обязатель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4 году в сумме - 988 970 435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5 году в сумме - 910 262 595,5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6 году в сумме - 607 647 848,86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4 году в сумме -  215 674 132,50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5 году в сумме -  21 185 368,31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6 году в сумме -  310 493 904,63 рубля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ункт 27 решения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ункт 28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8. Предоставить на 2014 год и плановый период 2015 и 2016 годов товариществам собственников жилья, жилищным, жилищно-строительным кооперативам, иным специализированным кооперативам, либо управляющим организациям субсидию на возмещение недополученных доходов в виде разницы между платой за содержание и ремонт жилого помещения, установленной договором управления (или договором оказания услуг и выполнения работ по содержанию и ремонту общего имущества многоквартирного дома), и размером платы для нанимателей жилых помещений по договорам социального найма и договорам найма жилых помещений муниципального жилищного фонда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Пункт 29 решения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Пункт 30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30. Предоставить на 2014 год и плановый период 2015 и 2016 годов субсидию на финансирование расходов, связанных с осуществлением своей уставной деятельности, в том числе проведением мероприятий, следующим общественным объединениям, осуществляющим социальную поддержку и защиту отдельных категорий граждан на территории г.Переславля-Залесског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Ярославское региональное отделение общественной организации «Всероссийское общество глухих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Ярославская областная организация общероссийской общественной организации инвалидов «Всероссийского ордена Трудового Красного Знамени Общества слепых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деление Ярославской областн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деление Ярославской областной общественной организации  «Всероссийское общество инвалидов» города Переславля-Залесского и Переславского муниципального округа Ярослав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деление Ярославской региональной общественной организации «Дети войны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Пункт 34 решения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0. Пункт 49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9. Утвердить перечень публичных нормативных обязательств, предлежащих исполнению за счет средств федерального, областного и местного бюджетов на плановый период 2015 и 2016 годов согласно приложению 17 к настоящему решению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1. Пункт 50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0. Утвердить общий объем безвозмездных поступлений от бюджетов других уровней бюджету городского округа г.Переславля-Залесского на 2014 год согласно приложению 18 к настоящему решению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2. Приложения 1, 3, 6, 8, 10, 11, 12, 16, 18 решения изложить в новой редакции согласно приложениям 1-9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877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7" w:type="dxa"/>
            <w:tcBorders/>
          </w:tcPr>
          <w:tbl>
            <w:tblPr>
              <w:tblW w:w="9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817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вый заместитель Главы Администрации города Переславля-Залес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А.С. Тумано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1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Переславль-Залесской городской Ду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                         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BodyText3Char">
    <w:name w:val="Body Text 3 Char"/>
    <w:basedOn w:val="Style13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rFonts w:eastAsia="Times New Roman"/>
      <w:b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4:00Z</dcterms:created>
  <dc:creator>user</dc:creator>
  <dc:description/>
  <cp:keywords/>
  <dc:language>en-US</dc:language>
  <cp:lastModifiedBy>user</cp:lastModifiedBy>
  <dcterms:modified xsi:type="dcterms:W3CDTF">2014-03-07T07:55:00Z</dcterms:modified>
  <cp:revision>1</cp:revision>
  <dc:subject/>
  <dc:title> </dc:title>
</cp:coreProperties>
</file>