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0 октября 2014 года                       </w:t>
        <w:tab/>
        <w:t xml:space="preserve">    </w:t>
        <w:tab/>
        <w:tab/>
        <w:tab/>
        <w:tab/>
        <w:tab/>
        <w:tab/>
        <w:t>№ 123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бюджет городского округа г.Переславля-Залесского на 2014 год и плановый период 2015 и 2016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6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бюджет городского округа г.Переславля-Залесского на 2014 год и плановый период 2015 и 2016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городской Думы от 12.12.2013 № 154 «О бюджете городского округа г.Переславля-Залесского на 2014 год и плановый период 2015 и 2016 годов» (с изменениями от 27.02.2014 № 11, от 24.04.2014 № 41, от 29.05.2014 № 54, от 31.07.2014 № 82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.Переславля-Залесского (далее - бюджет городского округа) на 201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-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6,62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-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0,99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- 105 043 714,37 рублей.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. Пункты 7-9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- 189 679 20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193 742 74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184 763 52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 сумме -  1 081 988 368,3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-  910 262 595,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-  607 647 848,8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4 году в сумме – 3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2,6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5 году в сумме - 24 309 754,5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6 году в сумме -  314 124 904,63 рубля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sz w:val="28"/>
          <w:szCs w:val="28"/>
        </w:rPr>
        <w:t>1.3. Дополнить решение пунктами 35.2 и 35.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5.2. Предоставить на 2014 год и плановый период 2015 и 2016 годов хозяйствующим субъектам, оказывающим населению услуги в общих отделениях и душевых городских общественных бань по регулируемым ценам, субсидии на возмещение недополученных доходов в виде разницы между полной стоимостью услуги, рассчитанной на основании экономически обоснованных затрат, и ценой дл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3. Предоставить на 2014 год и плановый период 2015 и 2016 годов субсидию на выполнение Администрацией города Переславля-Залесского полномочий по организации тепло-, водоснабжения и водоотведения.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4. Приложения 1, 3, 6, 8, 10, 12, 14, 16, 18 решения изложить в новой редакции согласно приложениям 1-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Переславль-Залесской городской Думы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1:00Z</dcterms:created>
  <dc:creator>user</dc:creator>
  <dc:description/>
  <cp:keywords/>
  <dc:language>en-US</dc:language>
  <cp:lastModifiedBy>user</cp:lastModifiedBy>
  <dcterms:modified xsi:type="dcterms:W3CDTF">2014-11-12T07:22:00Z</dcterms:modified>
  <cp:revision>1</cp:revision>
  <dc:subject/>
  <dc:title> </dc:title>
</cp:coreProperties>
</file>