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878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1 декабря 2014 года                       </w:t>
        <w:tab/>
        <w:t xml:space="preserve">    </w:t>
        <w:tab/>
        <w:tab/>
        <w:tab/>
        <w:tab/>
        <w:tab/>
        <w:tab/>
        <w:t>№ 150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38862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бюджете городского округа г. Переславля-Залесского на 2015 год и плановый период 2016 и 2017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бюджете городского округа г. Переславля-Залесского на 2015 год и плановый период 2016 и 2017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городе Переславле Залесском, утвержденным решением Думы от 28.11.2013 № 137, заключением о результатах публичных слушаний от 10 ноября 2014 го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городского округа города Переславля-Залесского (далее – бюджет городского округа, городской бюджет) на 2015 го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ий объем доходов – 1 074 600 986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ий объем расходов – 1 098 497 216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фицит – 23 896 23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округа на плановый период 2016 и 2017 г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6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– 938 881 067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– 965 542 367 рублей, в том числе условно утвержденные расходы в сумме 24 138 559 рублей 17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– 26 661 3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7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– 926 528 967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– 966 685 467 рублей, в том числе условно утвержденные расходы в сумме 53 357 653 рублей 46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– 40 156 50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становить верхний предел муниципального долга бюджета городск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16 года в сумме 161 301 23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17 года в сумме 174 962 53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18 года в сумме 215 119 03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становить предельный объем муниципального долга бюджета городск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5 году в сумме 222 255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6 году в сумме 198 306 5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7 году в сумме 200 782 5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предельный объем муниципальных заимствов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5 год в сумме 148 301 23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6 год в сумме 114 962 53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7 год в сумме 192 119 03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становить предельный объем расходов на обслуживание муниципального долга бюджета городск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5 году 10 690 2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6 году 13 262 2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7 году 3 693 6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5 году в сумме 4 751 2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6 году в сумме 3 924 956 рублей 41 копей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7 году в сумме 3 981 234 рубля 10 копе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5 году в сумме 1 082 640 656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6 году в сумме 955 322 388 рублей 19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7 году в сумме 958 197 618 рублей 54 копей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5 году в сумме 15 856 56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6 году в сумме 10 219 978 рублей 81 копей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7 году в сумме 8 487 848 рублей 46 копе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Установить размер резервного фонда Администрации города Переславля-Залесского в составе бюджета городск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5 год в сумме 300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6 год в сумме 240 577 рублей 97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7 год в сумме 244 625 рублей 36 копе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ядок расходования средств резервного фонда утверждается постановлением Администрации г. Переславля-Залесс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ъем бюджетных ассигнований дорожного фон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5 год в сумме 24 098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6 год в сумме 25 010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7 год в сумме 25 975 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Установить, что перечень главных администраторов доходов и источников внутреннего финансирования дефицита бюджета городского округа, определяется федеральным законодательством, законодательством Ярославской области и перечнем главных распорядителей и получателей бюджетных средств бюджета городского округа. Закрепить за главными администраторами доходов и источников внутреннего финансирования дефицита бюджета городского округа источники доходов и источники внутреннего финансирования дефицита бюджета городского округа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ях изменения состава и (или) функций главных администраторов доходов бюджета городского округа и (или) главных администраторов источников финансирования дефицита бюджета городского округа, а также изменения принципов назначения и присвоения структуры кодов классификации доходов и (или) источников финансирования дефицита бюджета городского округа, управление финансов Администрации г. Переславля-Залесского вправе вносить соответствующие изменения в перечень главных администраторов доходов и (или) источников финансирования дефицита бюджета городского округа на основании муниципального правового акта управления финансов Администрации г. Переславля-Залесского без внесения изменений в решение о бюджете городск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Утвердить перечень главных распорядителей средств бюджета городского округа города Переславля-Залесского на 2015 год и плановый период 2016 и 2017 годов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Утвердить прогнозируемые доходы бюджета городского округа города Переславля-Залесского на 2015 год в соответствии с классификацией доходов бюджетов Российской Федера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Утвердить прогнозируемые доходы бюджета городского округа города Переславля-Залесского на плановый период 2016 и 2017 годов в соответствии с классификацией доходов бюджетов Российской Федера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В соответствии с пунктом 2 статьи 184.1 Бюджетного кодекса Российской Федерации утвердить нормативы распределения доходов между бюджетами бюджетной системы Российской Федерации на 2015 год и плановый период 2016 и 2017 годов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Утвердить расходы бюджета городского округа города Переславля-Залесского по целевым статьям (муниципальным программам и непрограм-мным направлениям деятельности) и группам видов расходов классификации расходов бюджетов Российской Федерации на 2015 год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Утвердить расходы бюджета городского округа города Переславля-Залесского по целевым статьям (муниципальным программам и непрограм-мным направлениям деятельности) и группам видов расходов классификации расходов бюджетов Российской Федерации на плановый период 2016 и 2017 годов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Утвердить ведомственную структуру расходов бюджета городского округа города Переславля-Залесского на 2015 год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. Утвердить ведомственную структуру расходов бюджета городского округа города Переславля-Залесского на плановый период 2016 и 2017 годов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. Утвердить источники финансирования дефицита бюджета городского округа города Переславля-Залесского на 2015 год и плановый период 2016 и 2017 согласно приложению 10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. Утвердить программу муниципальных внутренних заимствований бюджета городского округа города Переславля-Залесского на 2015 год и плановый период 2016 и 2017 согласно приложению 1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3. Установить, что остатки средств на счетах управления финансов Администрации г. Переславля-Залесского, открытых в учреждении Центрального банка Российской Федерации в соответствии с законодательством Российской Федерации, на которых отражаются операции со средствами бюджетных и автономных учреждений города и средствами, поступающими во временное распоряжение получателей бюджетных средств, бюджетных и автономных учреждений города, перечисляются управлением финансов Администрации г. Переславля-Залесского в 2015 году с соответствующих счетов на лицевой счет управления финансов Администрации г. Переславля-Залесского, открытый в установленном порядке для средств бюджета города Переславля-Залесского, с их возвратом не позднее последнего рабочего дня текущего финансового года на указанные счета в порядке, установленном управлением финансов Администрации г. Переславля-Залесского, для использования их в качестве источника покрытия временных кассовых разрывов, возникающих при исполнении бюджета города Переславля-Залесск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. Установить, что безвозмездные поступления муниципальным казенным учреждениям от физических и юридических лиц (в том числе добровольные пожертвования), имеющие целевое назначение, поступившие в бюджет городского округа города Переславля-Залесского сверх бюджетных ассигнований, утвержденных настоящим решением,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. Установить, что средства, поступающие во временное распоряжение органов местного самоуправления, муниципальных казенных учреждений в соответствии с законодательными и иными нормативными правовыми актами Российской Федерации, муниципальными правовыми актами органов местного самоуправления, учитываются на лицевых счетах по учету средств, поступающих во временное распоряжение получателей бюджетных средств, открываемых им в установленном порядке в Управлении федерального казначейства по Яросла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. Установить, что средства, поступающие во временное распоряжение муниципальных бюджетных и автономных учреждений города, в соответствии с законодательными и иными нормативными правовыми актами Российской Федерации, муниципальными правовыми актами органов местного самоуправления, учитываются на лицевых счетах по учету средств, поступающих во временное распоряжение, открываемых им в установленном порядке в управлении финансов Администрации г. Переславля-Залесск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. Установить, что в 2015 году уменьшение общего объема бюджетных ассигнований, утвержденных в установленном порядке главному распорядителю средств бюджета городского округа на уплату налога на имущество организаций и земель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 не допуск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. Предоставить на 2015 год и плановый период 2016 и 2017 годов товариществам собственников жилья, жилищным, жилищно-строительным кооперативам, иным специализированным кооперативам либо управляющим организациям субсидию на возмещение недополученных доходов в виде разницы между платой за содержание и ремонт жилого помещения, установленной договором управления, и размером платы для нанимателей жилых помещений по договорам социального найма и договорам найма жилых помещений муниципального жилищного фон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. Предоставить на 2015 год и плановый период 2016 и 2017 годов субсидию общественным объединениям и социально ориентированным некоммерческим организациям, реализующим свою деятельность на территории г. Переславля-Залесског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Ярославское региональное отделение общественной организации «Всероссийское общество глухих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Ярославская областная организация общероссийской общественной организации инвалидов «Всероссийского ордена Трудового Красного Знамени Общества слепых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деление Ярославской областн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деление Ярославской областной общественной организации «Всероссийское общество инвалидов» города Переславля-Залесского и Переславского муниципального района Ярослав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ение Ярославской региональной общественной организации «Дети войны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0. Предоставить на 2015 год и плановый период 2016 и 2017 годов общественным объединениям, в том числе молодежным и детским, осуществляющим на территории города деятельность по реализации вопросов местного значения, субсидию на финансирование расходов, связанных с реализацией общегородских общественно значимых мероприятий и тематических конкур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1. Предоставить на 2015 год и плановый период 2016 и 2017 годов некоммерческим организациям субсидию на возмещение затрат, связанных с официальным опубликованием муниципальных нормативных правовых актов и иной официальной информации органов местного самоуправления города Переславля-Залесск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2. Предоставить на 2015 год и плановый период 2016 и 2017 годов субъектам малого и среднего предпринимательства субсидию на возмещение части фактически произведенных затрат по реализации мероприятий программы «Развитие субъектов малого и среднего предпринимательства города Переславля-Залесского на 2013-2017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3. Предоставить на 2015 год и плановый период 2016 и 2017 годов муниципальному унитарному казенному предприятию города Переславля-Залесского Ярославской области «Единый информационно-расчетный центр» субсидию на финансовое обеспечение затрат, связанных с выполнением заказа по оформлению и ведению учетных документов на объекты муниципального жилищного фонда, формированию и ведению единой городской базы данных в соответствии с обязанностями, возложенными на органы местного самоуправления нормативными правовыми актами Российской Федерации и муниципальными правовыми актами органов местного самоуправления г. Переславля-Залесс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Предоставить на 2015 год и плановый период 2016 и 2017 годов субсидию на выполнение Администрацией города Переславля-Залесского полномочий по организации тепло-, водоснабжения и водоотве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5. Предоставить на 2015 год и плановый период 2016 и 2017 годов муниципальным бюджетным и автономным учреждениям городского округа города Переславля-Залесского субсидии на финансовое обеспечение выполнения ими муниципального задания, рассчитанные с учетом нормативных затрат на оказание муниципальных услуг (выполнение работ) и нормативных затрат на содержание муниципального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6. Установить, что муниципальным бюджетным и автономным учреждениям городского округа города Переславля-Залесского в случаях, предусмотренных бюджетным законодательством, предоставляются субсидии на иные цели, а также бюджетные инвести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7. Предоставление субсидий, указанных в пунктах 28-36 настоящего решения, осуществляется в соответствии с порядками, определенными муниципальными правовыми актами органов местного самоуправления г.Переславля-Залесск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8. Установить,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, взимаемой с родителей (законных представителей) за присмотр и уход за детьми, размер которой устанавливается муниципальными правовыми актами органов местного самоуправления г. Переславля-Залесск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9. Установить, что расходы на содержание органов местного самоуправления осуществляются в пределах норматива, утвержденного Правительством Яросла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0. Установить, что в пределах прав органов местного самоуправления на решение вопросов, не отнесенных к вопросам местного значения, средства бюджета городского округа направляются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ю и финансирование временного трудоустройства несовершеннолетних в возрасте от 14 до 18 лет в свободное от учебы врем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туриз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гражданам бесплатной юридической помощ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ализацию мероприятий по профилактике заболеваний и формированию здорового образа жизни в соответствии с нормативными правовыми актами Ярослав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ую поддержку на проведение капитального ремонта общего имущества в многоквартирных дом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1. Установить, что исполнение органами местного самоуправления отдельных государственных полномочий осуществляется в пределах средств, фактически поступающих из вышестоящих бюджетов на указанные цели, в соответствии с порядками, установленными нормативными правовыми актами Правительства Ярославской области, муниципальными правовыми актами органов местного самоуправления города Переславля-Залесского согласно приложениям 12 и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2. Установить, что дополнительно, в пределах бюджетных ассигнований, утвержденных главным распорядителям бюджетных средств в бюджете городского округа на 2015 год и плановый период 2016 и 2017 годов, средства городского бюджета направляются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деятельности органов местного самоуправления в сфере социальной защиты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меры социальной поддержки отдельных категорий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инансовое обеспечение образовательного процесса в муниципальных общеобразовательных учрежд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униципальных программ города Переславля-Залесского на 2015 год согласно приложению 1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униципальных программ города Переславля-Залесского на плановый период  2016 и 2017 годов согласно приложению 1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4. Утвердить общий объем безвозмездных поступлений от бюджетов других уровней бюджету городского округа города Переславля-Залесского на 2015 год согласно приложению 1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 Утвердить общий объем безвозмездных поступлений от бюджетов других уровней бюджету городского округа города Переславля-Залесского плановый период 2016 и 2017 годов согласно приложению 1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. Установить, что принятие бюджетных обязательств получателями бюджетных средств путем заключения муниципальных контрактов на поставку товаров, выполнение работ, оказание услуг для обеспечения муниципальных нужд, гражданско-правовых договоров на выполнение работ и оказание услуг, соглашений (договоров) о предоставлении субсидий муниципальным бюджетным и автономным учреждениям, иным некоммерческим организациям, а также юридическим лицам, индивидуальным предпринимателям, физическим лицам – производителям товаров, работ, услуг, подлежащих исполнению за счет средств бюджета города Переславля-Залесского, и оплата денежных обязательств (за исключением денежных обязательств по публичным нормативным обязательствам) производится в пределах доведенных до них по кодам классификации расходов бюджета лимитов бюджетных обязательств и с учетом принятых и неисполнен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7. Установить, что исполнение судебных актов по обращению взыскания на средства местного бюджета, предусматривающее совершение органами местного самоуправления действий, связанных с расходованием средств бюджета городского округа, осуществляется в пределах бюджетных ассигнований, утвержденных главным распорядителям бюджетных средств в бюджете городского округа на 2015 год и плановый период  2016 и 2017 годов по соответствующим кодам классификации расходов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8. Установить, что исполнение судебных актов по обращению взыскания на средства бюджета городского округа по искам к муниципальному образованию город Переславль-Залесский о возмещении вреда, причиненного гражданину или юридическому лицу в результате незаконных действий (бездействия) органов местного самоуправления или их должностных лиц, а также по иным искам о взыскании денежных средств за счет средств казны муниципального образования (за исключением судебных актов о взыскании денежных средств в порядке субсидиарной ответственности главных распорядителей бюджетных средств), судебных актов о присуждении компенсации за нарушение права на исполнение судебного акта в разумный срок за счет средств бюджета городского округа осуществляется за счет бюджетных ассигнований, предусмотренных в бюджете города Переславля-Залесского по подразделу 13 «Другие общегосударственные вопросы» раздела «Общегосударственные вопросы» классификации расходов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9. Установить, что в ходе исполнения бюджета городского округа доходы, фактически полученные при исполнении бюджета сверх утвержденных решением Переславль-Залесской городской Думы о бюджете городского округа, используются в соответствии со статьей 232 Бюджетного кодекса Российской Федерации без внесения изменений в настоящее реш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0. Установить, что в ходе исполнения бюджета городского округа управление финансов Администрации г. Переславля-Залесского вправе вносить изменения в сводную бюджетную роспись в соответствии со статьей 217 Бюджетного кодекса Российской Федерации без внесения изменений в решение Переславль-Залесской городской Думы о бюджете городского округа на текущий финансовый год и плановый пери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в соответствии с пунктом 3 статьи 217 Бюджетного кодекса Российской Федерации иным основанием для внесения изменений в показатели сводной бюджетной росписи бюджета городского округа, связанным с особенностями исполнения бюджета городского округа, в пределах объема бюджетных ассигнований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, подразделами, целевыми статьями, группами и подгруппами видов расходов в связи с изменением бюджетной классификации расходов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, применяемых при формировании сводной бюджетной росписи бюджета городского окру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, подразделами, целевыми статьями,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погашения просроченной кредиторской задолженности на основании исполнительных документов (исполнительный лист, судебный приказ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рераспределение между главными распорядителями бюджетных средств бюджетных ассигнований,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в пределах бюджетных ассигнований, утвержденных главным распорядителям бюджетных средств на данные це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меньшение бюджетных ассигнований, предусмотренных главным распорядителям бюджетных сред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й (проверо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сумму экономии, образовавшейся в результате осуществления закупок товаров, работ, услуг для обеспечения муниципальных нуж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плату труда и начисления на выплаты по оплате труда в связи с наличием вакантных ставок по вновь введенным должностям – за весь период наличия вакансий, в связи с наличием вакантных ставок в действующей сети – за период, превышающий три месяца наличия ваканс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перераспределение бюджетных ассигнований, сложившихся в связи с экономией, образовавшейся от процедур определения поставщиков (подрядчиков, исполнителей), производить по согласованию главных распорядителей бюджетных средств с финансовым орга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средства, полученные от уменьшения бюджетных ассигнований, направляются на уменьшение дефицита городского бюджета с соответствующим уменьшением бюджетных ассигнований по источникам финансирования дефицита бюджета городск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1. Установить, что остатки средств бюджета города, сложившиеся по состоянию на 01.01.2015, за исключением остатков бюджетных ассигнований дорожного фонда города Переславля-Залесского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увеличение бюджетных ассигнований 2015 года на погашение просроченной кредиторской задолженности по оплате заключенных от имени города Переславля-Залесского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14 году, в объеме, не превышающем остатка неиспользованных бюджетных ассигнований на исполнение указанных муниципальных контрактов, с распределением между главными распорядителями бюджетных средств пропорционально объему просроченной кредиторской задолженности, сложившейся по состоянию на 01.01.2015 по данным муниципальным контракт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2. Установить, что погашение кредиторской задолженности отраслей городского хозяйства, сложившейся в 2014 году, осуществляется в пределах средств, предусмотренных в бюджете городского округа города Переславля-Залесского на 2015 год по соответствующим главным распорядителям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3. Установить, что в случае невыполнения плановых показателей по доходной части городского бюджета, средства городского бюджета в первоочередном порядке направляются на выполнение бюджетных обязательств по социально значимым и другим первоочередным расходам в порядке, установленном муниципальным правовым актом Администрации города Переславля-Залесског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 Настоящее решение вступает в силу с 1 января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77" w:hRule="atLeast"/>
        </w:trPr>
        <w:tc>
          <w:tcPr>
            <w:tcW w:w="9570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эр города Переславля-Залесского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</w:t>
                  </w:r>
                  <w:r>
                    <w:rPr>
                      <w:sz w:val="26"/>
                      <w:szCs w:val="26"/>
                    </w:rPr>
                    <w:t>Д.В. Кошурни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</w:t>
                  </w:r>
                  <w:r>
                    <w:rPr>
                      <w:sz w:val="26"/>
                      <w:szCs w:val="26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2:00Z</dcterms:created>
  <dc:creator>user</dc:creator>
  <dc:description/>
  <cp:keywords/>
  <dc:language>en-US</dc:language>
  <cp:lastModifiedBy>user</cp:lastModifiedBy>
  <dcterms:modified xsi:type="dcterms:W3CDTF">2014-12-17T09:53:00Z</dcterms:modified>
  <cp:revision>1</cp:revision>
  <dc:subject/>
  <dc:title> </dc:title>
</cp:coreProperties>
</file>