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38785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tabs>
          <w:tab w:val="clear" w:pos="708"/>
          <w:tab w:val="left" w:pos="7371" w:leader="none"/>
        </w:tabs>
        <w:rPr/>
      </w:pPr>
      <w:r>
        <w:rPr/>
      </w:r>
    </w:p>
    <w:p>
      <w:pPr>
        <w:pStyle w:val="Style14"/>
        <w:spacing w:lineRule="auto" w:line="240"/>
        <w:rPr>
          <w:sz w:val="28"/>
        </w:rPr>
      </w:pPr>
      <w:r>
        <w:rPr>
          <w:sz w:val="28"/>
        </w:rPr>
        <w:t>Переславль-Залесская городская Ду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естого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0" w:leader="none"/>
        </w:tabs>
        <w:jc w:val="right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3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5 декабря 2014 года                       </w:t>
        <w:tab/>
        <w:t xml:space="preserve">    </w:t>
        <w:tab/>
        <w:tab/>
        <w:tab/>
        <w:tab/>
        <w:tab/>
        <w:tab/>
        <w:t>№ 156</w:t>
      </w:r>
    </w:p>
    <w:p>
      <w:pPr>
        <w:pStyle w:val="3"/>
        <w:tabs>
          <w:tab w:val="clear" w:pos="708"/>
          <w:tab w:val="left" w:pos="737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Переславль-Залесск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6675</wp:posOffset>
                </wp:positionV>
                <wp:extent cx="3657600" cy="770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770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 бюджет городского округа г. Переславля-Залесского на 2014 год и плановый период 2015 и 2016 год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60.7pt;mso-wrap-distance-left:9.05pt;mso-wrap-distance-right:9.05pt;mso-wrap-distance-top:0pt;mso-wrap-distance-bottom:0pt;margin-top:5.2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 внесении изменений в бюджет городского округа г. Переславля-Залесского на 2014 год и плановый период 2015 и 2016 г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Бюджетным кодексом Российской Федерации, Положением о бюджетном процессе в городе Переславле Залесско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ереславль-Залесская городская Дума РЕШИЛА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решение городской Думы от 12.12.2013 № 154 «О бюджете городского округа г. Переславля-Залесского на 2014 год и плановый период 2015 и 2016 годов» (с изменениями от 27.02.2014 № 11; от 24.04.2014 № 41; от 29.05.2014 № 54; от 31.07.2014 № 82; от 30.10.2014 № 123) следующие изменения: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1.1. Пункт 1 решения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городского округа г. Переславля-Залесского (далее - бюджет городского округа) на 2014 год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доходов – 1 380 781 364,89 рублей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ий объем расходов - 1 484 647 492,85 рублей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фицит – 103 866 127,96 рублей.»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 Пункты 3-11 решения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3.Установить верхний предел муниципального долга городского округ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1 января 2015 года в сумме 162 174 253,59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1 января 2016 года в сумме 180 931 353,59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1 января 2017 года в сумме 219 337 053,59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Установить предельный объем муниципального долга городского округ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2014 году в сумме 221 077 904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2015 году в сумме 193 785 500 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2016 году в сумме 192 028 500 рублей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 Установить предельный объем муниципальных заимствова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2014 год в сумме 66 174 253,59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2015 год в сумме 167 931 353,59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2016 год в сумме 159 337 053,59 рублей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. Установить предельный объем расходов на обслуживание муниципального долга городского округ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2014 году - 9 226 197,98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 2015 году - 8 543 100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2016 году - 6 000 000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7. Утвердить общий объем бюджетных ассигнований на исполнение публичных нормативных обязательст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2014 году в сумме 187 811 882,02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2015 году в сумме 193 742 744 руб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2016 году в сумме 184 763 524 рубля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8. Утвердить общий объем бюджетных ассигнований на исполнение действующих обязательст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2014 году в сумме 1  093 366 597,62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2015 году в сумме  910 262 595,50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2016 году в сумме  607 647 848,86  рублей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9. Утвердить общий объем бюджетных ассигнований на исполнение принимаемых обязательст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2014 году в сумме 391 280 895,23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2015 году в сумме 24 309 754,57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2016 году в сумме 314 124 904,63 рублей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0. Установить размер резервного фонда Администрации городского округ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2014 год в сумме 258 186,58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2015 год в сумме 300 000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2016 год в сумме 300 000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расходования средств резервного фонда утверждается постановлением Администрации г.Переславля-Залесского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1. Утвердить объем бюджетных ассигнований дорожного фонд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 2014 год в сумме 7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25 968,41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2015 год в сумме 15 714 000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2016 год в сумме 21 312 000 рублей.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я 1, 3, 6, 8, 10, 11, 12, 16, 18 решения изложить в новой редакции согласно приложениям 1-9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настоящее решение в газете «Переславская недел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решение вступает в силу с даты принят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677" w:hRule="atLeast"/>
        </w:trPr>
        <w:tc>
          <w:tcPr>
            <w:tcW w:w="9854" w:type="dxa"/>
            <w:tcBorders/>
          </w:tcPr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8"/>
              <w:gridCol w:w="239"/>
              <w:gridCol w:w="4981"/>
            </w:tblGrid>
            <w:tr>
              <w:trPr/>
              <w:tc>
                <w:tcPr>
                  <w:tcW w:w="460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right" w:pos="439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эр города Переславля-Залесского</w:t>
                    <w:tab/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 xml:space="preserve">                               </w:t>
                  </w:r>
                  <w:r>
                    <w:rPr>
                      <w:sz w:val="28"/>
                      <w:szCs w:val="28"/>
                    </w:rPr>
                    <w:t>Д.В. Кошурников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981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редседатель Переславль-Залесской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городской Думы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 xml:space="preserve">                                      </w:t>
                  </w:r>
                  <w:r>
                    <w:rPr>
                      <w:sz w:val="28"/>
                      <w:szCs w:val="28"/>
                    </w:rPr>
                    <w:t>С.В. Корниенко</w:t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Calibri"/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widowControl w:val="false"/>
      <w:spacing w:lineRule="auto" w:line="360"/>
      <w:jc w:val="center"/>
    </w:pPr>
    <w:rPr>
      <w:b/>
      <w:sz w:val="4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7:10:00Z</dcterms:created>
  <dc:creator>user</dc:creator>
  <dc:description/>
  <cp:keywords/>
  <dc:language>en-US</dc:language>
  <cp:lastModifiedBy>user</cp:lastModifiedBy>
  <dcterms:modified xsi:type="dcterms:W3CDTF">2015-01-26T07:11:00Z</dcterms:modified>
  <cp:revision>1</cp:revision>
  <dc:subject/>
  <dc:title> </dc:title>
</cp:coreProperties>
</file>