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6"/>
        </w:rPr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апреля 2014 года                                                               </w:t>
        <w:tab/>
        <w:tab/>
        <w:tab/>
        <w:t>№ 41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Переславль-Залесс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657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внесении изменений в бюджет городского округа г.Переславля-Залесского на 2014 год и плановый период 2015 и 2016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 внесении изменений в бюджет городского округа г.Переславля-Залесского на 2014 год и плановый период 2015 и 2016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й Думы от 12.12.2014 № 154 «О бюджете городского округа г.Переславля-Залесского на 2014 год и плановый период 2015 и 2016 годов» (с изменениями от 27.02.2014 № 11)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.Переславля-Залесского (далее - бюджет городского округа)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- 1 229 501 885,50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расходов- 1 292 959 824,34 рубл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63 457 938,84 рублей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становить верхний предел муниципального долга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5 года - в сумме 121 813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6 года - в сумме 140 570 6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1 января 2017 года - в сумме 178 976 300 рублей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5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предельный объем муниципальных заимств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4 год – в сумме 25 813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5 год – в сумме 127 570 6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6 год – в сумме 118 976 300 рублей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Пункты 7-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- 190 245 343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193 742 74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184 763 524 руб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14 году в сумме - 1 059 539 493,8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910 262 595,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607 647 848,86 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- 233 420 330,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21 185 368,3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16 году в сумме - 310 493 904,63 рубля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5. Приложения 3, 6, 8, 10, 11, 12, 16, 18 решения изложить в новой редакции согласно приложениям 1-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Переславль-Залесской городской Думы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8:00Z</dcterms:created>
  <dc:creator>user</dc:creator>
  <dc:description/>
  <cp:keywords/>
  <dc:language>en-US</dc:language>
  <cp:lastModifiedBy>user</cp:lastModifiedBy>
  <dcterms:modified xsi:type="dcterms:W3CDTF">2014-05-07T11:49:00Z</dcterms:modified>
  <cp:revision>1</cp:revision>
  <dc:subject/>
  <dc:title> </dc:title>
</cp:coreProperties>
</file>