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u w:val="single"/>
        </w:rPr>
      </w:pPr>
      <w:r>
        <w:rPr>
          <w:sz w:val="26"/>
        </w:rPr>
        <w:tab/>
        <w:tab/>
        <w:tab/>
      </w:r>
      <w:r>
        <w:rPr>
          <w:sz w:val="26"/>
          <w:u w:val="single"/>
        </w:rPr>
        <w:t xml:space="preserve"> </w:t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 мая 2014 года                              </w:t>
        <w:tab/>
        <w:tab/>
        <w:t xml:space="preserve">     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г.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5433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 внесении изменений в бюджет городского округа г.Переславля-Залесского на 2014 год и плановый период 2015 и 2016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  внесении изменений в бюджет городского округа г.Переславля-Залесского на 2014 год и плановый период 2015 и 2016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славль-Залесская городская Дума РЕШ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в решение городской Думы от 12.12.2013 № 154 «О бюджете городского округа г.Переславля-Залесского на 2014 год и плановый период 2015 и 2016 годов» (с изменениями от 27.02.2014 № 11, от 24.04.2014 № 41), следующие изме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.1. Пункт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1. Утвердить основные характеристики бюджета городского округа г.Переславля-Залесского (далее - бюджет городского округа) на 2014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-1 348 085 239,14 рублей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расходов- 1 453 128 953,51 р</w:t>
      </w:r>
      <w:bookmarkStart w:id="0" w:name="_GoBack"/>
      <w:bookmarkEnd w:id="0"/>
      <w:r>
        <w:rPr>
          <w:sz w:val="26"/>
          <w:szCs w:val="26"/>
        </w:rPr>
        <w:t xml:space="preserve">убля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– 105 043 714,37 рублей.».</w:t>
      </w:r>
    </w:p>
    <w:p>
      <w:pPr>
        <w:pStyle w:val="Normal"/>
        <w:rPr/>
      </w:pPr>
      <w:r>
        <w:rPr>
          <w:sz w:val="26"/>
          <w:szCs w:val="26"/>
        </w:rPr>
        <w:tab/>
        <w:t>1.2. Пункт 2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2. Утвердить основные характеристики бюджета городского округа на плановый период 2015-2016 год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2015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доходов – 952 387 748,26 рублей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расходов – 981 144 848,26 рублей, в том числе условно утвержденные расходы в сумме 46 572 498,19 рублей, дефицит -28 757 1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2016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– 952 227 385 рублей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– 990 633 085 рубля, в том числе условно утвержденные расходы в сумме 68 860 331,51 рубль, дефицит - 38 405 700 рублей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3 решения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3. Установить верхний предел муниципального долга городского округ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15 года - в сумме 163 218 5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16 года - в сумме 181 975 6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1 января 2017 года - в сумме 220 381 3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 Пункт 5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5. Установить предельный объем муниципальных заимствован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2014 год – в сумме 67 218 5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в сумме 168 975 6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2016 год – в сумме 160 381 3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Пункты 8-9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2014 году в сумме -  1 086 957 493,84 рубл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2015 году в сумме -  910 262 595,5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2016 году в сумме -  607 647 848,86 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2014 году в сумме – 366 171 459,67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2015 году в сумме -  24 309 754,57 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2016 году в сумме -  314 124 904,63 рубля.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6. Приложения 3, 4, 6, 7, 8, 9, 10, 11, 12, 13, 18, 19 решения изложить в новой редакции согласно приложениям 1-1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 даты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города Переславля-Залесског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ереславль-Залесской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Думы</w:t>
            </w:r>
          </w:p>
        </w:tc>
      </w:tr>
      <w:tr>
        <w:trPr>
          <w:trHeight w:val="677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А.С. Туман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  <w:r>
              <w:rPr>
                <w:sz w:val="26"/>
                <w:szCs w:val="26"/>
              </w:rPr>
              <w:t>С.В. Корниенко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rFonts w:eastAsia="Times New Roman"/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4:54:00Z</dcterms:created>
  <dc:creator>user</dc:creator>
  <dc:description/>
  <cp:keywords/>
  <dc:language>en-US</dc:language>
  <cp:lastModifiedBy>user</cp:lastModifiedBy>
  <dcterms:modified xsi:type="dcterms:W3CDTF">2014-06-10T04:55:00Z</dcterms:modified>
  <cp:revision>1</cp:revision>
  <dc:subject/>
  <dc:title> </dc:title>
</cp:coreProperties>
</file>