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1 июля 2014 года                                                               </w:t>
        <w:tab/>
        <w:tab/>
        <w:tab/>
        <w:t xml:space="preserve">    № 82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29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бюджет городского округа г.Переславля-Залесского на 2014 год и плановый период 2015 и 2016 годо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4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бюджет городского округа г.Переславля-Залесского на 2014 год и плановый период 2015 и 2016 го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решение городской Думы от 12.12.2013 № 154 «О бюджете городского округа г.Переславля-Залесского на 2014 год и плановый период 2015 и 2016 годов» (с изменениями от 27.02.2014 № 11, от 24.04.2014 № 41, от 29.05.2014 №54) следующие изменения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1.1. Пункт  1 решения изложить в следующей редакции: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. Утвердить основные характеристики бюджета городского округа г. Переславля-Залесского (далее - бюджет городского округа) на 2014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-1 385 412 938,14 рублей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- 1 490 456 652 ,51 рублей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ефицит – 105 043 714,37 рублей.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 xml:space="preserve">1.2. Пункт 4 решения изложить в следующей редакции: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4. Установить предельный объем муниципального долга городского округ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2014 году - в сумме 224 067 5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2015 году - в сумме 193 785 500 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2016 году - в сумме 192 028 500 рублей.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 xml:space="preserve">1.3. Пункты 8-9  решения изложить в следующей редакции: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14 году в сумме -  1 086 957 493,84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15 году в сумме -  910 262 595,5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16 году в сумме -  607 647 848,86 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14 году в сумме – 403 499 158,67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15 году в сумме -  24 309 754,57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в 2016 году в сумме -  314 124 904,63 рублей.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1.4. Пункт 3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2. Предоставить на 2014 год и плановый период 2015 и 2016 годов некоммерческим организациям субсидию на возмещение затрат, связанных с официальным опубликованием муниципальных  нормативных правовых актов и иной официальной информации органов местного самоуправления города Переславля-Залесского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Дополнить решение пунктом 35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35.1. Предоставить на 2014 год некоммерческим физкультурно-спортивным организациям, культивирующим вид спорта – хоккей с шайбой и осуществляющим деятельность на территории городского округа город Переславль-Залесский,  субсидию на возмещение затрат в связи с оказанием услуг по организации и осуществлению тренировочного процесса в рамках реализации мероприятий, предусмотренных ГЦП «Развитие физической культуры и спорта в г. Переславле-Залесском на 2013-2015 годы.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1.6. Приложения 1, 3, 6, 8, 10, 11, 12, 18 решения изложить в новой редакции согласно приложениям 1-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даты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 города Переславля-Залес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Д.В. Кошурни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С.В. Корниенк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rFonts w:eastAsia="Times New Roman"/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3:00Z</dcterms:created>
  <dc:creator>user</dc:creator>
  <dc:description/>
  <cp:keywords/>
  <dc:language>en-US</dc:language>
  <cp:lastModifiedBy>user</cp:lastModifiedBy>
  <dcterms:modified xsi:type="dcterms:W3CDTF">2014-08-07T07:34:00Z</dcterms:modified>
  <cp:revision>1</cp:revision>
  <dc:subject/>
  <dc:title> </dc:title>
</cp:coreProperties>
</file>