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мая 2016 года                              </w:t>
        <w:tab/>
        <w:tab/>
        <w:t xml:space="preserve">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 города Переславля-Залесского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. Переславле-Зале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за 2015 год в сумме 1 073 218 330 рублей 0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городского бюджета за 2015 год в сумме 1 076 194 804 рубля 8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бщий объем дефицита городского бюджета за 2015 год в сумме 2 976 474 рубля 77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«Об исполнении бюджета городского округа г. Переславля-Залесского за 2015 год» в соответствии с приложениями 1-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 города Переславля-Залесского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2:00Z</dcterms:created>
  <dc:creator>user</dc:creator>
  <dc:description/>
  <cp:keywords/>
  <dc:language>en-US</dc:language>
  <cp:lastModifiedBy>user</cp:lastModifiedBy>
  <dcterms:modified xsi:type="dcterms:W3CDTF">2016-05-26T05:43:00Z</dcterms:modified>
  <cp:revision>1</cp:revision>
  <dc:subject/>
  <dc:title> </dc:title>
</cp:coreProperties>
</file>