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ценах на минимальный набор продуктов питания 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г. Переславле-Залесском в апреле 2015 год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ольственная корзина жителя города в апреле 2015 года составила 4 276 рублей. За месяц она подешевела на 75 рублей. В апреле снизились цены на следующие виды продуктов питания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мидоры свежие и соленые подешевели в среднем на 107 рублей, сыр на 34 рубля, огурцы свежие, апельсины, бананы и виноград на 10-12 рублей. Сохранилось незначительное снижение цен на крупы, начавшееся в марте: овсянку, перловку, рис, манку, а также на муку, кур и рыбу (минтай, сельдь соленая). Рост цен наблюдался на овощи: морковь, свеклу, лук (8%, 17%, 7%) и на говядину, творог и специи  (11%, 10%, 4%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цен на продовольственные товары в отдельных торговых объектах г. Переславля-Залесского показал следующий рост цен в апреле 2015 года:</w:t>
      </w:r>
    </w:p>
    <w:tbl>
      <w:tblPr>
        <w:tblW w:w="96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1660"/>
        <w:gridCol w:w="1880"/>
        <w:gridCol w:w="1360"/>
        <w:gridCol w:w="1400"/>
      </w:tblGrid>
      <w:tr>
        <w:trPr>
          <w:trHeight w:val="375" w:hRule="atLeast"/>
        </w:trPr>
        <w:tc>
          <w:tcPr>
            <w:tcW w:w="9680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зменение стоимости продовольственной корзи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(минимального набора продуктов питания) в средн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1 жителя города Переславля-Залесского</w:t>
            </w:r>
          </w:p>
        </w:tc>
      </w:tr>
      <w:tr>
        <w:trPr>
          <w:trHeight w:val="720" w:hRule="atLeast"/>
        </w:trPr>
        <w:tc>
          <w:tcPr>
            <w:tcW w:w="968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торгового объекта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продовольственной корзины, руб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5.2015 к 01.04.2015</w:t>
            </w:r>
          </w:p>
        </w:tc>
      </w:tr>
      <w:tr>
        <w:trPr>
          <w:trHeight w:val="315" w:hRule="atLeast"/>
        </w:trPr>
        <w:tc>
          <w:tcPr>
            <w:tcW w:w="3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01.04.2015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01.05.2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585" w:hRule="atLeast"/>
        </w:trPr>
        <w:tc>
          <w:tcPr>
            <w:tcW w:w="3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 среднем по городу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 351,69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 276,4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-75,21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98,27</w:t>
            </w:r>
          </w:p>
        </w:tc>
      </w:tr>
      <w:tr>
        <w:trPr>
          <w:trHeight w:val="30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 "Магнит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34,8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50,9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3,8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3</w:t>
            </w:r>
          </w:p>
        </w:tc>
      </w:tr>
      <w:tr>
        <w:trPr>
          <w:trHeight w:val="551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 "Авоська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12,6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6,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6,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559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 "Дикси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93,5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78,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,3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567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ок на Кривоколенно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68,2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10,3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7,8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3</w:t>
            </w:r>
          </w:p>
        </w:tc>
      </w:tr>
      <w:tr>
        <w:trPr>
          <w:trHeight w:val="547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 "Копейка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22,7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91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7</w:t>
            </w:r>
          </w:p>
        </w:tc>
      </w:tr>
      <w:tr>
        <w:trPr>
          <w:trHeight w:val="569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ок "Славянский базар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61,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14,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46,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7</w:t>
            </w:r>
          </w:p>
        </w:tc>
      </w:tr>
      <w:tr>
        <w:trPr>
          <w:trHeight w:val="549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 "Апельсин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95,9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79,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2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стоимости продовольственной корзины было отмечено в большинстве торговых объектов, подлежащих мониторингу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т наблюдался в магазинах «Копейка» и «Апельсин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правочно: Стоимость минимального набора продуктов питания по Ярославской области в апреле 2015 г. составила 3625,3 рубля, по сравнению с предыдущим месяцем она выросла на 56 рублей или на 1,6%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43:00Z</dcterms:created>
  <dc:creator>FederyaevaDV</dc:creator>
  <dc:description/>
  <dc:language>en-US</dc:language>
  <cp:lastModifiedBy>Ксения</cp:lastModifiedBy>
  <dcterms:modified xsi:type="dcterms:W3CDTF">2015-05-21T12:43:00Z</dcterms:modified>
  <cp:revision>2</cp:revision>
  <dc:subject/>
  <dc:title/>
</cp:coreProperties>
</file>