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30.06.2022 № 58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)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«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29 136,8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2 год ‒ 118 315,9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 год ‒ 104 909,1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 ‒ 105 911,8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5 «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29 13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18 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 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 911,8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29 13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18 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 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 911,8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3. Раздел 7 «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 xml:space="preserve">          Ю.А. Литвин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9299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Администрации</w:t>
      </w:r>
    </w:p>
    <w:p>
      <w:pPr>
        <w:pStyle w:val="Normal"/>
        <w:autoSpaceDE w:val="false"/>
        <w:ind w:firstLine="9299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9299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993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Муниципальное учреждение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7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2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1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19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873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73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7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7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5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9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9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9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7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7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7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7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8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31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315,9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5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2-08-05T12:04:00Z</dcterms:modified>
  <cp:revision>64</cp:revision>
  <dc:subject/>
  <dc:title/>
</cp:coreProperties>
</file>