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у «Обеспечение функцион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азвития муниципальной службы в городс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руге город Переславль-Залесский Яросла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ласти», утвержденную постановл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</w:t>
      </w:r>
    </w:p>
    <w:p>
      <w:pPr>
        <w:pStyle w:val="Normal"/>
        <w:rPr/>
      </w:pPr>
      <w:r>
        <w:rPr>
          <w:sz w:val="26"/>
          <w:szCs w:val="26"/>
        </w:rPr>
        <w:t xml:space="preserve">от 02.03.2022 № ПОС.03-0431/2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решением Переславль-Залесской городской Думы от 29.08.2023 № 75 «О внесении изменений в решение Переславль-Залесской городской Думы от 08.12.2022 № 117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 и кадровых изменений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, от 25.04.2023 № ПОС.03-879/23, от 07.06.2023 № ПОС.03-1191/23, от 22.06.2023 № ПОС.03-1325/23, от 15.08.2023 № ПОС.03-1896/23), следующие изменения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1 «Паспорт муниципальной программы» строки «2. Куратор муниципальной программы», «6. Объемы и источники финансирования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. Куратор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Главы Администрации города Переславля-Залесского, Кулакова Татьяна Игоревна, телефон (48535) 3-59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сего 385 984,6 тыс. руб., из них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2 год ‒ 126 952,4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3 год ‒ 136 363,2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4 год ‒ 122 669,0 тыс. руб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равочно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2025 году ‒ 124 736,9 тыс. руб.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 ‒ 124 736,9 тыс.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Таблицу раздела 5 «Ресурсное обеспечение муниципальной программы» изложить в следующей редакции: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472"/>
        <w:gridCol w:w="1363"/>
        <w:gridCol w:w="1418"/>
        <w:gridCol w:w="1276"/>
      </w:tblGrid>
      <w:tr>
        <w:trPr/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 (тыс. руб.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ценка расходов (тыс. руб.)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 том числе по годам реализации</w:t>
            </w:r>
          </w:p>
        </w:tc>
      </w:tr>
      <w:tr>
        <w:trPr/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4 год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того по муниципальной программ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385 98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36 3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Средства бюджета городского окру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</w:rPr>
              <w:t>385 98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36 3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1.3. Раздел 7 «Основные сведения о программных мероприятиях муниципальной программы» изложить в следующей редакции согласно приложению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газете «Переславская неделя» и разместить на официальном сайте органов местного самоуправления города Переславля-Залесского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ab/>
        <w:t xml:space="preserve">          Т.И. Кулакова         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</w:t>
      </w:r>
    </w:p>
    <w:p>
      <w:pPr>
        <w:pStyle w:val="Normal"/>
        <w:autoSpaceDE w:val="false"/>
        <w:ind w:firstLine="10348"/>
        <w:rPr/>
      </w:pPr>
      <w:r>
        <w:rPr>
          <w:sz w:val="26"/>
          <w:szCs w:val="26"/>
        </w:rPr>
        <w:t>от                            №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7. Основные сведения о программных мероприятиях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80"/>
        <w:gridCol w:w="3040"/>
        <w:gridCol w:w="1460"/>
        <w:gridCol w:w="1780"/>
        <w:gridCol w:w="1140"/>
        <w:gridCol w:w="1960"/>
        <w:gridCol w:w="2851"/>
      </w:tblGrid>
      <w:tr>
        <w:trPr>
          <w:trHeight w:val="70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дачи/ мероприятия (в установленном порядк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выполнения задачи/ мероприят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, годы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объем финансирования, тыс. руб.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5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 значение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городского округа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Развитие муниципальной службы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олнение и обновление материалов в разделах «Противодействие коррупции», «Муниципальная служба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, Контрольно-счетная палата города Переславля-Залесского, Переславль-Залесская городская Дума, Управление культуры, туризма, молодежи и спорта Администрации города Переславля-Залесского, Управление муниципальной собственности Администрации города Переславля-Залесского, Управление образования Администрации города Переславля-Залесского, Управление финансов Администрации города Переславля-Залесского</w:t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, включая дополнительные образовательные программы, семинары (ежегодно)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 аудитории группы «Администрация Переславля-Залесского» в социальной сети «ВКонтакте»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 использования социальных сетей (по методике, рекомендованной Администрацией Президента)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Повышение эффективности и открытости (прозрачности) деятельности органов местного самоуправления за счет массового распространения перспективных информационных и коммуникационных технологий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и с жителями, количество (нарастающим итогом)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решаемости обращений, поступивших через портал «Делаем вместе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жителей Главой, заместителями Главы Администрации, руководителями ТУ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записи на прием через интернет-порта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3,6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78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1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вышением квалификации муниципальных служащ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62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625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10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10,9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2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27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9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93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4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49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9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6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6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другие общегосударственные вопросы в области средств массово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1.1., 1.2., 1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42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429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88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889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19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19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8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2.1., 2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1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славль-Залесская городская Дума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1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3.1., 3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9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,2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6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6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20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5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4.1., 4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9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54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54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4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7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71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6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66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7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5,9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5.1., 5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6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66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6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60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0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1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5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6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69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8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6.1., 6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8,6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9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91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0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0,1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6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1,7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2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21,9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5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59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6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6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3,4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1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7.1., 7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1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12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45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45,8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3,5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2,4</w:t>
            </w:r>
          </w:p>
        </w:tc>
        <w:tc>
          <w:tcPr>
            <w:tcW w:w="2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6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63,2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66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669,0</w:t>
            </w:r>
          </w:p>
        </w:tc>
        <w:tc>
          <w:tcPr>
            <w:tcW w:w="2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678" w:gutter="0" w:header="709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Положение Знак"/>
    <w:qFormat/>
    <w:rPr>
      <w:b/>
      <w:bCs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Абзац списка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aaieiaieiino">
    <w:name w:val="Caaieiaie_iino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0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1">
    <w:name w:val="Àáçàö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2">
    <w:name w:val="Ïóíêò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aoaeiiia">
    <w:name w:val="Aaoa e iiia?"/>
    <w:basedOn w:val="Normal"/>
    <w:next w:val="Caaieiaieiino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7">
    <w:name w:val="ТекстДок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38:00Z</dcterms:created>
  <dc:creator>G</dc:creator>
  <dc:description/>
  <cp:keywords/>
  <dc:language>en-US</dc:language>
  <cp:lastModifiedBy>Пользователь</cp:lastModifiedBy>
  <cp:lastPrinted>2022-07-22T13:42:00Z</cp:lastPrinted>
  <dcterms:modified xsi:type="dcterms:W3CDTF">2023-09-12T13:06:00Z</dcterms:modified>
  <cp:revision>5</cp:revision>
  <dc:subject/>
  <dc:title/>
</cp:coreProperties>
</file>