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</w:t>
      </w:r>
    </w:p>
    <w:p>
      <w:pPr>
        <w:pStyle w:val="Style18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ведения общественного обсуждения проекта постановления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Переславля-Залесск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муниципальную программу «Обеспечение функционирования и развития муниципальной службы в городско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руге город Переславль-Залесский Ярославской области», утвержденную постановлением Администрации города Переславля-Залес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2.03.2022 № ПОС.03-0431/22»</w:t>
      </w:r>
    </w:p>
    <w:p>
      <w:pPr>
        <w:pStyle w:val="Style18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29 марта 2022 год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города Переславля-Залесского от 02.09.2020 № ПОС. 03-1536/20 «Об утверждении Порядка проведения общественного обсуждения проектов документов стратегического планирования городского округа город Переславль-Залесский Ярославской области» на общественное обсуждение вынесен проект постановления Администрации города Переславля-Залес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муниципальную программу «Обеспечение функционирования и развития муниципальной службы в городском округе город Переславль-Залесский Ярославской области», утвержденную постановлением Администрации города Переславля-Залесского от 02.03.2022 № ПОС.03-0431/22»</w:t>
      </w:r>
      <w:r>
        <w:rPr>
          <w:rFonts w:cs="Times New Roman" w:ascii="Times New Roman" w:hAnsi="Times New Roman"/>
          <w:sz w:val="28"/>
          <w:szCs w:val="28"/>
        </w:rPr>
        <w:t xml:space="preserve"> (далее - Постановление)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енное обсуждение проводилось с 17.03.2022 года по 26.03.2022 год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документа был размещен в Государственной автоматизированной информационной системе «Управление» (https://gasu-office.roskazna.ru) и на официальном сайте органов местного самоуправления города Переславля-Залесского в сети Интернет в разделе «Экономика/Стратегическое планирование/Общественные обсуждения» (https://admpereslavl.ru/obschestvennye-obsuzhdeniya-457194)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ом проекта Постановления является управление экономики Администрации города Переславля-Залесского. Рекомендации и предложения принимались по телефону 8 (48535) 3-04-39 и на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kunishnikovad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@admpereslavl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общественного обсуждения проекта Постановления предложений и рекомендаций разработчику документа не поступило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общественного обсуждения: в результате общественного обсуждения проект Постановления доработке не подлежит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управления экономики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города Переславля-Залесского                                 П.В. Семенов</w:t>
      </w:r>
    </w:p>
    <w:p>
      <w:pPr>
        <w:pStyle w:val="Style18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8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276" w:right="992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titovasa@admpereslav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12:00Z</dcterms:created>
  <dc:creator>123</dc:creator>
  <dc:description/>
  <cp:keywords/>
  <dc:language>en-US</dc:language>
  <cp:lastModifiedBy>Пользователь</cp:lastModifiedBy>
  <cp:lastPrinted>2021-10-25T15:03:00Z</cp:lastPrinted>
  <dcterms:modified xsi:type="dcterms:W3CDTF">2022-03-29T05:40:00Z</dcterms:modified>
  <cp:revision>25</cp:revision>
  <dc:subject/>
  <dc:title/>
</cp:coreProperties>
</file>