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010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у «Обеспечение функционир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развития муниципальной службы в городск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круге город Переславль-Залесский Ярославск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ласти», утвержденную постановл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Переславля-Залесского</w:t>
      </w:r>
    </w:p>
    <w:p>
      <w:pPr>
        <w:pStyle w:val="Normal"/>
        <w:rPr/>
      </w:pPr>
      <w:r>
        <w:rPr>
          <w:sz w:val="26"/>
          <w:szCs w:val="26"/>
        </w:rPr>
        <w:t xml:space="preserve">от 02.03.2022 № ПОС.03-0431/2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. 179 Бюджетного кодекса Российской Федерации, решением Переславль-Залесской городской Думы от 06.10.2023 № 85 «О внесении изменений в решение Переславль-Залесской городской Думы от 08.12.2022 № 117 «О бюджете городского округа город Переславль-Залесский Ярославской области на 2023 год и на плановый период 2024 и 2025 годов», в целях уточнения объема финансирования и кадровых изменений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Обеспечение функционирования и 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в редакции постановлений Администрации города Переславля-Залесского от 31.03.2022 № ПОС.03-0665/22, от 20.06.2022 № ПОС.03-1291/22, от 04.08.2022 № ПОС.03-1645/22, от 31.08.2022 № ПОС.03-1918/22, от 10.10.2022 № ПОС.03-2239/22, от 09.11.2022 № ПОС.03-2441/22, от 30.12.2022 № ПОС.03-2929/22, от 06.03.2023 № ПОС.03-394/23, от 04.04.2023 № ПОС.03-638/23, от 25.04.2023 № ПОС.03-879/23, от 07.06.2023 № ПОС.03-1191/23, от 22.06.2023 № ПОС.03-1325/23, от 15.08.2023 № ПОС.03-1896/23, от 22.09.2023 № ПОС.03-2391/23), следующие изменения согласно приложению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в газете «Переславская неделя» и разместить на официальном сайте органов местного самоуправления города Переславля-Залесского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становл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4320" w:leader="none"/>
        </w:tabs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  <w:tab/>
        <w:tab/>
        <w:tab/>
        <w:tab/>
        <w:tab/>
        <w:t xml:space="preserve">          Т.И. Кулакова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0"/>
        <w:jc w:val="center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4956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орода Переславля-Залесского </w:t>
      </w:r>
    </w:p>
    <w:p>
      <w:pPr>
        <w:pStyle w:val="Normal"/>
        <w:ind w:left="35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т                           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, вносимые в муниципальную программу «Обеспечение функционирования и развития муниципальной службы в городском округе город Переславль-Залесский Ярославской области</w:t>
      </w:r>
      <w:r>
        <w:rPr>
          <w:bCs/>
          <w:sz w:val="26"/>
          <w:szCs w:val="26"/>
        </w:rPr>
        <w:t>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разделе 1 «Паспорт муниципальной программы» строки «3. Соисполнители муниципальной программы», «6. Объемы и источники финансирования муниципальной 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. Соисполнители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города Переславля-Залесского, Крутикова Ирина Михайловна, телефон (48535) 3-59-17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трольно-счетная палата города Переславля-Залесского, Чудинова Марина Борисовна, телефон (48535) 3-22-88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еславль-Залесская городская Дума, Фольц Андрей Юрьевич, телефон (48535) 3-12-66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туризма, молодежи и спорта Администрации города Переславля-Залесского, Боровлева Светлана Николаевна, телефон (48535) 3-17-68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Переславля-Залесского, Блохина Ольга Леонидовна, телефон (48535) 3-25-05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sz w:val="26"/>
                <w:szCs w:val="26"/>
              </w:rPr>
              <w:t>Управление финансов Администрации города Переславля-Залесского, Соловьева Екатерина Александровна, телефон (48535) 3-20-24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правление муниципальной собственности Администрации города Переславля-Залесского, Быкова Татьяна Александровна, телефон (48535) 3-54-22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Всего 386 258,3 тыс. руб., из них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‒ 126 952,4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3 год ‒ 136 636,9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4 год ‒ 122 669,0 тыс. руб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правочно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2025 году ‒ 124 736,9 тыс. руб.,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 ‒ 124 736,9 тыс. руб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/>
      </w:pPr>
      <w:r>
        <w:rPr>
          <w:sz w:val="26"/>
          <w:szCs w:val="26"/>
        </w:rPr>
        <w:t>2. Таблицу раздела 5 «</w:t>
      </w:r>
      <w:r>
        <w:rPr/>
        <w:t>Ресурсное обеспечение муниципальной программы» изложить в следующей редакции: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472"/>
        <w:gridCol w:w="1363"/>
        <w:gridCol w:w="1418"/>
        <w:gridCol w:w="1276"/>
      </w:tblGrid>
      <w:tr>
        <w:trPr/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сточник финансирован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сего (тыс. руб.)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ценка расходов (тыс. руб.)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 том числе по годам реализации</w:t>
            </w:r>
          </w:p>
        </w:tc>
      </w:tr>
      <w:tr>
        <w:trPr/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4 год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того по муниципальной программ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386 258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26 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36 6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2 669,0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Средства бюджета городского окру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</w:rPr>
              <w:t>386 258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26 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36 6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2 669,0</w: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sz w:val="26"/>
          <w:szCs w:val="26"/>
        </w:rPr>
        <w:t>3. В разделе 7 «Основные сведения о программных мероприятиях муниципальной программы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sz w:val="26"/>
          <w:szCs w:val="26"/>
        </w:rPr>
        <w:t>3.1. С</w:t>
      </w:r>
      <w:r>
        <w:rPr/>
        <w:t>троки 1.1., 1.1.1., 1.1.2., 1.1.12, 1.2., 1.2.1., 1.2.2., 1.4., 4.1., 4.1.2., 4.1.4., 4.2., 4.2.1., 4.2.2., 4.3., 5.2., 5.2.4., 5.3., 6.2., 6.2.1., 6.3., 7.2., 7.2.1., 7.3. изложить в следующей редакции:</w:t>
      </w:r>
    </w:p>
    <w:tbl>
      <w:tblPr>
        <w:tblW w:w="16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6946"/>
        <w:gridCol w:w="1794"/>
        <w:gridCol w:w="1041"/>
        <w:gridCol w:w="2125"/>
        <w:gridCol w:w="2978"/>
      </w:tblGrid>
      <w:tr>
        <w:trPr>
          <w:trHeight w:val="30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3,6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3,6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</w:t>
            </w:r>
          </w:p>
        </w:tc>
      </w:tr>
      <w:tr>
        <w:trPr>
          <w:trHeight w:val="30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4,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4,7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1,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1,7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,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,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,2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,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,2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2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625,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625,5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32,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32,4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327,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327,8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93,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93,3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83,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83,6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89,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89,8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1.1., 1.2., 1.3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29,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29,1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47,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47,1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19,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19,5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,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,2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,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,4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2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4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6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6,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6,2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44,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44,5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0,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0,6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1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0,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0,5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9,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9,1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,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,6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2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4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3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4.1., 4.2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9,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9,4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7,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7,9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0,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0,6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2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1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1,0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ой собственности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6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6,0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00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00,0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4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3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5.1., 5.2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66,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66,5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70,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70,8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10,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10,8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5,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5,5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79,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79,7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7,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7,2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4,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4,8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8,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8,3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7,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7,2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6.1., 6.2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8,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8,6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01,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01,7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9,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9,2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2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21,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21,9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инансов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72,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72,4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21,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21,8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1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,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,1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6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6,0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1,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1,8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150855617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>7.3.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7.1., 7.2.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12,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12,0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58,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58,4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33,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33,5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sz w:val="26"/>
          <w:szCs w:val="26"/>
        </w:rPr>
        <w:t xml:space="preserve">3.2. Строку «Итого по муниципальной программе» изложить в следующей редакции: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1701"/>
        <w:gridCol w:w="1134"/>
        <w:gridCol w:w="1984"/>
        <w:gridCol w:w="2977"/>
      </w:tblGrid>
      <w:tr>
        <w:trPr>
          <w:trHeight w:val="330" w:hRule="atLeast"/>
        </w:trPr>
        <w:tc>
          <w:tcPr>
            <w:tcW w:w="8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952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952,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636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636,9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66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669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426" w:right="678" w:gutter="0" w:header="709" w:top="76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21">
    <w:name w:val="Основной текст 2 Знак"/>
    <w:basedOn w:val="Style11"/>
    <w:qFormat/>
    <w:rPr/>
  </w:style>
  <w:style w:type="character" w:styleId="Style14">
    <w:name w:val="Основной текст Знак"/>
    <w:basedOn w:val="Style1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  <w:szCs w:val="24"/>
    </w:rPr>
  </w:style>
  <w:style w:type="character" w:styleId="Appleconvertedspace">
    <w:name w:val="apple-converted-space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аголовок Положение Знак"/>
    <w:qFormat/>
    <w:rPr>
      <w:b/>
      <w:bCs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Абзац списка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aaieiaieiino">
    <w:name w:val="Caaieiaie_iino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0"/>
    </w:rPr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1">
    <w:name w:val="Àáçàö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2">
    <w:name w:val="Ïóíêò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SimSun;宋体"/>
      <w:color w:val="auto"/>
      <w:sz w:val="20"/>
      <w:szCs w:val="20"/>
      <w:lang w:val="ru-RU" w:bidi="ar-SA" w:eastAsia="zh-CN"/>
    </w:rPr>
  </w:style>
  <w:style w:type="paragraph" w:styleId="Style2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aoaeiiia">
    <w:name w:val="Aaoa e iiia?"/>
    <w:basedOn w:val="Normal"/>
    <w:next w:val="Caaieiaieiino"/>
    <w:qFormat/>
    <w:pPr>
      <w:tabs>
        <w:tab w:val="clear" w:pos="708"/>
        <w:tab w:val="left" w:pos="8100" w:leader="none"/>
      </w:tabs>
      <w:ind w:firstLine="720"/>
      <w:jc w:val="both"/>
    </w:pPr>
    <w:rPr>
      <w:sz w:val="26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7">
    <w:name w:val="ТекстДок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38:00Z</dcterms:created>
  <dc:creator>G</dc:creator>
  <dc:description/>
  <cp:keywords/>
  <dc:language>en-US</dc:language>
  <cp:lastModifiedBy>Пользователь</cp:lastModifiedBy>
  <cp:lastPrinted>2022-07-22T13:42:00Z</cp:lastPrinted>
  <dcterms:modified xsi:type="dcterms:W3CDTF">2023-11-22T06:44:00Z</dcterms:modified>
  <cp:revision>18</cp:revision>
  <dc:subject/>
  <dc:title/>
</cp:coreProperties>
</file>