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еспечение функционирования и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лужбы в городском округ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 Ярослав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Переславль-Залесской городской Думы от 09.12.2021 № 1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бюджете городского округа город Переславль-Залесский Ярославской области на 2022 год и плановый период 2023 и 2024 годов», решением Переславль-Залесской городской Думы от 26.11.2020 № 96 «Об утверждении Стратегии социально-экономического развития городского округа город Переславль-Залесский Ярославской области до 2030 года», постановлением Администрации города Переславля-Залесского от 03.08.2021 № ПОС.03-1505/21</w:t>
      </w:r>
      <w:r>
        <w:rPr>
          <w:rFonts w:eastAsia="Calibri"/>
          <w:bCs/>
          <w:sz w:val="26"/>
          <w:szCs w:val="26"/>
        </w:rPr>
        <w:t xml:space="preserve"> «Об утверждении Положения о программно-целевом планировании в городском округе город Переславль-Залесский Ярославской области»,</w:t>
      </w:r>
      <w:r>
        <w:rPr>
          <w:sz w:val="26"/>
          <w:szCs w:val="26"/>
        </w:rPr>
        <w:t xml:space="preserve"> Уставом городского округа город Переславль-Залесский Ярославской области,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 согласно приложению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  <w:tab/>
        <w:tab/>
        <w:tab/>
        <w:tab/>
        <w:tab/>
        <w:tab/>
        <w:tab/>
        <w:t>Т.С. Ильина</w:t>
      </w:r>
      <w:r>
        <w:br w:type="page"/>
      </w:r>
    </w:p>
    <w:p>
      <w:pPr>
        <w:pStyle w:val="Normal"/>
        <w:ind w:firstLine="555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ind w:firstLine="5557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5557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Style26"/>
        <w:ind w:left="0" w:right="0" w:firstLine="5557"/>
        <w:rPr>
          <w:szCs w:val="26"/>
        </w:rPr>
      </w:pPr>
      <w:r>
        <w:rPr>
          <w:szCs w:val="26"/>
        </w:rPr>
        <w:t>от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10440" w:leader="none"/>
        </w:tabs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функционирования и развития муниципальной службы в городском округе город Переславль-Залесский Ярославской области»</w:t>
      </w:r>
    </w:p>
    <w:p>
      <w:pPr>
        <w:pStyle w:val="Normal"/>
        <w:tabs>
          <w:tab w:val="clear" w:pos="708"/>
          <w:tab w:val="left" w:pos="10440" w:leader="none"/>
        </w:tabs>
        <w:ind w:left="5220" w:right="-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1. Паспорт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 Администрации города Переславля-Залесского, Семенов Павел Вячеславович, телефон (48535) 3-07-21</w:t>
            </w:r>
          </w:p>
        </w:tc>
      </w:tr>
      <w:tr>
        <w:trPr>
          <w:trHeight w:val="5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уратор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а Переславля-Залесского, Ильина Татьяна Сергеевна, телефон (48535) 3-08-85</w:t>
            </w:r>
          </w:p>
        </w:tc>
      </w:tr>
      <w:tr>
        <w:trPr>
          <w:trHeight w:val="5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города Переславля-Залесского, Крутикова Ирина Михайловна, телефон (48535) 3-59-17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но-счетная палата города Переславля-Залесского, Чудинова Марина Борисовна, телефон (48535) 3-22-88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е учреждение Переславль-Залесская городская Дума, Корниенко Сергей Васильевич, телефон (48535) 3-12-66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культуры, туризма, молодежи и спорта Администрации города Переславля-Залесского, Боровлева Светлана Николаевна, телефон (48535) 3-17-68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равление образования Администрации города Переславля-Залесского, телефон Кочева Вера Николаевна, (48535) 3-25-05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 Администрации города Переславля-Залесского, Соловьева Екатерина Александровна, телефон (48535) 3-20-24.</w:t>
            </w:r>
          </w:p>
        </w:tc>
      </w:tr>
      <w:tr>
        <w:trPr>
          <w:trHeight w:val="6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en-US" w:bidi="en-US"/>
              </w:rPr>
              <w:t xml:space="preserve">4. Сроки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2-2024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 w:bidi="en-US"/>
              </w:rPr>
              <w:t>5. 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муниципальной службы и повышение местного самоуправления за счет массового распространения перспективных информационных и коммуникационных технологи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 w:bidi="en-US"/>
              </w:rPr>
              <w:t>6. Объемы и источники финансирования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328 713,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средства бюджета городского округа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117 892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 – 104 909,1 тыс. руб.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05 911,8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6"/>
                <w:szCs w:val="26"/>
                <w:lang w:eastAsia="en-US" w:bidi="en-US"/>
              </w:rPr>
            </w:pPr>
            <w:r>
              <w:rPr>
                <w:sz w:val="26"/>
                <w:szCs w:val="26"/>
                <w:lang w:eastAsia="en-US" w:bidi="en-US"/>
              </w:rPr>
              <w:t xml:space="preserve">7. </w:t>
            </w:r>
            <w:r>
              <w:rPr>
                <w:sz w:val="26"/>
                <w:szCs w:val="26"/>
              </w:rPr>
              <w:t>Перечень г</w:t>
            </w:r>
            <w:r>
              <w:rPr>
                <w:bCs/>
                <w:sz w:val="26"/>
                <w:szCs w:val="26"/>
              </w:rPr>
              <w:t>ородских целевых программ/ведомственных целевых программ/ городских адресных программ и (или) программных мероприят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дпрограммы отсутствуют.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рограммные мероприятия:</w:t>
            </w:r>
          </w:p>
          <w:p>
            <w:pPr>
              <w:pStyle w:val="Normal"/>
              <w:jc w:val="both"/>
              <w:rPr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расходы на оплату труда и иные вы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слуги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слуги по содержанию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расходы, связанные с повышением квалифик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транспортные 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социальные пособия и компенсации персоналу в денежной форм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налоги, пошлины и сбор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штрафы за нарушение законодательства о налогах и сборах, законодательства о страховых взноса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штрафы за нарушение законодательства о закупках и нарушение условий контрактов (договоров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величение стоимости основ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величение стоимости прочих оборотных запасов (материалов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увеличение стоимости прочих материальных запасов однократного приме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рочие работы и услуги;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6"/>
                <w:szCs w:val="26"/>
              </w:rPr>
              <w:t>- иные расход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иные выплаты текущего характера организациям;</w:t>
            </w:r>
          </w:p>
          <w:p>
            <w:pPr>
              <w:pStyle w:val="Normal"/>
              <w:jc w:val="both"/>
              <w:rPr>
                <w:color w:val="332E2D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  <w:r>
              <w:rPr>
                <w:spacing w:val="2"/>
                <w:sz w:val="26"/>
                <w:szCs w:val="26"/>
              </w:rPr>
              <w:t xml:space="preserve"> </w:t>
            </w:r>
            <w:r>
              <w:rPr>
                <w:spacing w:val="2"/>
                <w:sz w:val="26"/>
                <w:szCs w:val="26"/>
              </w:rPr>
              <w:t>пенсии, пособия, выплачиваемые работодателями, нанимателями бывшим работникам в денежной форме.</w:t>
            </w:r>
          </w:p>
        </w:tc>
      </w:tr>
      <w:tr>
        <w:trPr>
          <w:trHeight w:val="7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rPr/>
            </w:pPr>
            <w:r>
              <w:rPr>
                <w:sz w:val="26"/>
                <w:szCs w:val="26"/>
                <w:lang w:eastAsia="en-US" w:bidi="en-US"/>
              </w:rPr>
              <w:t>8. Ссылка на электронную версию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</w:t>
            </w:r>
            <w:r>
              <w:rPr>
                <w:sz w:val="26"/>
                <w:szCs w:val="26"/>
                <w:lang w:val="en-US"/>
              </w:rPr>
              <w:t>admpereslav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ormativno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ravovy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a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ая характеристика сферы реализации муниципальной программы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униципальной службы и повышение местного самоуправления за счет массового распространения перспективных информационных и коммуникационных технологий является одной из главных целей </w:t>
      </w:r>
      <w:r>
        <w:rPr>
          <w:bCs/>
          <w:color w:val="000000"/>
          <w:sz w:val="26"/>
          <w:szCs w:val="26"/>
        </w:rPr>
        <w:t>Стратегии социально-экономического развития городского округа город Переславль-Залесский Ярославской области до 2030 года, утвержденной решением Переславль-Залесской городской Думы от 26.11.2020 № 9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«Обеспечение функционирования и развития муниципальной службы в городском округе город Переславль-Залесский Ярославской области» (далее – муниципальная программа) направлена на реализацию мероприятий по повышению эффективности деятельности органов местного самоуправления городского округа город Переславль-Залесский, а также на осуществление полномочий, предусмотренных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  <w:lang w:eastAsia="en-US" w:bidi="en-US"/>
        </w:rPr>
        <w:t>Обеспечение функционирования и развития муниципальной службы в городском округе город Переславль-Залесский Ярославской области осуществляется за сч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беспечения открытости муниципальной службы, доступности информации о муниципальной службе и деятельности муниципальных служащих, повышения престижа муниципальной служб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овершенствования организационной структуры, включая взаимодействие ее элементов, нацеленное на развитие, качество и результативность деятельности органов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офессионального развития муниципальных слу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формирования и использования кадрового резерва муниципальной служб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недрения механизмов противодействия коррупции, предупреждения и урегулирования конфликта интересов на муниципальной служб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rFonts w:eastAsia="Calibri"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лучшения условий труда муниципальных служащи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создания условий для бесперебойного функционирования информационного общества на территории городского округа: организационно-техническое обеспечение функционирования сайта о деятельности ОМСу, МУ и МП (www.admpereslavl.ru); установка, обеспечение правильной эксплуатации и бесперебойной работы, а также технического обслуживания компьютеров, организационной, вычислительной техники и программного обеспечения; модернизации оборудования в связи с большим износ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вышения защищенности информации, персональных данны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беспечения доступности для граждан информации о деятельности органов местного самоуправления и оказываемых ими муниципальных услу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вышения качества и доступности муниципальных услуг на основе перевода их в электронный вид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рганизации работы с официальными социальными сетями (далее сообщества) органов местного самоуправления: увеличение охвата и вовлеченности аудитории, разработка правил сообще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оведения регулярных встреч с населением Главы города Переславля-Залесского и должностных лиц Администрации города Переславля-Залесского, усиление контроля за исполнениями поручений Главы города Переславля-Залесского по жалобам и предложениям, полученным от жителей на встреч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овышения эффективности и прозрачности (открытости) деятельности ОМС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онтроля за соблюдением сроков ответов на обращения, поступившие через порталы «Делаем вместе», «Инцидент», ГИС «ЖК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проблем в деятельности органов местного самоуправления города Переславля-Залесского при реализации муниципальной программы позволит совершенствовать систему муниципального управления при использовании современных процессов информатизации и кадровой подготовки (переподготовки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>3. Цель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Цель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муниципальной службы и повышение местного самоуправления за счет массового распространения перспективных информационных и коммуникационных технологи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48"/>
        <w:gridCol w:w="1106"/>
        <w:gridCol w:w="1234"/>
        <w:gridCol w:w="1234"/>
        <w:gridCol w:w="1192"/>
        <w:gridCol w:w="6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4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лановое значение показателя</w:t>
            </w:r>
          </w:p>
        </w:tc>
      </w:tr>
      <w:tr>
        <w:trPr>
          <w:trHeight w:val="52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2021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522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лнение и обновление материалов в разделах «Противодействие коррупции», «Муниципальная служба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, включая дополнительные образовательные программы, семинары (ежегодно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аудитории группы «Администрация Переславля-Залесского» в социальной сети «ВКонтакте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5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0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использования социальных сетей (по методике, рекомендованной Администраций Президент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5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жителями, количество (нарастающим итогом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решаемости обращений, поступивших через портал «Делаем вместе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жителей Главой, заместителями Главы Администрации, руководителями Т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записи на прием через интернет-порта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муниципальной служб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bookmarkStart w:id="0" w:name="_Hlk80107519"/>
      <w:r>
        <w:rPr>
          <w:sz w:val="26"/>
          <w:szCs w:val="26"/>
        </w:rPr>
        <w:t>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</w:r>
      <w:bookmarkEnd w:id="0"/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303"/>
        <w:gridCol w:w="1390"/>
        <w:gridCol w:w="1276"/>
        <w:gridCol w:w="1276"/>
      </w:tblGrid>
      <w:tr>
        <w:trPr>
          <w:trHeight w:val="648" w:hRule="atLeast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8 7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7 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 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 911,8</w:t>
            </w:r>
          </w:p>
        </w:tc>
      </w:tr>
      <w:tr>
        <w:trPr>
          <w:trHeight w:val="23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8 71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7 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4 9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5 911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6. Обобщенная характеристика мер правового регулирования в рамках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ными мерами правового регулирования, определяющими вопросы развития муниципальной службы на территории городского округа город Переславль-Залесский, являются нормативная правовая база Российской Федерации, Ярославской области и городского округа город Переславль-Залесский Ярославской област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Федеральный закон </w:t>
      </w:r>
      <w:r>
        <w:rPr>
          <w:sz w:val="26"/>
          <w:szCs w:val="26"/>
        </w:rPr>
        <w:t>от 02.03.2007 № 25-ФЗ «О муниципальной службе в Российской Федер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Закон Ярославской области от 27.06.2007 № 46-з «О муниципальной службе в Ярославской области»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Устав городского округа город Переславль-Залесский Ярослав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Решение Переславль-Залесской городской Думы от 26.11.2020 № 96 «Об утверждении </w:t>
      </w:r>
      <w:r>
        <w:rPr>
          <w:bCs/>
          <w:color w:val="000000"/>
          <w:sz w:val="26"/>
          <w:szCs w:val="26"/>
        </w:rPr>
        <w:t>Стратегии социально-экономического развития городского округа город Переславль-Залесский Ярославской области до 2030 года»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ветственным исполнителем муниципальной программы является управление экономики Администрации города Переславля-Залесского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Управление экономики Администрации города </w:t>
      </w:r>
      <w:r>
        <w:rPr>
          <w:rFonts w:eastAsia="Calibri"/>
          <w:sz w:val="26"/>
          <w:szCs w:val="26"/>
          <w:lang w:eastAsia="en-US"/>
        </w:rPr>
        <w:t>Переславля-Залесского: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spacing w:val="2"/>
          <w:sz w:val="26"/>
          <w:szCs w:val="26"/>
        </w:rPr>
        <w:t xml:space="preserve">– </w:t>
      </w:r>
      <w:r>
        <w:rPr>
          <w:sz w:val="26"/>
          <w:szCs w:val="26"/>
        </w:rPr>
        <w:t>обеспечивает разработку муниципальной программы, внесение в нее изменений с подготовкой соответствующих проектов постановлений Администрации города Переславля-Залесского;</w:t>
      </w:r>
    </w:p>
    <w:p>
      <w:pPr>
        <w:pStyle w:val="Normal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>формирует структуру муниципальной программы, а также перечень ее соисполнителе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реализацию муниципальной программы, принимает решение о внесении в нее изменений, приостановлении, прекращении или продлении ее действия;</w:t>
      </w:r>
    </w:p>
    <w:p>
      <w:pPr>
        <w:pStyle w:val="Normal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– </w:t>
      </w:r>
      <w:r>
        <w:rPr>
          <w:sz w:val="26"/>
          <w:szCs w:val="26"/>
        </w:rPr>
        <w:t>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ежегодно с учетом хода реализации муниципальной программы уточняет объемы средств, необходимых для финансирования мероприятий в очередном финансовом году;</w:t>
      </w:r>
    </w:p>
    <w:p>
      <w:pPr>
        <w:pStyle w:val="Normal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>при необходимости организует процедуру конкурсного отбора поставщиков товаров и услуг в соответствии с нормами действующего законодательств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– </w:t>
      </w:r>
      <w:r>
        <w:rPr>
          <w:spacing w:val="2"/>
          <w:sz w:val="26"/>
          <w:szCs w:val="26"/>
        </w:rPr>
        <w:t>з</w:t>
      </w:r>
      <w:r>
        <w:rPr>
          <w:sz w:val="26"/>
          <w:szCs w:val="26"/>
        </w:rPr>
        <w:t>апрашивает у</w:t>
      </w:r>
      <w:r>
        <w:rPr>
          <w:spacing w:val="2"/>
          <w:sz w:val="26"/>
          <w:szCs w:val="26"/>
        </w:rPr>
        <w:t xml:space="preserve"> соисполнителей</w:t>
      </w:r>
      <w:r>
        <w:rPr>
          <w:sz w:val="26"/>
          <w:szCs w:val="26"/>
        </w:rPr>
        <w:t xml:space="preserve"> сведения, необходимые для подготовки информации о ходе реализации муниципальной программы, в том числе для подготовки ответов на запросы Управления финансов Администрации города Переславля-Залесского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прашивает у </w:t>
      </w:r>
      <w:r>
        <w:rPr>
          <w:spacing w:val="2"/>
          <w:sz w:val="26"/>
          <w:szCs w:val="26"/>
        </w:rPr>
        <w:t>соисполнителей</w:t>
      </w:r>
      <w:r>
        <w:rPr>
          <w:sz w:val="26"/>
          <w:szCs w:val="26"/>
        </w:rPr>
        <w:t xml:space="preserve"> информацию, необходимую для проведения оценки результативности 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вает занесение информации о фактических данных по муниципальной программе в ГИС ЕИИС УБП «Электронный бюджет Ярославской области» не позднее 20 февраля года, следующего за отчетны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дминистрация города Переславля-Залесско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нтрольно-счетная палата города Переславля-Залесско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униципальное учреждение Переславль-Залесская городская Дум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равление культуры, туризма, молодежи и спорта Администрации города Переславля-Залесско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равление муниципальной собственности Администрации города Переславля-Залесско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равление образования Администрации города Переславля-Залесско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равление финансов Администрации города Переславля-Залесског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сут ответственность за своевременную и качественную реализацию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ют организацию, координацию и контроль за выполнением проектов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ют контроль за целевым использованием средст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ют подготовку предложений о распределении средств бюджета городского округа, предусматриваемых на реализацию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ют формирование заявок на финансирование мероприятий муниципальной программы в пределах выделен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ют своевременную подготовку отчетов о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рочное завершение муниципальной программы осуществля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ижение поставленной цел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кращение всех полномочий, в рамках которых реализуется муниципальной програм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квидация ответственного исполнителя программы и невозможность возложения его обязанностей на другого ответственного исполн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завершенной, а ее финансировани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целевого использования средств, выделенных на реализацию мероприятий муниципальной программы, осуществляется в соответствии с действующим законодательством. Общая координация, текущее управление, а также оперативный контроль за ходом реализации муниципальной программы будет осуществляться управлением экономики Администрации города Переславля-Залесского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Методика оценки результативности и эффективности реализации </w:t>
      </w:r>
      <w:r>
        <w:rPr>
          <w:sz w:val="26"/>
          <w:szCs w:val="26"/>
        </w:rPr>
        <w:t>муниципальной программы</w:t>
      </w:r>
      <w:r>
        <w:rPr>
          <w:spacing w:val="2"/>
          <w:sz w:val="26"/>
          <w:szCs w:val="26"/>
        </w:rPr>
        <w:t xml:space="preserve"> осуществляется в соответствии с постановлением Администрации города Переславля-Залесского от 03.08.2021 № ПОС.03-1505/21 «Об утверждении Положения о программно-целевом планировании в городском округе город Переславль-Залесский Ярославской области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 xml:space="preserve">7. </w:t>
      </w:r>
      <w:r>
        <w:rPr>
          <w:b/>
          <w:sz w:val="26"/>
          <w:szCs w:val="26"/>
        </w:rPr>
        <w:t>Основные сведения о программных мероприятиях муниципальной программы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426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</w:t>
            </w:r>
            <w:r>
              <w:rPr>
                <w:sz w:val="22"/>
                <w:szCs w:val="22"/>
              </w:rPr>
              <w:t>Залесского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08,4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1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72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9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80,9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23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4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5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4,5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6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1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01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6,5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4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8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88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,0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9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3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05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8,5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19,9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05,3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99,3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4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04,6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7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2,7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9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92,1</w:t>
            </w:r>
          </w:p>
        </w:tc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909,1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911,8</w:t>
            </w:r>
          </w:p>
        </w:tc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4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5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30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05:00Z</dcterms:created>
  <dc:creator>G</dc:creator>
  <dc:description/>
  <cp:keywords/>
  <dc:language>en-US</dc:language>
  <cp:lastModifiedBy>Пользователь</cp:lastModifiedBy>
  <cp:lastPrinted>2022-02-02T14:32:00Z</cp:lastPrinted>
  <dcterms:modified xsi:type="dcterms:W3CDTF">2022-02-03T08:20:00Z</dcterms:modified>
  <cp:revision>166</cp:revision>
  <dc:subject/>
  <dc:title/>
</cp:coreProperties>
</file>