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08.12.2022 № 117 «О бюджете городского округа город Переславль-Залесский Ярославской области на 2023 год и плановый период 2024 и 2025 годов», решением Переславль-Залесской городской Думы от 29.12.2022 № 122 «О внесении изменений в решение Переславль-Залесской городской Думы от 09.12.2021 № 100 «О бюджете городского округа город Переславль-Залесский Ярославской области на 2022 год и плановый период 2023 и 2024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78 672,4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29 051,0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78 67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9 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78 67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9 0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710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7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78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0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6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7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2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2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1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5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4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4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0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29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1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1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60,8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9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6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9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4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46,7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05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051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1-31T07:34:00Z</dcterms:modified>
  <cp:revision>84</cp:revision>
  <dc:subject/>
  <dc:title/>
</cp:coreProperties>
</file>