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30.03.2023 № 30 «О внесении изменений в решение Переславль-Залесской городской Думы от 08.12.2022 № 117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), следующие изменения: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 «Паспорт муниципальной программы» строку «6. Объемы и источники финансирования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386 000,3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2 год ‒ 126 952,4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3 год ‒ 136 378,9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4 год ‒ 122 669,0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равочно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2025 году ‒ 124 736,9 тыс. руб.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 ‒ 124 736,9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Таблицу раздела 5 «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86 00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6 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86 00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6 3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1.3. Раздел 7 «Основные сведения о программных мероприятиях муниципальной программы» изложить в следующей редакции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органов местного самоуправления города Переславля-Залесского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ab/>
        <w:t xml:space="preserve">          Ю.А. Литвин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348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autoSpaceDE w:val="false"/>
        <w:ind w:firstLine="10348"/>
        <w:rPr/>
      </w:pPr>
      <w:r>
        <w:rPr>
          <w:sz w:val="26"/>
          <w:szCs w:val="26"/>
        </w:rPr>
        <w:t>от                            №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7. Основные сведения о программных мероприятиях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80"/>
        <w:gridCol w:w="3040"/>
        <w:gridCol w:w="1460"/>
        <w:gridCol w:w="1780"/>
        <w:gridCol w:w="1140"/>
        <w:gridCol w:w="1960"/>
        <w:gridCol w:w="2993"/>
      </w:tblGrid>
      <w:tr>
        <w:trPr>
          <w:trHeight w:val="70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дачи/ мероприятия (в установленном порядке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выполнения задачи/ мероприят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, годы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ый объем финансирования, тыс. руб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и участники мероприятия (в установленном порядке)</w:t>
            </w:r>
          </w:p>
        </w:tc>
      </w:tr>
      <w:tr>
        <w:trPr>
          <w:trHeight w:val="105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ое значени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бюджета городского округа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Развитие муниципальной службы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олнение и обновление материалов в разделах «Противодействие коррупции», «Муниципальная служба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, Контрольно-счетная палата города Переславля-Залесского, Переславль-Залесская городская Дума, Управление культуры, туризма, молодежи и спорта Администрации города Переславля-Залесского, Управление муниципальной собственности Администрации города Переславля-Залесского, Управление образования Администрации города Переславля-Залесского, Управление финансов Администрации города Переславля-Залесского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, включая дополнительные образовательные программы, семинары (ежегодно)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 аудитории группы «Администрация Переславля-Залесского» в социальной сети «ВКонтакте», челове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использования социальных сетей (по методике, рекомендованной Администрацией Президента)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эффективности и открытости (прозрачности) деятельности органов местного самоуправления за счет массового распространения перспективных информационных и коммуникационных технологий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и с жителями, количество (нарастающим итогом)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решаемости обращений, поступивших через портал «Делаем вместе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жителей Главой, заместителями Главы Администрации, руководителями ТУ, един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записи на прием через интернет-портал, 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03,6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6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6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1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связанные с повышением квалификации муниципальных служащи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62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7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7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2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9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8163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3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89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другие общегосударственные вопросы в области средств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42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49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490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19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4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1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славль-Залесская городская Дума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3.1., 3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4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,2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6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8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86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0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0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9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7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7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1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8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8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социальные выплаты персоналу в натураль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66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39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39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1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1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1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9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6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6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8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4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89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90,1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5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1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связ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6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7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закупках и нарушение условий контрактов (договор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8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9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0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1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21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1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6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8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2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боты и услуг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4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5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.3.</w:t>
            </w:r>
          </w:p>
        </w:tc>
        <w:tc>
          <w:tcPr>
            <w:tcW w:w="7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1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8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8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3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952,4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78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378,9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669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85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5:00Z</dcterms:created>
  <dc:creator>G</dc:creator>
  <dc:description/>
  <cp:keywords/>
  <dc:language>en-US</dc:language>
  <cp:lastModifiedBy>Пользователь</cp:lastModifiedBy>
  <cp:lastPrinted>2022-07-22T13:42:00Z</cp:lastPrinted>
  <dcterms:modified xsi:type="dcterms:W3CDTF">2023-04-06T10:35:00Z</dcterms:modified>
  <cp:revision>101</cp:revision>
  <dc:subject/>
  <dc:title/>
</cp:coreProperties>
</file>