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9.09.2022 № 81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29 124,2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18 303,3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04 909,1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05 911,8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29 12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8 3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29 12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8 3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Администрации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9299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851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Муниципальное учреждение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6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65,6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65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065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6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3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3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27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8,7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2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3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5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9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9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1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0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03,3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2-10-13T11:55:00Z</dcterms:modified>
  <cp:revision>70</cp:revision>
  <dc:subject/>
  <dc:title/>
</cp:coreProperties>
</file>