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муниципальной службы в городском округе город Переславль-Залесский Ярославской области» на 2022-2024 год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5.02.2022 по 14.02.2022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2-02-04T05:57:00Z</dcterms:modified>
  <cp:revision>11</cp:revision>
  <dc:subject/>
  <dc:title/>
</cp:coreProperties>
</file>