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у «Обеспечение функцион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звития муниципальной службы в город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е город Переславль-Залесский Яросла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ласти», утвержденную постановл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rPr/>
      </w:pPr>
      <w:r>
        <w:rPr>
          <w:sz w:val="26"/>
          <w:szCs w:val="26"/>
        </w:rPr>
        <w:t xml:space="preserve">от 02.03.2022 № ПОС.03-0431/2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28.04.2022 № 40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 в целях уточнения объема финансирован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в редакции постановления Администрации города Переславля-Залесского от 31.03.2022 № ПОС.03-0665/22), следующие изменения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«1. Паспорт муниципальной программы» строку «6. Объемы и 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328 706,8 тыс. руб., из них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2 год ‒ 117 885,9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 год ‒ 104 909,1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 год ‒ 105 911,8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Таблицу раздела «5. Ресурсное обеспечение муниципальной программы» изложить в следующей редакции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472"/>
        <w:gridCol w:w="1363"/>
        <w:gridCol w:w="1418"/>
        <w:gridCol w:w="1276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328 70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17 8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4 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5 911,8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 городского ок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328 70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17 8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4 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5 911,8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1.3. Раздел «7. Основные сведения о программных мероприятиях муниципальной программы»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ab/>
        <w:tab/>
        <w:t xml:space="preserve">     Я.В. Седов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autoSpaceDE w:val="false"/>
        <w:ind w:firstLine="9299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 Администрации</w:t>
      </w:r>
    </w:p>
    <w:p>
      <w:pPr>
        <w:pStyle w:val="Normal"/>
        <w:autoSpaceDE w:val="false"/>
        <w:ind w:firstLine="9299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</w:t>
      </w:r>
    </w:p>
    <w:p>
      <w:pPr>
        <w:pStyle w:val="Normal"/>
        <w:autoSpaceDE w:val="false"/>
        <w:ind w:firstLine="9299"/>
        <w:rPr/>
      </w:pPr>
      <w:r>
        <w:rPr>
          <w:sz w:val="26"/>
          <w:szCs w:val="26"/>
        </w:rPr>
        <w:t>от                            №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7. Основные сведения о программных мероприятиях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80"/>
        <w:gridCol w:w="3040"/>
        <w:gridCol w:w="1460"/>
        <w:gridCol w:w="1780"/>
        <w:gridCol w:w="1140"/>
        <w:gridCol w:w="1960"/>
        <w:gridCol w:w="2993"/>
      </w:tblGrid>
      <w:tr>
        <w:trPr>
          <w:trHeight w:val="70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дачи/ мероприятия (в установленном порядк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выполнения задачи/ мероприят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, годы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объем финансирования, тыс. руб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5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значение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ородского округа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Развитие муниципальной службы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олнение и обновление материалов в разделах «Противодействие коррупции», «Муниципальная служба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, Контрольно-счетная палата города Переславля-Залесского, Муниципальное учреждение Переславль-Залесская городская Дума, Управление культуры, туризма, молодежи и спорта Администрации города Переславля-Залесского, Управление муниципальной собственности Администрации города Переславля-Залесского, Управление образования Администрации города Переславля-Залесского, Управление финансов Администрации города Переславля-Залесского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, включая дополнительные образовательные программы, семинары (ежегодно)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аудитории группы «Администрация Переславля-Залесского» в социальной сети «ВКонтакте»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использования социальных сетей (по методике, рекомендованной Администрацией Президента)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эффективности и открытости (прозрачности) деятельности органов местного самоуправления за счет массового распространения перспективных информационных и коммуникационных технологий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и с жителями, количество (нарастающим итогом)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решаемости обращений, поступивших через портал «Делаем вместе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жителей Главой, заместителями Главы Администрации, руководителями ТУ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записи на прием через интернет-порта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857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вышением квалификации муниципальных служащ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2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20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20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другие общегосударственные вопросы в области средств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1.1., 1.2., 1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8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8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2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7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7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2.1., 2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3.1., 3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6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8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8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4.1., 4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5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2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2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5.1., 5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9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94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7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7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7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7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6.1., 6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8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9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5,3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9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99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8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7.1., 7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4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88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885,9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90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90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91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91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678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1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2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7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5:00Z</dcterms:created>
  <dc:creator>G</dc:creator>
  <dc:description/>
  <cp:keywords/>
  <dc:language>en-US</dc:language>
  <cp:lastModifiedBy>Пользователь</cp:lastModifiedBy>
  <cp:lastPrinted>2022-01-17T10:11:00Z</cp:lastPrinted>
  <dcterms:modified xsi:type="dcterms:W3CDTF">2022-05-26T11:50:00Z</dcterms:modified>
  <cp:revision>43</cp:revision>
  <dc:subject/>
  <dc:title/>
</cp:coreProperties>
</file>