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ого обсуждения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887"/>
        <w:gridCol w:w="3969"/>
        <w:gridCol w:w="4253"/>
      </w:tblGrid>
      <w:tr>
        <w:trPr>
          <w:trHeight w:val="2601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 наименование проекта документа стратегического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 докумен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теги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роведения общественного обсуждения, в течение которого принимаются предложения и рекомендации по проекту документа стратегического планирования, а также информация о способах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я предложений и рекоменд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, адрес электронной почты, номер контактного телефона по вопросам подачи предложений и рекомендаций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муниципальную программу «Обеспечение функционирования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я муниципальной службы в городском округе город Переславль-Залесский Ярославской области», утвержденную постановлением Администрации города Переславля-Залесского от 02.03.2022 № ПОС.03-0431/22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дакции постановлений Администрации города Переславля-Залесского от 31.03.2022 № ПОС.03-0665/22, от 20.06.2022 № ПОС.03-1291/22, от 04.08.2022 № ПОС.03-1645/22, от 31.08.2022 № ПОС.03-1918/22, от 10.10.2022 № ПОС.03-2239/22, от 09.11.2022 № ПОС.03-2441/22, от 30.12.2022 № ПОС.03-2929/22, от 06.03.2023 № ПОС.03-394/23, от 04.04.2023 № ПОС.03-638/23, от 25.04.2023 № ПОС.03-879/23, от 07.06.2023 № ПОС.03-1191/23, от 22.06.2023 № ПОС.03-1325/23, от 15.08.2023 № ПОС.03-1896/23, от 22.09.2023 № ПОС.03-2391/23, от 01.12.2023 № ПОС.03-3135/23)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экономики Администрации города Переславля-Залесск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3.12.2023 по 22.12.2023 (включительно)</w:t>
            </w:r>
          </w:p>
          <w:p>
            <w:pPr>
              <w:pStyle w:val="Style18"/>
              <w:ind w:firstLine="7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 и рекомендации представляются по телефону и электронной поч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нишникова Дарья Владимировна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. адрес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kunishnikovadv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@admpereslavl.ru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:(48535) 3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9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itovasa@admpere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31:00Z</dcterms:created>
  <dc:creator>123</dc:creator>
  <dc:description/>
  <cp:keywords/>
  <dc:language>en-US</dc:language>
  <cp:lastModifiedBy>Пользователь</cp:lastModifiedBy>
  <cp:lastPrinted>2020-09-16T15:08:00Z</cp:lastPrinted>
  <dcterms:modified xsi:type="dcterms:W3CDTF">2023-12-12T12:39:00Z</dcterms:modified>
  <cp:revision>33</cp:revision>
  <dc:subject/>
  <dc:title/>
</cp:coreProperties>
</file>