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Обеспечение функционирования 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едакции постановлений Администрации города Переславля-Залесского от 31.03.2022 № ПОС.03-0665/22, от 20.06.2022 № ПОС.03-1291/22, от 04.08.2022 № ПОС.03-1645/22, от 31.08.2022 № ПОС.03-1918/22, от 10.10.2022 № ПОС.03-2239/22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экономики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9.10.2022 по 28.10.2022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ишникова Дарья Владимировн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kunishnikovadv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@admpereslavl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39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itovasa@admpere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1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2-10-18T11:52:00Z</dcterms:modified>
  <cp:revision>19</cp:revision>
  <dc:subject/>
  <dc:title/>
</cp:coreProperties>
</file>