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7.04.2023 № 32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7 217,1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7 595,7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7 21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7 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7 21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7 5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710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6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62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4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14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141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3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35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6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424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7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7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2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7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7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0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5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57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9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95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5-13T13:58:00Z</dcterms:modified>
  <cp:revision>105</cp:revision>
  <dc:subject/>
  <dc:title/>
</cp:coreProperties>
</file>