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9.06.2023 № 54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7 143,4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37 522,0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7 14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7 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7 14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7 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В.В. Маркова        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10348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993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4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4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6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20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20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6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6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6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9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9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8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8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07-24T12:00:00Z</dcterms:modified>
  <cp:revision>116</cp:revision>
  <dc:subject/>
  <dc:title/>
</cp:coreProperties>
</file>