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я Администрации города Переславля-Залесского от 31.03.2022 № ПОС.03-0665/22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31.05.2022 по 09.06.2022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5-30T05:57:00Z</dcterms:modified>
  <cp:revision>15</cp:revision>
  <dc:subject/>
  <dc:title/>
</cp:coreProperties>
</file>