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направления бюджетной и налоговой политики</w:t>
      </w:r>
    </w:p>
    <w:p>
      <w:pPr>
        <w:pStyle w:val="Normal"/>
        <w:jc w:val="center"/>
        <w:rPr/>
      </w:pPr>
      <w:r>
        <w:rPr/>
      </w:r>
      <w:r>
        <w:rPr>
          <w:rFonts w:cs="Times New Roman" w:ascii="Times New Roman" w:hAnsi="Times New Roman"/>
          <w:b/>
          <w:bCs/>
          <w:sz w:val="24"/>
          <w:szCs w:val="24"/>
        </w:rPr>
        <w:t>города Переславля-Залес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09-2011 год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направления бюджетной и налоговой политики города Переславля-Залесского основаны на бюджетном </w:t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t xml:space="preserve"> Послании Президента Российской Федерации Федеральному Собранию «О бюджетной политике </w:t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t> в 2009-2011 годах» от 23 июня 2008 года, Указе Президента Российской Федерации от 28 апреля 2008 года № 607 «Об оценке эффективности деятельности органов местного самоуправления городских округов и муниципальных районов», Основных направлениях налоговой политики</w:t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t xml:space="preserve"> на 2009</w:t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t xml:space="preserve"> год и плановый период 2010 и 2011 годов, одобренных на заседании Президиума Правительства Российской Федерации 26 мая 2008 года, постановлении Губернатора Ярославской области от 20.06.2008 № 458 «Основные направления бюджетной и налоговой политики Ярославской области на 2009-2011 годы» и представляют собой определение приоритетных действий органов местного самоуправления на ближайшую перспективу, охватывающую все стороны жизнедеятельности города, в рамках имеющихся полномочий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сновные направления бюджетной и налоговой политики города на 2009</w:t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t xml:space="preserve"> год и плановый период 2010-2011 годов разработаны в целях определения среднесрочных приоритетов в процессах формирования доходов бюджета города, основных направлений расходов бюджета город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тоги бюджетной и налоговой поли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2007 года и начала 2008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о-налоговая политика городского округа г. Переславля-Залесского, проводимая в 2007- 2008 гг., в целом отражает результаты, достигнутые в процессе реализации целей и задач, определенных в основных направлениях бюджетно-налоговой политики на 2007-2008 гг., главным образом направленных на создание сбалансированной финансовой бюджетной системы города для обеспечения экономической и социальной стабильности развития города. Наиболее важными мероприятиями по выполнению поставленных целей и задач стали укрепление и повышение наполняемости доходной базы бюджета городского округа, повышение эффективности использования бюджетных средств путем внедрения современных методов управления, основанных на принципах бюджетирования, ориентированного на результат, и совершенствование бюджетного механизма в соответствии в соответствии с федеральным бюджетным законодательство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крепление и повышение наполняемости доходной базы бюджета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указанный период (2007 год-1 полугодие 2008 года) собственные доходы бюджета городского округа г. Переславля-Залесского по сравнению с 2006 годом и 1 полугодием 2008 выросли на 86% и 54% соответственно, что обусловлено следующими факторами:</w:t>
      </w:r>
    </w:p>
    <w:p>
      <w:pPr>
        <w:pStyle w:val="Normal"/>
        <w:ind w:left="1500" w:hanging="360"/>
        <w:rPr/>
      </w:pPr>
      <w:r>
        <w:rPr>
          <w:rFonts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Ростом налоговых и неналоговых доходов. </w:t>
      </w:r>
    </w:p>
    <w:p>
      <w:pPr>
        <w:pStyle w:val="Normal"/>
        <w:ind w:left="7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и из основных источников налоговой части доходной базы бюджета города являются налог на доходы физических лиц и земельный налог, поэтому стабильное поступление этих налогов и сокращение задолженности по ним стало главной задачей в работе органов местного самоуправления и органов исполнительной власти. Для реализации данной задачи была организована работа по взаимодействию этих органов с организациями и предприятиями-плательщиками данных налогов в городской бюджет. В отношении НДФЛ в 2007-2008 годах осуществлялась работа комиссий по выводу заработной платы «из тени» и легализации доходов населения, а также работа по ликвидации задолженности юридических лиц по платежам перед городским бюджетом и работа с организациями-неплательщиками. </w:t>
      </w:r>
    </w:p>
    <w:p>
      <w:pPr>
        <w:pStyle w:val="Normal"/>
        <w:ind w:left="7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07 году была проведена переоценка кадастровой стоимости земель г. Переславля-Залесского, вступившая в действие с 1 января 2008 года, что привело к значительному росту налогооблагаемой базы по земельному налогу. </w:t>
      </w:r>
    </w:p>
    <w:p>
      <w:pPr>
        <w:pStyle w:val="Normal"/>
        <w:ind w:left="780"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ношении неналоговых доходов городского бюджета следует отметить, что в ходе исполнения бюджета городского округа положительное влияние на рост доходной базы оказало более эффективное использование имущества, находящегося в муниципальной и государственной собственности, а именно, был проведен ряд мероприятий по мобилизации дополнительных финансовых ресурсов, таких как: реализация объектов недвижимости, проведение аукционов по продаже права на заключение договоров аренды земельных участков, на право размещения объектов уличной торговли, что позволило увеличить наполняемость городского бюджета в 2007 году по следующим видам доходных источников - арендная плата за земли и поступления от продажи права на заключение договоров аренды указанных земельных участков, и доходы от продажи материальных и нематериальных активов. </w:t>
      </w:r>
    </w:p>
    <w:p>
      <w:pPr>
        <w:pStyle w:val="Normal"/>
        <w:ind w:left="1500" w:hanging="360"/>
        <w:rPr/>
      </w:pPr>
      <w:r>
        <w:rPr>
          <w:rFonts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 Применением трансфертозаменяющего механизма</w:t>
      </w:r>
    </w:p>
    <w:p>
      <w:pPr>
        <w:pStyle w:val="Normal"/>
        <w:ind w:left="720" w:firstLine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с 2007 года в Ярославской области применяется механизм дополнительной передачи местным бюджетам нормативов по отдельным видам налогов (по налогу на доходы физических лиц и единому налогу, взимаемому в связи с применением упрощенной системы налогообложения) взамен  дотаций из областного фонда финансирования поддержки городских округов. В результате его применения удельный вес переданных налоговых доходов составил в 2007 году 21% и в 1 полугодии 2008 года 17%, что в итоге увеличило поступления собственных доходов на 61 млн. руб. и 29 млн. руб. соответственно.   </w:t>
      </w:r>
    </w:p>
    <w:p>
      <w:pPr>
        <w:pStyle w:val="Normal"/>
        <w:ind w:left="720" w:firstLine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ышение эффективности расходования бюджетных средст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ое финансирование предоставляет возможность влиять на различные стороны  хозяйствования, способствуя ускорению обновления производственных фондов, быстрейшему внедрению НТП и т.д., таким образом, повышение эффективности расходования бюджетных средств является важнейшим инструментом формирования  городского бюджета и должно осуществляться путем планирования и исполнения расходов в зависимости от поставленных целей, задач и показателей непосредственного и конечного результата.  Главными задачами в этой области станет постепенный переход к внедрению механизма формирования бюджета путем бюджетирования, ориентированного на результат, и программно-целевым методам бюджетного планирования, обеспечивающим прямую взаимосвязь выделяемых бюджетных ресурсов с достижением конкретных результатов деятельности муниципальных органов и бюджетных организаций, а также переход к среднесрочному бюджетному планированию, что позволит повысить качество принимаемых решений о муниципальных расходах и предсказуемость структуры бюджетных расходов. Основой внедрения БОР в бюджетный процесс должна стать практика составления и ведения реестра расходных обязательств. В 2008 году было выполнено формирование такого реестра, что позволило выполнить ревизию расходов отраслей городского хозяйства и нормативно-правовых актов. Практика ведения и составления реестра расходных обязательств должна стать первым шагом во внедрении следующих инструментов механизма БОР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этим в 2008 году были разработаны и доведены до распорядителей и получателей бюджетных средств города Положение о ДРОНДАХ субъектов бюджетного планирования г. Переславля-Залесско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ршенствование бюджетного механиз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бюджетного механизма должно осуществляться путем реформирования бюджетного процесса в соответствии с изменениями в бюджетном законодательстве страны и Ярославской области.  В рамках действующего бюджетного законодательства РФ в 2008 году в новой редакции разработано и утверждено Положение о бюджетном процессе в г. Переславле-Залесском, что позволит осуществлять качественное и эффективное формирование и исполнение бюджета городского округа г. Переславля-Залесского в 2009-2011 г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 Основные направления бюджетной и налоговой политики в части формирования доходной части бюджета городского округа г. Переславля-Залесского на 2009-2011 г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бюджетной и налоговой политики  в 2009-2011 гг. в области доходов состоит в обеспечении условий для динамичного социально-экономического развития города и сбалансированности городского бюджета. Это должно быть достигнуто за счет разработки и реализации мер, направленных на развитие собственной налоговой базы и укрепления финансовой самостоятельност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области налоговой полит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доходной части бюджета будет осуществляться с учетом имеющегося налогового потенциала, показателей социально-экономического развития Ярославской области и города на период 2009-2011 гг., закрепленных на постоянной основе нормативов отчислений от федеральных, региональных и местных налогов в размерах, установленных БК РФ, законами ярославской области и решениями городской Думы г. Переславля-Залесского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Изменения налогового законодательства на федеральном уровне, планируемые с 1 января 2009 года, коснутся ряда налогов, формирующих доходную часть городского бюджета, а именно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тся увеличить размеры стандартных социальных налоговых вычетов по НДФЛ, что соответственно приведет к снижению налогооблагаемой базы по данному налогу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пециальным налоговым режимам планируется уточнение порядка их применения налогоплательщиками, что повысит вероятность снижения поступлений по ЕНВД в городской бюджет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В целях увеличения поступлений в бюджет и усиления работы по выявлению и пресечению фактов уклонения от уплаты налога на доходы физических лиц и единого социального налога, легализации «теневой» заработной платы и доведения ее до среднеотраслевого уровня, ликвидации задолженности юридических лиц по платежам перед бюджетом города будет продолжена работа межведомственных комиссий по легализации «теневой» заработной платы и комиссии по ликвидации задолженности юридических лиц по платежам перед бюджетом города и по обеспечению своевременной выплаты заработной платы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основных источников доходной части городского бюджета является земельный налог. В настоящее время существует ряд проблем в администрировании данного налога, такие как неполнота базы данных о владельцах и правообладателях земельных участков, что соответственно негативно отражается на начислении поступлений этого налога в городской бюджет. В связи с этим основной задачей в этом направлении становится продолжение работы органов местного самоуправления совместно с органами исполнительной власти по сбору сведений, идентифицирующих правообладателей земельных участков и по формированию земельных участков, предоставленных муниципальным учреждениям под объекты муниципальной собственности, под многоэтажную жилую застройку, и постановке их на кадастровый учет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я с 2009 года будет сокращен перечень налоговых льгот в отношении объектов, финансируемых из областного и городского бюджета, в том числе по земельному налогу. В целях увеличения налогового потенциала города и упорядочения встречных финансовых потоков внутри бюджетной системы будут отменены льготы практически для всех объектов социально-культурной сферы и бюджетных учреждений, предусмотрев необходимые средства на уплату налогов  в сметах учреждений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логовом федеральном законодательстве планируется введение налога на недвижимость граждан, который заменит налог на имущество физических лиц и земельный налог, позволив тем самым сократить количество имущественных налогов и установит единые подходы для определения налогооблагаемой базы, основанные на рыночной стоимости объектов недвижимости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области бюджетной политики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 в предыдущие годы бюджетная и налоговая политики г. Переславля-Залесского будет социально ориентирована. Основными приоритетными направлениями в области бюджетной политики на 2009-2011 гг. по-прежнему остаются социальная поддержка, улучшение качества жизни, а также обеспечение финансовой стабильности уровня жизни населения города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поставленных задач необходимо  проведение следующих мероприятий: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БК РФ и концепцией Губернатора Ярославской области «Об основных направлениях бюджетной и налоговой политики Ярославской области на 2009-2011 гг.» необходимо осуществить переход к формированию бюджета города на принцип «скользящей» 3-летки (очередной финансовый год и плановый период); 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в условиях перехода на принцип «скользящей» трехлетки формирование бюджета должно проходить уже в соответствии с новыми принципами результативного управления и четкой ориентацией на результат. Этому должно способствовать проведение комплекса мероприятий по переходу на принципы бюджетирования, ориентированного на результат (БОР). С 1 января 2009 года будет осуществляться практическая реализация этих принципов в процесс формирования бюджета города. При этом необходимо обеспечить комплексный подход к внедрению отдельных инструментов БОР, таких как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продолжение практики внедрения создания и ведения реестра расходных обязательств города, формирование расходов бюджета в соответствии с реестром расходных обязательств города, проведение работы по совершенствованию реестра расходных обязательств с выделением действующих и вновь принимаемых обязательств, соблюдение принципов разграничения расходных обязательств, только в рамках предельных объемов бюджетных ассигнований РБС и ПБС должны будут сформировать свои реестры расходных обязательств с внесением необходимых изменений в нормативные правовые акты, договоры и соглашения, отменяющие все расходные обязательства, не обеспеченные финансированием;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Раздельное планирование бюджета действующих и бюджета принимаемых обязательств. Это разделение позволит, во-первых, контролировать рост бюджетных расходов, во-вторых, упростить бюджетные процедуры для основной массы бюджетных расходов, поскольку основная часть бюджета (бюджет действующих обязательств) автоматически формируется на основе реестра расходных обязательств, и в-третьих, расширить горизонт бюджетного планирования за счет внесения большей определенности в бюджетный процесс на очередной период.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2.3. Программно-целевое планирование с обоснованием расходов по программам в зависимости от целей и ожидаемых результатов. Данный механизм предполагает принципиальное изменение статуса и назначения муниципальных целевых программ. Необходимо провести инвентаризацию муниципальных целевых программ и изменить подход к их формированию. Необходимо разработать и утвердить методику формирования муниципальных целевых программ. Одновременно проведение оценки результатов выполнения этих программ позволит обеспечить ориентацию деятельности органов исполнительной власти на результат.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2.4. Внедрение в практику работы органов исполнительной власти городского округа докладов о результатах и основных направлениях деятельности (далее - ДРОНД). Доклады о результатах и основных направлениях деятельности органов исполнительной власти являются действенным инструментом управления по результатам. Доклады должны формироваться на трехлетний период и подлежать корректировке (подтверждению) три раза в год с учетом достижения значений показателей результативности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09-2010 годах принципы БОР должны быть внедрены и отлажены во всех органах местного самоуправления и в бюджетных учреждениях. Формирование бюджета на 2009-2011 годы должно проходить уже в соответствии с новыми принципами результативного управления и четкой ориентацией на результат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>. Основные направления политики г. Переславля-Залесского в части расходов бюджета на 2009-2011 го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 основу формирования бюджетной политики положены стратегические цели развития города, главной из которых является повышение уровня и качества жизни на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сновными направлениями политики в части расходов города буду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концентрация бюджетных расходов на решении ключевых проблем и достижении конечных результат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обеспечение сбалансированности бюджета городского округа в среднесрочной перспективе и снижение дефицита бюдж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 рамках основных направлений данной политики предстоит решение следующих ключевых задач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.    Поэтапный переход к практическому внедрению принципов БО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2. Распределение бюджетных ассигнований должно осуществляться исходя из приоритетов социально-экономического развития, установленных Стратегическим планом развития г. Переславля - Залесского до 2020 года, планируемых результатов государственной политики, обеспечивать достижение целей, установленных в программных документах. Для этого необходима сбалансированность целевых программ с реальными финансовыми ресурсами, внедрение в практику системы оценки эффективности бюджетных расходов в рамках ДРОНД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недрение принципов БОР необходимо не только на этапе бюджетного планирования, т.е. формирования бюджета, но и на этапах его исполнения и проведения финансового контрол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юджетная политика в социальной сфере должна обеспечи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4.1. Оптимизацию сети социальных учреждений, повышение качества услуг бюджетных учреждений, эффективность бюджетных расход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4.2. Оптимизацию системы социальной помощи за счет дальнейшего развития принципа адресност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4.3. Кардинальное улучшение использования внебюджетных средств. Перевод части учреждений, имеющих значительные средства от предпринимательской и иной приносящей доход деятельности и располагающих возможностью оказания востребованных услуг на платной основе, в другие организационно-правовые формы, в том числе в автономные учрежд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4.4. Внедрение отраслевых систем оплаты труда в учреждениях социальной сферы и увеличение заработной платы бюджетников с учетом реализации предполагаемых изменений федерального законода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5. Продолжение реализации приоритетных национальных проек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6. При сохранении социальной направленности бюджета необходимо в ближайшее время выделить часть средств бюджета на создание условий экономического рос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подготовку инвестиционных площадок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развитие коммунальных и инженерных сет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совершенствование и развитие доро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Эффективному использованию бюджетных средств, направляемых на дорожное хозяйство, и решению вопроса ликвидации "недоремонта" послужат перевод на нормативное финансирование работ по содержанию и ремонту автодорог муниципального знач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Формирование адресной инвестиционной программы должно быть осуществлено с учетом новых требований бюджетного законодательства. Решения о выделении средств на финансирование строительства и реконструкцию объектов социальной сферы должны быть приняты на основании инвентаризации существующих объектов незавершенного строительства, установленной очередности, а также с учетом перспектив развития гор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 условиях дефицита бюджета городского округа особо актуально встает вопрос по привлечению дополнительных средств федерального, областного бюджетов и внебюджетных источников для финансирования строительства объектов, имеющих большую экономическую и социальную значимость для гор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вышение эффективности государственной поддержки, ориентированно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  на увеличение налогового потенциала - в приоритетных отрасля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на эффективное использование топливно-энергетических ресурсов, обеспечение финансового оздоровления поэтапного перевода комплекса в режим рыночного функционирования  в  жилищно-коммунальном комплекс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9. За счет среднесрочного бюджетного планирования необходимо достичь равномерного освоения бюджетных средств с соблюдением требований, установленных законодательством о размещении заказов при закупках для муниципальных нуж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0. Принципы БОР диктуют необходимость перехода от содержания бюджетной сети к финансированию муниципальных услуг на основе муниципальных заданий. В этой связи необходим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проведение инвентаризации услуг, предоставляемых за счет средств городского бюдже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создание системы учета потребности в предоставлении услуг и оценка возможности передачи данных услуг на выполнение сторонним организациям (аутсорсинг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переход на формирование бюджетным учреждениям государственного задания на оказание услуг, в т.ч. платных, в процессе преобразования государственных учреждений в автономные учрежд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установление стандартов качества предоставления бюджетных услуг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утверждение нормативов финансовых затрат (стоимости) бюджетных услуг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проведение реструктуризации бюджетной сети (муниципальных учреждений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еализация данных мер потребует длительного времени и значительных усилий, поэтому необходимо начинать эту работу уже в текущем году, чтобы обеспечить определенную базу по переходу на финансирование услуг к моменту подготовки следующего трехлетнего бюджета на период 2010-2012 годов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 </w:t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8" w:after="108"/>
      <w:ind w:hanging="0"/>
      <w:jc w:val="center"/>
      <w:outlineLvl w:val="1"/>
    </w:pPr>
    <w:rPr>
      <w:b/>
      <w:bCs/>
      <w:color w:val="00008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8" w:after="108"/>
      <w:ind w:hanging="0"/>
      <w:jc w:val="center"/>
      <w:outlineLvl w:val="2"/>
    </w:pPr>
    <w:rPr>
      <w:b/>
      <w:bCs/>
      <w:color w:val="00008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8" w:after="108"/>
      <w:ind w:hanging="0"/>
      <w:jc w:val="center"/>
      <w:outlineLvl w:val="3"/>
    </w:pPr>
    <w:rPr>
      <w:b/>
      <w:bCs/>
      <w:color w:val="000080"/>
    </w:rPr>
  </w:style>
  <w:style w:type="character" w:styleId="Style10">
    <w:name w:val="Основной шрифт абзаца"/>
    <w:qFormat/>
    <w:rPr/>
  </w:style>
  <w:style w:type="character" w:styleId="A">
    <w:name w:val="a"/>
    <w:basedOn w:val="Style10"/>
    <w:qFormat/>
    <w:rPr>
      <w:b/>
      <w:bCs/>
      <w:color w:val="000080"/>
    </w:rPr>
  </w:style>
  <w:style w:type="character" w:styleId="A0">
    <w:name w:val="a0"/>
    <w:basedOn w:val="Style10"/>
    <w:qFormat/>
    <w:rPr>
      <w:rFonts w:ascii="Times New Roman" w:hAnsi="Times New Roman" w:cs="Times New Roman"/>
      <w:color w:val="008000"/>
      <w:u w:val="single"/>
    </w:rPr>
  </w:style>
  <w:style w:type="character" w:styleId="Ab">
    <w:name w:val="ab"/>
    <w:basedOn w:val="Style10"/>
    <w:qFormat/>
    <w:rPr>
      <w:rFonts w:ascii="Times New Roman" w:hAnsi="Times New Roman" w:cs="Times New Roman"/>
      <w:b/>
      <w:bCs/>
      <w:color w:val="000080"/>
    </w:rPr>
  </w:style>
  <w:style w:type="character" w:styleId="Ac">
    <w:name w:val="ac"/>
    <w:basedOn w:val="Style10"/>
    <w:qFormat/>
    <w:rPr>
      <w:rFonts w:ascii="Times New Roman" w:hAnsi="Times New Roman" w:cs="Times New Roman"/>
      <w:color w:val="008080"/>
    </w:rPr>
  </w:style>
  <w:style w:type="character" w:styleId="Af3">
    <w:name w:val="af3"/>
    <w:basedOn w:val="Style10"/>
    <w:qFormat/>
    <w:rPr>
      <w:rFonts w:ascii="Times New Roman" w:hAnsi="Times New Roman" w:cs="Times New Roman"/>
      <w:color w:val="008000"/>
      <w:u w:val="single"/>
    </w:rPr>
  </w:style>
  <w:style w:type="character" w:styleId="Af6">
    <w:name w:val="af6"/>
    <w:basedOn w:val="Style10"/>
    <w:qFormat/>
    <w:rPr>
      <w:rFonts w:ascii="Times New Roman" w:hAnsi="Times New Roman" w:cs="Times New Roman"/>
      <w:strike/>
      <w:color w:val="80800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">
    <w:name w:val="a1"/>
    <w:basedOn w:val="Normal"/>
    <w:qFormat/>
    <w:pPr/>
    <w:rPr>
      <w:rFonts w:ascii="Verdana" w:hAnsi="Verdana" w:cs="Times New Roman"/>
      <w:sz w:val="22"/>
      <w:szCs w:val="22"/>
    </w:rPr>
  </w:style>
  <w:style w:type="paragraph" w:styleId="A2">
    <w:name w:val="a2"/>
    <w:basedOn w:val="Normal"/>
    <w:qFormat/>
    <w:pPr/>
    <w:rPr>
      <w:rFonts w:ascii="Verdana" w:hAnsi="Verdana" w:cs="Times New Roman"/>
      <w:b/>
      <w:bCs/>
      <w:color w:val="C0C0C0"/>
      <w:sz w:val="22"/>
      <w:szCs w:val="22"/>
    </w:rPr>
  </w:style>
  <w:style w:type="paragraph" w:styleId="A3">
    <w:name w:val="a3"/>
    <w:basedOn w:val="Normal"/>
    <w:qFormat/>
    <w:pPr>
      <w:ind w:left="1612" w:hanging="892"/>
    </w:pPr>
    <w:rPr/>
  </w:style>
  <w:style w:type="paragraph" w:styleId="A4">
    <w:name w:val="a4"/>
    <w:basedOn w:val="Normal"/>
    <w:qFormat/>
    <w:pPr/>
    <w:rPr>
      <w:rFonts w:ascii="Verdana" w:hAnsi="Verdana" w:cs="Times New Roman"/>
      <w:b/>
      <w:bCs/>
      <w:color w:val="C0C0C0"/>
      <w:sz w:val="22"/>
      <w:szCs w:val="22"/>
      <w:u w:val="single"/>
    </w:rPr>
  </w:style>
  <w:style w:type="paragraph" w:styleId="A5">
    <w:name w:val="a5"/>
    <w:basedOn w:val="Normal"/>
    <w:qFormat/>
    <w:pPr>
      <w:ind w:hanging="0"/>
      <w:jc w:val="left"/>
    </w:pPr>
    <w:rPr/>
  </w:style>
  <w:style w:type="paragraph" w:styleId="A6">
    <w:name w:val="a6"/>
    <w:basedOn w:val="Normal"/>
    <w:qFormat/>
    <w:pPr>
      <w:ind w:hanging="0"/>
      <w:jc w:val="left"/>
    </w:pPr>
    <w:rPr>
      <w:sz w:val="14"/>
      <w:szCs w:val="14"/>
    </w:rPr>
  </w:style>
  <w:style w:type="paragraph" w:styleId="A7">
    <w:name w:val="a7"/>
    <w:basedOn w:val="Normal"/>
    <w:qFormat/>
    <w:pPr>
      <w:ind w:hanging="0"/>
      <w:jc w:val="right"/>
    </w:pPr>
    <w:rPr/>
  </w:style>
  <w:style w:type="paragraph" w:styleId="A8">
    <w:name w:val="a8"/>
    <w:basedOn w:val="Normal"/>
    <w:qFormat/>
    <w:pPr>
      <w:ind w:hanging="0"/>
      <w:jc w:val="right"/>
    </w:pPr>
    <w:rPr>
      <w:sz w:val="14"/>
      <w:szCs w:val="14"/>
    </w:rPr>
  </w:style>
  <w:style w:type="paragraph" w:styleId="A9">
    <w:name w:val="a9"/>
    <w:basedOn w:val="Normal"/>
    <w:qFormat/>
    <w:pPr>
      <w:ind w:left="170" w:hanging="0"/>
    </w:pPr>
    <w:rPr>
      <w:i/>
      <w:iCs/>
      <w:color w:val="800080"/>
    </w:rPr>
  </w:style>
  <w:style w:type="paragraph" w:styleId="Aa">
    <w:name w:val="aa"/>
    <w:basedOn w:val="Normal"/>
    <w:qFormat/>
    <w:pPr>
      <w:ind w:left="170" w:hanging="0"/>
      <w:jc w:val="left"/>
    </w:pPr>
    <w:rPr>
      <w:i/>
      <w:iCs/>
      <w:color w:val="000080"/>
    </w:rPr>
  </w:style>
  <w:style w:type="paragraph" w:styleId="Ad">
    <w:name w:val="ad"/>
    <w:basedOn w:val="Normal"/>
    <w:qFormat/>
    <w:pPr/>
    <w:rPr/>
  </w:style>
  <w:style w:type="paragraph" w:styleId="Ae">
    <w:name w:val="ae"/>
    <w:basedOn w:val="Normal"/>
    <w:qFormat/>
    <w:pPr>
      <w:ind w:hanging="0"/>
    </w:pPr>
    <w:rPr>
      <w:rFonts w:ascii="Courier New" w:hAnsi="Courier New" w:cs="Courier New"/>
    </w:rPr>
  </w:style>
  <w:style w:type="paragraph" w:styleId="Af">
    <w:name w:val="af"/>
    <w:basedOn w:val="Normal"/>
    <w:qFormat/>
    <w:pPr>
      <w:ind w:left="140" w:hanging="0"/>
    </w:pPr>
    <w:rPr>
      <w:rFonts w:ascii="Courier New" w:hAnsi="Courier New" w:cs="Courier New"/>
    </w:rPr>
  </w:style>
  <w:style w:type="paragraph" w:styleId="Af0">
    <w:name w:val="af0"/>
    <w:basedOn w:val="Normal"/>
    <w:qFormat/>
    <w:pPr/>
    <w:rPr>
      <w:rFonts w:ascii="Verdana" w:hAnsi="Verdana" w:cs="Times New Roman"/>
      <w:sz w:val="18"/>
      <w:szCs w:val="18"/>
    </w:rPr>
  </w:style>
  <w:style w:type="paragraph" w:styleId="Af1">
    <w:name w:val="af1"/>
    <w:basedOn w:val="Normal"/>
    <w:qFormat/>
    <w:pPr/>
    <w:rPr>
      <w:rFonts w:ascii="Verdana" w:hAnsi="Verdana" w:cs="Times New Roman"/>
    </w:rPr>
  </w:style>
  <w:style w:type="paragraph" w:styleId="Af2">
    <w:name w:val="af2"/>
    <w:basedOn w:val="Normal"/>
    <w:qFormat/>
    <w:pPr>
      <w:ind w:hanging="0"/>
      <w:jc w:val="left"/>
    </w:pPr>
    <w:rPr/>
  </w:style>
  <w:style w:type="paragraph" w:styleId="Af4">
    <w:name w:val="af4"/>
    <w:basedOn w:val="Normal"/>
    <w:qFormat/>
    <w:pPr>
      <w:ind w:right="118" w:hanging="0"/>
    </w:pPr>
    <w:rPr/>
  </w:style>
  <w:style w:type="paragraph" w:styleId="Af5">
    <w:name w:val="af5"/>
    <w:basedOn w:val="Normal"/>
    <w:qFormat/>
    <w:pPr>
      <w:ind w:left="170" w:right="17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6:08:00Z</dcterms:created>
  <dc:creator>W</dc:creator>
  <dc:description/>
  <cp:keywords/>
  <dc:language>en-US</dc:language>
  <cp:lastModifiedBy>W</cp:lastModifiedBy>
  <dcterms:modified xsi:type="dcterms:W3CDTF">2009-06-02T06:08:00Z</dcterms:modified>
  <cp:revision>2</cp:revision>
  <dc:subject/>
  <dc:title> Постановление Губернатора Ярославской области</dc:title>
</cp:coreProperties>
</file>