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доходной част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еславля-Залесского на 2009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доходах бюджета городского округа г. Переславля-Залес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Бюджет городского округа г. Переславля-Залесского на 2009-2011 годы сформирован по широко применяемому в международной практике принципу "скользящей трехлетки", когда проектировки второго и третьего года становятся основой для формирования показателей первого и второго года в следующем бюджетном цикле. Таким образом, всегда есть возможность для реструктуризации действующих обязательств или принятия, при наличии ресурсов, новых обязательств - как минимум, за счет зарезервированных (не распределенных) условно-утверждаемых расходов второго и третьего года в размере не менее 5% от общего объема расходов в соответствующем год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Это позволяет перейти к новому принципу бюджетного планирования: действующие обязательства, то есть ранее принятые акты и решения, должны быть исполнены (или, если они признаются неэффективными, отменены) и только затем следует принимать решения о новых обязательствах. </w:t>
      </w:r>
    </w:p>
    <w:p>
      <w:pPr>
        <w:pStyle w:val="Normal"/>
        <w:autoSpaceDE w:val="false"/>
        <w:ind w:firstLine="720"/>
        <w:jc w:val="both"/>
        <w:rPr/>
      </w:pPr>
      <w:r>
        <w:rPr/>
        <w:t>Исходя из этого, доходная часть трехлетнего городского бюджета на 2009 и плановый 2010-2011 годы: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357"/>
        <w:gridCol w:w="2358"/>
        <w:gridCol w:w="2358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, в т.ч.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9,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5,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4,9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Собственные доход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4,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Безвозмездные перечис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8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1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7,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Доходы от предпринимательской и иной, приносящей доход деятель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характеристики городского бюджета 2009 год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82"/>
        <w:jc w:val="both"/>
        <w:rPr/>
      </w:pPr>
      <w:r>
        <w:rPr/>
        <w:t>Сумма доходов бюджета г. Переславля-Залесского в 2009 г. составит 889,9 млн. руб.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- 374,5 млн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возмездные поступления из областного бюджета- 468,0 млн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предпринимательской и иной, приносящей доход деятельности – 47,4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2"/>
        <w:jc w:val="both"/>
        <w:rPr/>
      </w:pPr>
      <w:r>
        <w:rPr/>
        <w:t xml:space="preserve">По сравнению с 2008 годом ожидается незначительное снижение поступлений доходов в городской бюджет, что обусловлено снижением финансовой помощи из областного бюджета (безвозмездные поступления в 2008 г.- 493 млн. руб., 2009 – 468 млн. руб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доходы бюджета г. Переславля-Залесского в 2009-2011 г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396740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060" cy="304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534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Формирование доходной базы бюджета городского округа на 2009-2011 годы осуществлялось на основе  прогноза социально-экономического развития Ярославской области и г. Переславля-Залесского, основных направлений бюджетной и налоговой политики на 2009 и плановые периоды 2010-2011 гг., ожидаемом поступлении доходов в бюджет г. Переславля-Залесского в 2008 году, Закона Ярославской области «Об областном бюджете на 2009-2011 гг.»</w:t>
      </w:r>
    </w:p>
    <w:p>
      <w:pPr>
        <w:pStyle w:val="Normal"/>
        <w:jc w:val="both"/>
        <w:rPr/>
      </w:pPr>
      <w:r>
        <w:rPr/>
        <w:tab/>
        <w:t>При формировании проекта бюджета учитывалось бюджетное и  налоговое законодательство РФ, действующее на момент составления проекта бюджета, а также принятые федеральные и областные законы, предусматривающие внесение изменений и дополнений в эти законодательства, вступающие в силу с 1 января 2009 года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 в бюджетном законодательстве:</w:t>
      </w:r>
    </w:p>
    <w:p>
      <w:pPr>
        <w:pStyle w:val="Normal"/>
        <w:ind w:left="708" w:hanging="0"/>
        <w:jc w:val="both"/>
        <w:rPr/>
      </w:pPr>
      <w:r>
        <w:rPr/>
        <w:t xml:space="preserve">-в бюджетном законодательстве Ярославской области: Законом Ярославской области «Об областном бюджете на 2009 и плановый период 2010-2011 гг.» не предусмотрены на 2009 год дополнительные нормативы отчислений в местные бюджеты по НДФЛ и единому налогу, взимаемому в связи с применением упрощенной системы налогообложения, взамен дотации на выравнивание бюджетной обеспеченности;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 в налоговом законодательстве:</w:t>
      </w:r>
    </w:p>
    <w:p>
      <w:pPr>
        <w:pStyle w:val="Normal"/>
        <w:ind w:left="708" w:hanging="0"/>
        <w:jc w:val="both"/>
        <w:rPr/>
      </w:pPr>
      <w:r>
        <w:rPr/>
        <w:t>- нормативы платы за негативное воздействие на окружающую среду, установленные Правительством Российской Федерации в 2003 году и в 2005 году, применяются в 2009 году с коэффициентом соответственно 1,62 и 1,32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установлен коэффициент–дефлятор К1 на 2009 год  для расчета налоговой базы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единому налогу на вмененный доход в соответствии с главой 26.3 "Система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логообложения в виде единого налога на вмененный доход для отдельных видов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еятельности" Налогового кодекса Российской Федерации, равный 1,148 в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соответствии с </w:t>
      </w:r>
      <w:r>
        <w:rPr>
          <w:color w:val="000000"/>
        </w:rPr>
        <w:t xml:space="preserve">Приказом Министерства экономического развития РФ от 12 ноябр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2008 г. № 392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у</w:t>
      </w:r>
      <w:r>
        <w:rPr/>
        <w:t>становлен на 2009 год коэффициент-дефлятор, необходимый в целях применения главы 26.2 Налогового кодекса Российской Федерации "Упрощенная система налогообложения", равный 1,538 в соответствии с Приказом Министерства экономического развития РФ от 12 ноября 2008 г. N 395 "Об установлении коэффициента-дефлятора в целях применения главы 26.2 Налогового кодекса Российской Федерации "Упрощенная система налогообложения" на 2009 год";</w:t>
      </w:r>
    </w:p>
    <w:p>
      <w:pPr>
        <w:pStyle w:val="Normal"/>
        <w:ind w:left="708" w:hanging="0"/>
        <w:jc w:val="both"/>
        <w:rPr/>
      </w:pPr>
      <w:r>
        <w:rPr/>
        <w:t>-установлен коэффициент изменения восстановительной стоимости строений и сооружений, принадлежащих гражданам на праве собственности, в размере 1,07 (постановление Правительства Ярославской области № 570-п от 12.11.2008 г.);</w:t>
      </w:r>
    </w:p>
    <w:p>
      <w:pPr>
        <w:pStyle w:val="Normal"/>
        <w:ind w:left="708" w:hanging="0"/>
        <w:jc w:val="both"/>
        <w:rPr/>
      </w:pPr>
      <w:r>
        <w:rPr/>
        <w:t>-внесено изменение в решение по налогу на имущество физических лиц: с 1 января 2009 года для объектов суммарной инвентаризационной стоимостью имущества от 500 тыс. руб. до 1 млн. руб. установлена ставка налога в размере 0,3% (решение № 111 от 10.10.2008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обенности расчетов поступлений доходов в городской бюджет по основным доходным источникам на 2009-2011 гг.</w:t>
      </w:r>
    </w:p>
    <w:p>
      <w:pPr>
        <w:pStyle w:val="Normal"/>
        <w:ind w:firstLine="708"/>
        <w:jc w:val="both"/>
        <w:rPr/>
      </w:pPr>
      <w:r>
        <w:rPr/>
        <w:t>Доходы бюджета города образуются за счет собственных доходов, безвозмездных перечислений от других бюджетов бюджетной системы РФ и доходов от предпринимательской и иной, приносящей доход деятельности, удельный вес которых в общих доходах в 2009-2011 гг. составит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2009 г. </w:t>
        <w:tab/>
        <w:tab/>
        <w:t xml:space="preserve">        2010 г.</w:t>
        <w:tab/>
        <w:tab/>
        <w:tab/>
        <w:t>2011 г.</w:t>
      </w:r>
    </w:p>
    <w:p>
      <w:pPr>
        <w:pStyle w:val="Normal"/>
        <w:jc w:val="both"/>
        <w:rPr/>
      </w:pPr>
      <w:r>
        <w:rPr/>
        <w:t>-собственные доходы</w:t>
        <w:tab/>
        <w:t xml:space="preserve">       42%</w:t>
        <w:tab/>
        <w:tab/>
        <w:tab/>
        <w:t>50%</w:t>
        <w:tab/>
        <w:tab/>
        <w:tab/>
        <w:t xml:space="preserve">  51%</w:t>
      </w:r>
    </w:p>
    <w:p>
      <w:pPr>
        <w:pStyle w:val="Normal"/>
        <w:jc w:val="both"/>
        <w:rPr/>
      </w:pPr>
      <w:r>
        <w:rPr/>
        <w:t>-безвозмездные поступления     53%</w:t>
        <w:tab/>
        <w:tab/>
        <w:tab/>
        <w:t>43%</w:t>
        <w:tab/>
        <w:tab/>
        <w:tab/>
        <w:t xml:space="preserve">  41%</w:t>
      </w:r>
    </w:p>
    <w:p>
      <w:pPr>
        <w:pStyle w:val="Normal"/>
        <w:jc w:val="both"/>
        <w:rPr/>
      </w:pPr>
      <w:r>
        <w:rPr/>
        <w:t>-доходы от предприн. деят-ти    5%</w:t>
        <w:tab/>
        <w:tab/>
        <w:tab/>
        <w:t>7%</w:t>
        <w:tab/>
        <w:tab/>
        <w:tab/>
        <w:t xml:space="preserve">    8%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равнению с 2008 годом в 2009 году доля собственных доходов увеличится на 2,8 пункта или 25 млн. руб. Однако этот показатель мог бы быть намного выше, если бы был сохранен трансфертозаменяющий механизм, согласно которому в бюджет городского округа в 2008 году было передано 90% единого налога, взимаемого в связи с применением упрощенной системы налогообложения, и  8%   НДФЛ (по предварительным расчетам, в 2008 году поступления по этим позициям составят  порядка 61 млн. руб.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710" cy="368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/>
      </w:pPr>
      <w:r>
        <w:rPr/>
        <w:t>Общий объем поступлений по собственным доходам в бюджет  городского округа на 2009 год прогнозируется в сумме 374 530 тыс. руб. Рост собственных доходов к уровню 2008 составит года 7,3% (ожидаемое 2008 г.-342 555 тыс. руб., прогноз 2009 г. – 374 530 тыс. руб.). Увеличение доходной части городского бюджета планируется практически по всем видам доходных статей.</w:t>
      </w:r>
    </w:p>
    <w:p>
      <w:pPr>
        <w:pStyle w:val="Normal"/>
        <w:jc w:val="both"/>
        <w:rPr/>
      </w:pPr>
      <w:r>
        <w:rPr/>
        <w:tab/>
        <w:t>В разрезе доходных источников городской бюджет сформирован следующим образ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710" cy="342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В собственных доходах основную долю (91%) занимают следующие виды доходов:</w:t>
      </w:r>
    </w:p>
    <w:p>
      <w:pPr>
        <w:pStyle w:val="Normal"/>
        <w:jc w:val="both"/>
        <w:rPr/>
      </w:pPr>
      <w:r>
        <w:rPr/>
        <w:t>- НДФЛ – 55%;</w:t>
      </w:r>
    </w:p>
    <w:p>
      <w:pPr>
        <w:pStyle w:val="Normal"/>
        <w:jc w:val="both"/>
        <w:rPr/>
      </w:pPr>
      <w:r>
        <w:rPr/>
        <w:t>- земельный налог- 22%;</w:t>
      </w:r>
    </w:p>
    <w:p>
      <w:pPr>
        <w:pStyle w:val="Normal"/>
        <w:jc w:val="both"/>
        <w:rPr/>
      </w:pPr>
      <w:r>
        <w:rPr/>
        <w:t>- доходы от использования муниципального имущества – 8%;</w:t>
      </w:r>
    </w:p>
    <w:p>
      <w:pPr>
        <w:pStyle w:val="Normal"/>
        <w:jc w:val="both"/>
        <w:rPr/>
      </w:pPr>
      <w:r>
        <w:rPr/>
        <w:t>- доходы от продажи материальных и нематериальных активов-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своей величине наибольший удельный вес в доходах бюджета занимает </w:t>
      </w:r>
      <w:r>
        <w:rPr>
          <w:b/>
        </w:rPr>
        <w:t xml:space="preserve">НДФЛ -55%. </w:t>
      </w:r>
      <w:r>
        <w:rPr/>
        <w:t xml:space="preserve"> Прогноз поступления в городской бюджет на 2009 год составит 204,1 млн. руб., что превысит ожидаемое поступление 2008 года на 7,6 млн. руб. (или на 3,9%). Расчет прогнозного поступления налога произведен на основании данных о фактическом поступлении налога за 10 месяцев 2008 года и показателя темпа роста заработной платы  в соответствии с прогнозом социально-экономического развития Ярославской области на 2009 год, который составит 120,5%.</w:t>
      </w:r>
    </w:p>
    <w:p>
      <w:pPr>
        <w:pStyle w:val="Normal"/>
        <w:jc w:val="both"/>
        <w:rPr/>
      </w:pPr>
      <w:r>
        <w:rPr/>
        <w:tab/>
        <w:t xml:space="preserve">Для обеспечения рассчитанного роста в следующем году будет продолжена работа, проводимая совместно с налоговыми органами, по легализации заработной платы работающего населения и выводу «из тени» доходов предпринимателей, работа по погашению недоимки как текущей, так и образовавшейся в предыдущие 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логи на совокупный доход</w:t>
      </w:r>
      <w:r>
        <w:rPr/>
        <w:t xml:space="preserve">. Единый налог на вмененный доход для определенных видов деятельности в полном объеме зачисляется в городской бюджет. На 2009 год поступления по ЕНВД спрогнозированы в размере </w:t>
      </w:r>
      <w:r>
        <w:rPr>
          <w:b/>
        </w:rPr>
        <w:t>19 млн. руб., что</w:t>
      </w:r>
      <w:r>
        <w:rPr/>
        <w:t xml:space="preserve"> выше уровня 2008 на 12%. При расчете налога была учтена оценка его поступления в 2008 году, фактический рост коэффициента базовой доходности К_2 в 2008 году и доведение его в соответствии с рекомендациями Департамента финансов Ярославской области  до средних значений в целом по Ярославской области путем увеличения в среднем в 1,35 раза по всем видам деятельности, подлежащим обложению этим налого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Земельный налог </w:t>
      </w:r>
      <w:r>
        <w:rPr/>
        <w:t xml:space="preserve">полностью зачисляется в городской бюджет. С 1 января 2008 года налогооблагаемая база определяется, исходя из новой кадастровой оценки земельных участков. Практика применения новой кадастровой оценки показала, что она сильно завышена, в результате чего были предоставлены льготы по уплате в виде снижения ставки и полного или частичного освобождения от уплаты земельного налога. Однако виду сокращения финансовой помощи из областного бюджета с целью повышения финансовой самостоятельности бюджетов с 1 января 2009 года будет отменен ряд льгот в отношении плательщиков земельного налога, в частности будут отменены льготы в отношении земельных участков, находящихся  в ведении бюджетных организаций, финансируемых из городского и областного бюджета, а также. Таким образом, планируемая сумма поступления земельного налога в 2009 году составит  </w:t>
      </w:r>
      <w:r>
        <w:rPr>
          <w:b/>
        </w:rPr>
        <w:t>81,2 млн. руб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гашение задолженности по отмененным налогам и сборам </w:t>
      </w:r>
      <w:r>
        <w:rPr/>
        <w:t xml:space="preserve"> предусмотрено в доходах бюджета в размере </w:t>
      </w:r>
      <w:r>
        <w:rPr>
          <w:b/>
        </w:rPr>
        <w:t>500 тыс. руб.</w:t>
      </w:r>
      <w:r>
        <w:rPr/>
        <w:t xml:space="preserve"> Поступление будет складываться из сумм погашения  недоимки по налогу на имущество (200 тыс. руб.) и земельного налога (300 тыс. руб.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налоговые доход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 проекте бюджета г. Переславля-Залесского на 2009 год предусмотрено получение </w:t>
      </w:r>
      <w:r>
        <w:rPr>
          <w:color w:val="000000"/>
        </w:rPr>
        <w:t xml:space="preserve">неналоговых доходов в объеме </w:t>
      </w:r>
      <w:r>
        <w:rPr>
          <w:b/>
          <w:color w:val="000000"/>
        </w:rPr>
        <w:t xml:space="preserve">61,9 млн. руб. </w:t>
      </w:r>
      <w:r>
        <w:rPr>
          <w:color w:val="000000"/>
        </w:rPr>
        <w:t>по следующим видам доходных статей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/>
        <w:tab/>
        <w:t>1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Доходы от использования имущества, находящегося в государственной и муниципальной собственност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В 2009 году планируется поступление доходов от </w:t>
      </w:r>
      <w:r>
        <w:rPr>
          <w:b/>
        </w:rPr>
        <w:t>использования муниципального имущества</w:t>
      </w:r>
      <w:r>
        <w:rPr/>
        <w:t xml:space="preserve"> в объеме </w:t>
      </w:r>
      <w:r>
        <w:rPr>
          <w:b/>
        </w:rPr>
        <w:t>30,6 млн. руб</w:t>
      </w:r>
      <w:r>
        <w:rPr/>
        <w:t>., что составит 103,5% к уровню 2008 года. Доходы городского бюджета от использования муниципального имущества составляют 50% от общей суммы неналоговых доходов городского бюджета и формируются за счет следующих источни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рендная плата за землю – </w:t>
      </w:r>
      <w:r>
        <w:rPr>
          <w:b/>
        </w:rPr>
        <w:t>13,6 млн. руб.</w:t>
      </w:r>
      <w:r>
        <w:rPr/>
        <w:t xml:space="preserve"> (</w:t>
      </w:r>
      <w:r>
        <w:rPr>
          <w:b/>
        </w:rPr>
        <w:t>85%</w:t>
      </w:r>
      <w:r>
        <w:rPr/>
        <w:t xml:space="preserve"> к уровню 2008 года). Прогноз рассчитан Управлением муниципальной собственности (далее УМС) на основе анализа поступлений доходов по аренде земли в 2008 году и применения новой методики расчета арендной платы, исходя из кадастровой оценки земельных участков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рендная плата за муниципальное имущество- </w:t>
      </w:r>
      <w:r>
        <w:rPr>
          <w:b/>
        </w:rPr>
        <w:t xml:space="preserve">16,5 млн. руб. (122,7% </w:t>
      </w:r>
      <w:r>
        <w:rPr/>
        <w:t>к уровню 2008 года). Прогноз рассчитан УМС на основании заключенных договоров и следующих изменений, вступающих в силу с 1 января 2009 года, а именно:</w:t>
      </w:r>
    </w:p>
    <w:p>
      <w:pPr>
        <w:pStyle w:val="Normal"/>
        <w:ind w:left="1719" w:firstLine="405"/>
        <w:jc w:val="both"/>
        <w:rPr/>
      </w:pPr>
      <w:r>
        <w:rPr/>
        <w:t>- коэффициент увеличения арендной платы в 1,45;</w:t>
      </w:r>
    </w:p>
    <w:p>
      <w:pPr>
        <w:pStyle w:val="Normal"/>
        <w:ind w:left="2124" w:hanging="0"/>
        <w:jc w:val="both"/>
        <w:rPr/>
      </w:pPr>
      <w:r>
        <w:rPr/>
        <w:t>-увеличение базовой ставки годовой арендной платы за 1 м</w:t>
      </w:r>
      <w:r>
        <w:rPr>
          <w:vertAlign w:val="superscript"/>
        </w:rPr>
        <w:t>2</w:t>
      </w:r>
      <w:r>
        <w:rPr/>
        <w:t>-с 1 января 2009 года она составит 23 100 руб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чие доходы от использования муниципального имущества -</w:t>
      </w:r>
      <w:r>
        <w:rPr>
          <w:b/>
        </w:rPr>
        <w:t xml:space="preserve">0,35  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млн. руб.</w:t>
      </w:r>
      <w:r>
        <w:rPr/>
        <w:t xml:space="preserve"> (104,5% к уровню 2008 года). По данной статье планируются  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             </w:t>
      </w:r>
      <w:r>
        <w:rPr/>
        <w:t xml:space="preserve">доходы от платы за социальный наем жилья, прогнозируются исходя из 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 xml:space="preserve">действующего экономически обоснованного тарифа 0,61 руб. за 1 кв.м. 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жилой площади, установленного на  2008 г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латежи от муниципальных предприятий (перечисление части 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 xml:space="preserve">прибыли) – </w:t>
      </w:r>
      <w:r>
        <w:rPr>
          <w:b/>
        </w:rPr>
        <w:t xml:space="preserve">0,08 млн. руб. </w:t>
      </w:r>
      <w:r>
        <w:rPr/>
        <w:t xml:space="preserve">Поступление в городской бюджет в 2009 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 xml:space="preserve">году по данной статье планируется  от деятельности МУП «Городские 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рын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 xml:space="preserve">2. Плата за негативное воздействие на окружающую среду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/>
        <w:t xml:space="preserve">Поступление платы в 2009 году по предварительным прогнозам составит </w:t>
      </w:r>
      <w:r>
        <w:rPr>
          <w:b/>
        </w:rPr>
        <w:t>2,5 млн. руб</w:t>
      </w:r>
      <w:r>
        <w:rPr/>
        <w:t>. Норматив зачисления в бюджет городского округа -40%.</w:t>
      </w:r>
      <w:r>
        <w:rPr>
          <w:b/>
        </w:rPr>
        <w:t xml:space="preserve"> </w:t>
      </w:r>
      <w:r>
        <w:rPr/>
        <w:t xml:space="preserve">Прогноз рассчитан на основании данных Переславского отдела Ростехнадзора по Ярославской области, с учетом  того что нормативы платы за негативное воздействие на окружающую среду, установленные Правительством Российской Федерации в 2003 году и в 2005 году, применяются в 2009 году с коэффициентом соответственно 1,62 и 1,32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3. </w:t>
      </w:r>
      <w:r>
        <w:rPr>
          <w:b/>
          <w:i/>
        </w:rPr>
        <w:t>Доходы от продажи материальных и нематериальных активов</w:t>
      </w:r>
      <w:r>
        <w:rPr>
          <w:i/>
        </w:rPr>
        <w:t>.</w:t>
      </w:r>
      <w:r>
        <w:rPr/>
        <w:t xml:space="preserve"> Поступление в бюджет города указанного дохода обеспечивается за счет продажи муниципального имущества на основе расчета УМС в размере  23 млн. руб., в т.ч. </w:t>
      </w:r>
      <w:r>
        <w:rPr>
          <w:b/>
        </w:rPr>
        <w:t>15 млн. руб.</w:t>
      </w:r>
      <w:r>
        <w:rPr/>
        <w:t xml:space="preserve"> от реализации имущества и </w:t>
      </w:r>
      <w:r>
        <w:rPr>
          <w:b/>
        </w:rPr>
        <w:t>8 млн. руб.</w:t>
      </w:r>
      <w:r>
        <w:rPr/>
        <w:t xml:space="preserve"> от продажи земельных участков. Стоимость объектов будет уточнена в соответствии с рыночной стоимостью к моменту продажи путем аукциона. Перечень объектов продажи в плане приватиза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4. </w:t>
      </w:r>
      <w:r>
        <w:rPr>
          <w:b/>
          <w:i/>
        </w:rPr>
        <w:t>Прочие неналоговые доходы</w:t>
      </w:r>
      <w:r>
        <w:rPr>
          <w:b/>
        </w:rPr>
        <w:t xml:space="preserve"> </w:t>
      </w:r>
      <w:r>
        <w:rPr/>
        <w:t xml:space="preserve">прогнозируются в размере </w:t>
      </w:r>
      <w:r>
        <w:rPr>
          <w:b/>
        </w:rPr>
        <w:t>1 млн.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Безвозмездные перечис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 1 января 2009 года в отличие от текущего в проекте городского бюджета не предусмотрена передача в бюджет городского округа дополнительных нормативов отчислений по единому налогу, взимаемому в связи с применением упрощенной системы налогообложения, и налогу на доходы физических лиц взамен дотаций на выравнивание бюджетной обеспеченности согласно трансфертозаменяющему механизму. По предварительным расчетам в городской бюджет поступление по дополнительным нормативам в 2008 году составит  61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drawing>
          <wp:inline distT="0" distB="0" distL="0" distR="0">
            <wp:extent cx="5934710" cy="3682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Доходы от предприниматель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В проекте на 2009 год указанные доходы прогнозируются в размере </w:t>
      </w:r>
      <w:r>
        <w:rPr>
          <w:b/>
        </w:rPr>
        <w:t>47,4 млн. руб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Пояснительная записка к расходной части  проекта бюдже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орода Переславля-Залесского на 2009 год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Общая сумма  расходов (с учетом внебюджетных средств) бюджета городского округа на 2009 год составляет – 932,1 млн. руб. В том числе доходы в сумме 47,4 млн.руб., полученные бюджетными учреждениями в результате ведения  предпринимательской и иной приносящей доход деятельности (далее внебюджетные средства) будут израсходованы в соответствии с нормативными документами, регулирующими порядок получения и использования внебюджетных средст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ходы бюджета городского округа на 2009 год за исключением внебюджетных средств  составляют 884,7 млн. руб. и будут распределены по следующим статьям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Заработная плата и начисления – 305,1 млн.руб. (или 32,7 % к общим расходам). Средства на заработную плату и начисления работникам бюджетных организаций запланированы в полном объеме. Источниками финансирования расходов по оплате труда являются:</w:t>
      </w:r>
    </w:p>
    <w:p>
      <w:pPr>
        <w:pStyle w:val="Normal"/>
        <w:ind w:firstLine="360"/>
        <w:jc w:val="both"/>
        <w:rPr/>
      </w:pPr>
      <w:r>
        <w:rPr/>
        <w:t>- субвенции – 29,1 млн. руб.,</w:t>
      </w:r>
    </w:p>
    <w:p>
      <w:pPr>
        <w:pStyle w:val="Normal"/>
        <w:ind w:firstLine="360"/>
        <w:jc w:val="both"/>
        <w:rPr/>
      </w:pPr>
      <w:r>
        <w:rPr/>
        <w:t>- общеобразовательный стандарт – 64,8 млн. руб.</w:t>
      </w:r>
    </w:p>
    <w:p>
      <w:pPr>
        <w:pStyle w:val="Normal"/>
        <w:ind w:firstLine="360"/>
        <w:jc w:val="both"/>
        <w:rPr/>
      </w:pPr>
      <w:r>
        <w:rPr/>
        <w:t>- средства городского бюджета – 211,2 млн. руб.</w:t>
      </w:r>
    </w:p>
    <w:p>
      <w:pPr>
        <w:pStyle w:val="Normal"/>
        <w:ind w:firstLine="360"/>
        <w:jc w:val="both"/>
        <w:rPr/>
      </w:pPr>
      <w:r>
        <w:rPr/>
        <w:t>2) Оплата коммунальных услуг – 119,1 млн. руб. - 12,5% к общим расходам. В том числе это расходы:</w:t>
      </w:r>
    </w:p>
    <w:p>
      <w:pPr>
        <w:pStyle w:val="Normal"/>
        <w:ind w:firstLine="360"/>
        <w:jc w:val="both"/>
        <w:rPr/>
      </w:pPr>
      <w:r>
        <w:rPr/>
        <w:t>а) На оплату коммунальных услуг учреждений бюджетной сферы – 62,1 млн. руб.,  источниками финансирования которых являются:</w:t>
      </w:r>
    </w:p>
    <w:p>
      <w:pPr>
        <w:pStyle w:val="Normal"/>
        <w:ind w:firstLine="360"/>
        <w:jc w:val="both"/>
        <w:rPr/>
      </w:pPr>
      <w:r>
        <w:rPr/>
        <w:t xml:space="preserve">- средства городского бюджета – 61 млн. руб. </w:t>
      </w:r>
    </w:p>
    <w:p>
      <w:pPr>
        <w:pStyle w:val="Normal"/>
        <w:ind w:firstLine="360"/>
        <w:jc w:val="both"/>
        <w:rPr/>
      </w:pPr>
      <w:r>
        <w:rPr/>
        <w:t>- средства областного бюджета  – 1,1 млн.руб в виде части субвенции на содержание органов ЗАГС и части субвенции на содержание учреждений социальной защиты населения (МУ КЦСОН «Надежда»);</w:t>
      </w:r>
    </w:p>
    <w:p>
      <w:pPr>
        <w:pStyle w:val="Normal"/>
        <w:ind w:firstLine="360"/>
        <w:jc w:val="both"/>
        <w:rPr/>
      </w:pPr>
      <w:r>
        <w:rPr/>
        <w:t xml:space="preserve">б) На содержание жилищного фонда – 57,0 млн. руб. за счет средств областного бюджета в виде субсидии на содержание жилищного фонда по региональным стандартам. </w:t>
        <w:tab/>
        <w:t>Необходимо отметить, что в 2009 году ожидается увеличение стоимости жилищно-коммунальных услуг, предоставляемых населению города. В соответствии с законодательством, возрастает доля оплаты населением этих услуг. Ожидается, что в 2009 году население будет оплачивать примерно 89,5%. Остальные 10,5% стоимости услуг – это убытки жилищно-коммунальных предприятий, которые планируется возместить за счет средств бюджета.</w:t>
      </w:r>
    </w:p>
    <w:p>
      <w:pPr>
        <w:pStyle w:val="Normal"/>
        <w:ind w:firstLine="360"/>
        <w:jc w:val="both"/>
        <w:rPr/>
      </w:pPr>
      <w:r>
        <w:rPr/>
        <w:t>3) Расходы на питание  – 23,6 млн. руб., в том числе за счет средств городского бюджета – 13,7 млн. руб., за счет областных средств (в т.ч. в виде части субвенции на содержание учреждений социальной защиты населения, и в виде субвенции на предоставление на бесплатной основе питания учащимся общеобразовательных учреждений) – 9,9 млн. руб.</w:t>
      </w:r>
    </w:p>
    <w:p>
      <w:pPr>
        <w:pStyle w:val="Normal"/>
        <w:ind w:firstLine="360"/>
        <w:jc w:val="both"/>
        <w:rPr/>
      </w:pPr>
      <w:r>
        <w:rPr/>
        <w:t>4) Расходы на медикаменты запланированы в объёме – 0,3 млн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бюджете города на 2009 год предусмотрены средства на текущие и капитальные расходы. К капитальным расходам относятся: строительство, капитальный ремонт, приобретение оборудования. На указанные цели в бюджете предусмотрено: </w:t>
      </w:r>
    </w:p>
    <w:p>
      <w:pPr>
        <w:pStyle w:val="Normal"/>
        <w:ind w:firstLine="360"/>
        <w:jc w:val="both"/>
        <w:rPr/>
      </w:pPr>
      <w:r>
        <w:rPr/>
        <w:t>на мероприятия, связанные со строительством, – 78 млн. руб. в том числе:</w:t>
      </w:r>
    </w:p>
    <w:p>
      <w:pPr>
        <w:pStyle w:val="Normal"/>
        <w:ind w:firstLine="360"/>
        <w:jc w:val="both"/>
        <w:rPr/>
      </w:pPr>
      <w:r>
        <w:rPr/>
        <w:t>- строительство жилья в рамках реализации программы «Переселение граждан из аварийного и ветхого жилищного фонда» - 1 млн. руб. городских средств;</w:t>
      </w:r>
    </w:p>
    <w:p>
      <w:pPr>
        <w:pStyle w:val="Normal"/>
        <w:ind w:firstLine="360"/>
        <w:jc w:val="both"/>
        <w:rPr/>
      </w:pPr>
      <w:r>
        <w:rPr/>
        <w:t>- на работы связанные со строительством станции УФО сточных вод (2 очередь), предусмотрено – 0,6 млн. руб. городские средства;</w:t>
      </w:r>
    </w:p>
    <w:p>
      <w:pPr>
        <w:pStyle w:val="Normal"/>
        <w:ind w:firstLine="360"/>
        <w:jc w:val="both"/>
        <w:rPr/>
      </w:pPr>
      <w:r>
        <w:rPr/>
        <w:t>- на строительство крытого катка с искусственным льдом планируется направить 65,5 млн. руб., из них - 5 млн. руб. областные средства, 60 млн.руб. федеральные средства, 0,5 млн. руб. городские средства.</w:t>
      </w:r>
    </w:p>
    <w:p>
      <w:pPr>
        <w:pStyle w:val="Normal"/>
        <w:ind w:firstLine="360"/>
        <w:jc w:val="both"/>
        <w:rPr/>
      </w:pPr>
      <w:r>
        <w:rPr/>
        <w:t>- строительство полигона ТБО в рамках ОЦП «Отходы» - 4,1 млн.руб.</w:t>
      </w:r>
    </w:p>
    <w:p>
      <w:pPr>
        <w:pStyle w:val="Normal"/>
        <w:ind w:firstLine="360"/>
        <w:jc w:val="both"/>
        <w:rPr/>
      </w:pPr>
      <w:r>
        <w:rPr/>
        <w:t>на строительство объектов непроизводственного назначения запланировано направить 14,4 млн. руб., из которых 8 млн. руб. - на газификацию частного жилого сектора (за счет городских средств – 1 млн. руб., за счет средств областного бюджета – 7,0 млн. руб.)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Всего на капитальный ремонт в 2009 году предполагается направить – 13,3 млн. руб., в том числе:</w:t>
      </w:r>
    </w:p>
    <w:p>
      <w:pPr>
        <w:pStyle w:val="Normal"/>
        <w:ind w:firstLine="360"/>
        <w:jc w:val="both"/>
        <w:rPr/>
      </w:pPr>
      <w:r>
        <w:rPr/>
        <w:t>- на капитальный ремонт жилого фонда предусмотрено – 3,4 млн. руб.;</w:t>
      </w:r>
    </w:p>
    <w:p>
      <w:pPr>
        <w:pStyle w:val="Normal"/>
        <w:ind w:firstLine="360"/>
        <w:jc w:val="both"/>
        <w:rPr/>
      </w:pPr>
      <w:r>
        <w:rPr/>
        <w:t>- объектов коммунальной сферы – 5,6 млн. руб.;</w:t>
      </w:r>
    </w:p>
    <w:p>
      <w:pPr>
        <w:pStyle w:val="Normal"/>
        <w:ind w:firstLine="360"/>
        <w:jc w:val="both"/>
        <w:rPr/>
      </w:pPr>
      <w:r>
        <w:rPr/>
        <w:t>- объектов благоустройства – 1,4 млн. руб.;</w:t>
      </w:r>
    </w:p>
    <w:p>
      <w:pPr>
        <w:pStyle w:val="Normal"/>
        <w:ind w:firstLine="360"/>
        <w:jc w:val="both"/>
        <w:rPr/>
      </w:pPr>
      <w:r>
        <w:rPr/>
        <w:t>- объектов бюджетной сферы – 2,9 млн. руб.</w:t>
      </w:r>
    </w:p>
    <w:p>
      <w:pPr>
        <w:pStyle w:val="Normal"/>
        <w:ind w:firstLine="360"/>
        <w:jc w:val="both"/>
        <w:rPr/>
      </w:pPr>
      <w:r>
        <w:rPr/>
        <w:t>Для осуществления текущего ремонта учреждений бюджетной сферы в бюджете на 2009 год предусмотрено – 1,2 млн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усмотрено выделение средств на программу «Государственная поддержка граждан в сфере ипотечного кредитования» в сумме 0,8 млн.руб. (в т.ч. 0,6 млн.руб. -областные средства, 0,2 млн.руб. – городские средства).</w:t>
      </w:r>
    </w:p>
    <w:p>
      <w:pPr>
        <w:pStyle w:val="Normal"/>
        <w:ind w:firstLine="360"/>
        <w:jc w:val="both"/>
        <w:rPr/>
      </w:pPr>
      <w:r>
        <w:rPr/>
        <w:t>На программу «Поддержка молодых семей в приобретении (строительстве) жилья» предусмотрено 2,9 млн.руб. (в т.ч. 1,9 млн.руб. - областные средства, 1,0 млн.руб. –средства городского бюджета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 общей суммы расходов, запланированных на 2009 год в размере 884,7 млн. руб., доля расходов по разделам составит:</w:t>
      </w:r>
    </w:p>
    <w:p>
      <w:pPr>
        <w:pStyle w:val="Normal"/>
        <w:ind w:firstLine="360"/>
        <w:jc w:val="both"/>
        <w:rPr/>
      </w:pPr>
      <w:r>
        <w:rPr/>
        <w:t>Образование  – 32,7 %  или 289,6 млн. руб.;</w:t>
      </w:r>
    </w:p>
    <w:p>
      <w:pPr>
        <w:pStyle w:val="Normal"/>
        <w:ind w:firstLine="360"/>
        <w:jc w:val="both"/>
        <w:rPr/>
      </w:pPr>
      <w:r>
        <w:rPr/>
        <w:t>Жилищно-коммунальное хозяйство – 14,90 или 124,4 млн. руб.;</w:t>
      </w:r>
    </w:p>
    <w:p>
      <w:pPr>
        <w:pStyle w:val="Normal"/>
        <w:ind w:firstLine="360"/>
        <w:jc w:val="both"/>
        <w:rPr/>
      </w:pPr>
      <w:r>
        <w:rPr/>
        <w:t>Социальная политика – 19,2% или 170,3 млн. руб.;</w:t>
      </w:r>
    </w:p>
    <w:p>
      <w:pPr>
        <w:pStyle w:val="Normal"/>
        <w:ind w:firstLine="360"/>
        <w:jc w:val="both"/>
        <w:rPr/>
      </w:pPr>
      <w:r>
        <w:rPr/>
        <w:t>Здравоохранение и спорт – 15,7 % или 139,6 млн. руб.;</w:t>
      </w:r>
    </w:p>
    <w:p>
      <w:pPr>
        <w:pStyle w:val="Normal"/>
        <w:ind w:firstLine="360"/>
        <w:jc w:val="both"/>
        <w:rPr/>
      </w:pPr>
      <w:r>
        <w:rPr/>
        <w:t>Государственное управление и местное самоуправление – 15,5% или 137,3 млн. руб.;</w:t>
      </w:r>
    </w:p>
    <w:p>
      <w:pPr>
        <w:pStyle w:val="Normal"/>
        <w:ind w:firstLine="360"/>
        <w:jc w:val="both"/>
        <w:rPr/>
      </w:pPr>
      <w:r>
        <w:rPr/>
        <w:t>Национальная экономика – 0,3%  или 2,3 млн. руб.;</w:t>
      </w:r>
    </w:p>
    <w:p>
      <w:pPr>
        <w:pStyle w:val="Normal"/>
        <w:ind w:firstLine="360"/>
        <w:jc w:val="both"/>
        <w:rPr/>
      </w:pPr>
      <w:r>
        <w:rPr/>
        <w:t>Культура и искусство, средства массовой информации – 1,5% или 13,5 млн. руб.;</w:t>
      </w:r>
    </w:p>
    <w:p>
      <w:pPr>
        <w:pStyle w:val="Normal"/>
        <w:ind w:firstLine="360"/>
        <w:jc w:val="both"/>
        <w:rPr/>
      </w:pPr>
      <w:r>
        <w:rPr/>
        <w:t>Охрана окружающей среды – 0,76% или  6,8 млн. руб.;</w:t>
      </w:r>
    </w:p>
    <w:p>
      <w:pPr>
        <w:pStyle w:val="Normal"/>
        <w:ind w:firstLine="360"/>
        <w:jc w:val="both"/>
        <w:rPr/>
      </w:pPr>
      <w:r>
        <w:rPr/>
        <w:t>Правоохранительная деятельность – 0,1 % или 0,9 млн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Расходы по разделу  0100 «Общегосударственные расходы» </w:t>
      </w:r>
    </w:p>
    <w:p>
      <w:pPr>
        <w:pStyle w:val="Normal"/>
        <w:ind w:firstLine="360"/>
        <w:jc w:val="both"/>
        <w:rPr/>
      </w:pPr>
      <w:r>
        <w:rPr/>
        <w:t xml:space="preserve">На функционирование и содержание всех подразделений органов местного самоуправления в бюджете на 2009 год предусмотрено – 54,4 млн. руб. (что составляет 6,1%  к общим расходам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Расходы по 0300 разделу «Национальная безопасность и правоохранительная деятельность»  </w:t>
      </w:r>
    </w:p>
    <w:p>
      <w:pPr>
        <w:pStyle w:val="Normal"/>
        <w:ind w:firstLine="360"/>
        <w:jc w:val="both"/>
        <w:rPr/>
      </w:pPr>
      <w:r>
        <w:rPr/>
        <w:t xml:space="preserve">В бюджете города на 2009 год предусмотрены средства на расходы по расчету   работников органов внутренних дел г. Переславля-Залесского в сумме 0,5  млн. руб. Кроме того, за счет средств «Субвенции на повышение денежного довольствия сотрудникам и заработной платы территориальных подразделений милиции, содержащихся за счет местных бюджетов» заложены средства Переславскому ГОВД в сумме – 386 тыс. руб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сходы по 0400 разделу «Национальная экономика» - 2,3 млн.руб. (0,3%)</w:t>
      </w:r>
    </w:p>
    <w:p>
      <w:pPr>
        <w:pStyle w:val="Normal"/>
        <w:ind w:firstLine="360"/>
        <w:jc w:val="both"/>
        <w:rPr/>
      </w:pPr>
      <w:r>
        <w:rPr/>
        <w:t>Данный раздел бюджетной классификации расходов включает:</w:t>
      </w:r>
    </w:p>
    <w:p>
      <w:pPr>
        <w:pStyle w:val="Normal"/>
        <w:ind w:firstLine="360"/>
        <w:jc w:val="both"/>
        <w:rPr/>
      </w:pPr>
      <w:r>
        <w:rPr/>
        <w:t xml:space="preserve">- расходы городского бюджета, планируемые на приобретение угольной продукции для населения в сумме – 0,5 млн.руб. (Переславское топливное предприятие).  </w:t>
      </w:r>
    </w:p>
    <w:p>
      <w:pPr>
        <w:pStyle w:val="Normal"/>
        <w:ind w:firstLine="360"/>
        <w:jc w:val="both"/>
        <w:rPr/>
      </w:pPr>
      <w:r>
        <w:rPr/>
        <w:t>- расходы на мероприятия по землеустройству и землепользованию (Управление муниципальной собственности) – 1,0 млн. руб.;</w:t>
      </w:r>
    </w:p>
    <w:p>
      <w:pPr>
        <w:pStyle w:val="Normal"/>
        <w:ind w:firstLine="360"/>
        <w:jc w:val="both"/>
        <w:rPr/>
      </w:pPr>
      <w:r>
        <w:rPr/>
        <w:t>- расходы на реализацию ОЦП «Обеспечение территорий муниципальных образований Ярославской области градостроительной документацией и правилами землепользования» (Администрация г. Переславля-Залесского) – 0,7 млн. руб. за счет средств городского бюдже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Расходы по разделу 0500 «Жилищно-коммунальное хозяйство» </w:t>
      </w:r>
    </w:p>
    <w:p>
      <w:pPr>
        <w:pStyle w:val="Normal"/>
        <w:ind w:firstLine="360"/>
        <w:jc w:val="both"/>
        <w:rPr/>
      </w:pPr>
      <w:r>
        <w:rPr/>
        <w:t>Объем расходов по данному разделу  к общим расходам городского бюджета  составляет 124,4 млн. руб. (14,0%).</w:t>
      </w:r>
    </w:p>
    <w:p>
      <w:pPr>
        <w:pStyle w:val="Normal"/>
        <w:ind w:firstLine="360"/>
        <w:jc w:val="both"/>
        <w:rPr/>
      </w:pPr>
      <w:r>
        <w:rPr/>
        <w:t xml:space="preserve">На содержание жилищного фонда по региональным стандартам из областного бюджета городским бюджетом планируется получить 57 млн. руб. </w:t>
      </w:r>
    </w:p>
    <w:p>
      <w:pPr>
        <w:pStyle w:val="Normal"/>
        <w:ind w:firstLine="360"/>
        <w:jc w:val="both"/>
        <w:rPr/>
      </w:pPr>
      <w:r>
        <w:rPr/>
        <w:t xml:space="preserve">Капитальный ремонт жилищного фонда запланирован  в сумме - 3,4 млн. руб. за счет средств городского бюджета, в т.ч. на софинансирование работ по капремонту жилья, находящегося  в соцнайме, в многоквартирных  жилых домах -1,4 млн.руб.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сходы по разделу 0600 «Охрана окружающей среды»</w:t>
      </w:r>
    </w:p>
    <w:p>
      <w:pPr>
        <w:pStyle w:val="Normal"/>
        <w:ind w:firstLine="360"/>
        <w:jc w:val="both"/>
        <w:rPr/>
      </w:pPr>
      <w:r>
        <w:rPr/>
        <w:t>В бюджете города на природоохранные мероприятия запланировано – 6,8 млн. руб. (0,8%).  В том числе:</w:t>
      </w:r>
    </w:p>
    <w:p>
      <w:pPr>
        <w:pStyle w:val="Normal"/>
        <w:ind w:firstLine="360"/>
        <w:jc w:val="both"/>
        <w:rPr/>
      </w:pPr>
      <w:r>
        <w:rPr/>
        <w:t>- за счет средств городского бюджета 2,7 млн. руб.</w:t>
      </w:r>
    </w:p>
    <w:p>
      <w:pPr>
        <w:pStyle w:val="Normal"/>
        <w:ind w:firstLine="360"/>
        <w:jc w:val="both"/>
        <w:rPr/>
      </w:pPr>
      <w:r>
        <w:rPr/>
        <w:t>- 0,6 млн. руб. на строительство станции УФО в рамках программы «Чистая вода»;</w:t>
      </w:r>
    </w:p>
    <w:p>
      <w:pPr>
        <w:pStyle w:val="Normal"/>
        <w:ind w:firstLine="360"/>
        <w:jc w:val="both"/>
        <w:rPr/>
      </w:pPr>
      <w:r>
        <w:rPr/>
        <w:t>- 2,1 млн.руб. на природоохранные мероприятия МУП «Спектр», полигон ТБО, мониторинг  озера Плещеево.</w:t>
      </w:r>
    </w:p>
    <w:p>
      <w:pPr>
        <w:pStyle w:val="Normal"/>
        <w:ind w:firstLine="360"/>
        <w:jc w:val="both"/>
        <w:rPr/>
      </w:pPr>
      <w:r>
        <w:rPr/>
        <w:t>-</w:t>
        <w:tab/>
        <w:t>за счет средств областного бюджета  4,1 млн. руб. на ОЦП «Отход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сходы по разделу  0700 « Образование»</w:t>
      </w:r>
    </w:p>
    <w:p>
      <w:pPr>
        <w:pStyle w:val="Normal"/>
        <w:ind w:firstLine="360"/>
        <w:jc w:val="both"/>
        <w:rPr/>
      </w:pPr>
      <w:r>
        <w:rPr/>
        <w:t xml:space="preserve">Расходы на решение данных вопросов составят 289,6 млн. руб. Это самая значительная доля в общем объеме расходов городского бюджета (32,7%). Увеличение расходов по данному разделу по сравнению с 2008 г. составило 32,4 млн.руб. Этот прирост  обусловлен следующими причинами: </w:t>
      </w:r>
    </w:p>
    <w:p>
      <w:pPr>
        <w:pStyle w:val="Normal"/>
        <w:ind w:firstLine="360"/>
        <w:jc w:val="both"/>
        <w:rPr/>
      </w:pPr>
      <w:r>
        <w:rPr/>
        <w:t>а) переходом учреждений дополнительного и дошкольного образования на нормативное финансирование;</w:t>
      </w:r>
    </w:p>
    <w:p>
      <w:pPr>
        <w:pStyle w:val="Normal"/>
        <w:ind w:firstLine="360"/>
        <w:jc w:val="both"/>
        <w:rPr/>
      </w:pPr>
      <w:r>
        <w:rPr/>
        <w:t>б) переходом учреждений дополнительного и дошкольного образования на  новую систему оплаты труда;</w:t>
      </w:r>
    </w:p>
    <w:p>
      <w:pPr>
        <w:pStyle w:val="Normal"/>
        <w:ind w:firstLine="360"/>
        <w:jc w:val="both"/>
        <w:rPr/>
      </w:pPr>
      <w:r>
        <w:rPr/>
        <w:t>в)  ростом стоимости коммунальных услуг на 26,7 %.</w:t>
      </w:r>
    </w:p>
    <w:p>
      <w:pPr>
        <w:pStyle w:val="Normal"/>
        <w:ind w:firstLine="360"/>
        <w:jc w:val="both"/>
        <w:rPr/>
      </w:pPr>
      <w:r>
        <w:rPr/>
        <w:t xml:space="preserve">Кроме этого, в состав главного распорядителя бюджетных средств - Управление образования г. Переславля-Залесского с 01.01.2009 г. планируется ввести образовательное учреждение «Центр детского творчества г.Переславля-Залесского», которое ранее входило в состав Управления культуры, молодежи и спорт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Расходы по разделу 0800 «Культура, кинематография, средства массовой информации»</w:t>
      </w:r>
      <w:r>
        <w:rPr/>
        <w:t xml:space="preserve"> в общих расходах городского бюджета составляют 13,5 млн. руб. (1,5%) (в том числе за счет средств областного бюджета - 134 тыс.руб. на комплектование книжных фондов библиоте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Расходы по разделу 0900 «Здравоохранение и спорт»</w:t>
      </w:r>
      <w:r>
        <w:rPr/>
        <w:t xml:space="preserve"> в общих расходах  городского бюджета составляют 139,6 млн.руб (15,8%). В том числе: </w:t>
      </w:r>
    </w:p>
    <w:p>
      <w:pPr>
        <w:pStyle w:val="Normal"/>
        <w:ind w:firstLine="360"/>
        <w:jc w:val="both"/>
        <w:rPr/>
      </w:pPr>
      <w:r>
        <w:rPr/>
        <w:t>-</w:t>
        <w:tab/>
        <w:t>на содержание МУЗ «Городская больница» - 63,1 млн. руб.:</w:t>
      </w:r>
    </w:p>
    <w:p>
      <w:pPr>
        <w:pStyle w:val="Normal"/>
        <w:ind w:firstLine="360"/>
        <w:jc w:val="both"/>
        <w:rPr/>
      </w:pPr>
      <w:r>
        <w:rPr/>
        <w:t>-</w:t>
        <w:tab/>
        <w:t xml:space="preserve"> на мероприятия  по физкультуре, спорту и туризму – 75,9 млн. руб.;</w:t>
      </w:r>
    </w:p>
    <w:p>
      <w:pPr>
        <w:pStyle w:val="Normal"/>
        <w:ind w:firstLine="360"/>
        <w:jc w:val="both"/>
        <w:rPr/>
      </w:pPr>
      <w:r>
        <w:rPr/>
        <w:t>-</w:t>
        <w:tab/>
        <w:t xml:space="preserve"> на решение прочих вопросов в области здравоохранения – 0,6 млн. руб. (в т.ч. на осуществление выплат медицинскому персоналу обслуживающему общеобразовательные учреждения).</w:t>
      </w:r>
    </w:p>
    <w:p>
      <w:pPr>
        <w:pStyle w:val="Normal"/>
        <w:ind w:firstLine="360"/>
        <w:jc w:val="both"/>
        <w:rPr/>
      </w:pPr>
      <w:r>
        <w:rPr/>
        <w:t xml:space="preserve">Значительные расходы предусмотрены на развитие физкультуры и спорта.  За счет средств федерального, областного и городского бюджетов в сумме 65,5 млн. руб. планируется провести работы по строительству крытого катка. За счет средств городского бюджета на обеспечение функционирования деятельности ФОКа планируется направить  6,7 млн. руб.  </w:t>
      </w:r>
    </w:p>
    <w:p>
      <w:pPr>
        <w:pStyle w:val="Normal"/>
        <w:ind w:firstLine="360"/>
        <w:jc w:val="both"/>
        <w:rPr/>
      </w:pPr>
      <w:r>
        <w:rPr/>
        <w:t>На реализацию мероприятий по развитию туризма, массовой физкультуры и спорта  в городском бюджете предусмотрено  4,1 млн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сходы по разделу 1000 «Социальная политика»</w:t>
      </w:r>
    </w:p>
    <w:p>
      <w:pPr>
        <w:pStyle w:val="Normal"/>
        <w:ind w:firstLine="360"/>
        <w:jc w:val="both"/>
        <w:rPr/>
      </w:pPr>
      <w:r>
        <w:rPr/>
        <w:t xml:space="preserve">В общем объеме расходов, расходы на социальную политику составляют - 170,3 млн. руб. (19,3%). На реализацию вопросов социальной политики средствами городского бюджета предусмотрено  4,2 млн. руб. (в том числе по городской программе «Забота» -0,9 млн. руб., доплата к пенсии муниципальным служащим – 3,3 млн. руб.) </w:t>
      </w:r>
    </w:p>
    <w:p>
      <w:pPr>
        <w:pStyle w:val="Normal"/>
        <w:ind w:firstLine="360"/>
        <w:jc w:val="both"/>
        <w:rPr/>
      </w:pPr>
      <w:r>
        <w:rPr/>
        <w:t>Основными получателями средств на решение вопросов по  разделу Социальная политика  будут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1. Управление социальной защиты населения и труда – 114 млн. руб.:</w:t>
      </w:r>
    </w:p>
    <w:p>
      <w:pPr>
        <w:pStyle w:val="Normal"/>
        <w:ind w:firstLine="360"/>
        <w:jc w:val="both"/>
        <w:rPr/>
      </w:pPr>
      <w:r>
        <w:rPr/>
        <w:t>- на поддержку материнства и детства – 11,5 млн. руб.;</w:t>
      </w:r>
    </w:p>
    <w:p>
      <w:pPr>
        <w:pStyle w:val="Normal"/>
        <w:ind w:firstLine="360"/>
        <w:jc w:val="both"/>
        <w:rPr/>
      </w:pPr>
      <w:r>
        <w:rPr/>
        <w:t>- на социальные выплаты (ЕДВ различным категориям граждан) – 26,4 млн. руб.;</w:t>
      </w:r>
    </w:p>
    <w:p>
      <w:pPr>
        <w:pStyle w:val="Normal"/>
        <w:ind w:firstLine="360"/>
        <w:jc w:val="both"/>
        <w:rPr/>
      </w:pPr>
      <w:r>
        <w:rPr/>
        <w:t>- на реализацию ОЦП «Семья» - 0,8 млн. руб.;</w:t>
      </w:r>
    </w:p>
    <w:p>
      <w:pPr>
        <w:pStyle w:val="Normal"/>
        <w:ind w:firstLine="360"/>
        <w:jc w:val="both"/>
        <w:rPr/>
      </w:pPr>
      <w:r>
        <w:rPr/>
        <w:t>- на социальное обеспечение – 1,9 млн. руб.;</w:t>
      </w:r>
    </w:p>
    <w:p>
      <w:pPr>
        <w:pStyle w:val="Normal"/>
        <w:ind w:firstLine="360"/>
        <w:jc w:val="both"/>
        <w:rPr/>
      </w:pPr>
      <w:r>
        <w:rPr/>
        <w:t>- на выплаты лицам, награжденным знаком «Почетный донор РФ» - 1,5 млн. руб.;</w:t>
      </w:r>
    </w:p>
    <w:p>
      <w:pPr>
        <w:pStyle w:val="Normal"/>
        <w:ind w:firstLine="360"/>
        <w:jc w:val="both"/>
        <w:rPr/>
      </w:pPr>
      <w:r>
        <w:rPr/>
        <w:t>- на содержание органов социальной защиты населения – 6,9 млн. руб.</w:t>
      </w:r>
    </w:p>
    <w:p>
      <w:pPr>
        <w:pStyle w:val="Normal"/>
        <w:ind w:firstLine="360"/>
        <w:jc w:val="both"/>
        <w:rPr/>
      </w:pPr>
      <w:r>
        <w:rPr/>
        <w:t>С 2009 года изменится порядок оказания мер социальной поддержки граждан, имеющих право на получение льгот по оплате жилого помещения и коммунальных услуг. С 01.01.2009г. льготы указанным категориям граждан будут предоставляться в денежном выражении через органы социальной защиты населения. Для этих целей, за счет федерального и областного бюджетов, предусмотрены средства в следующих размерах:</w:t>
      </w:r>
    </w:p>
    <w:p>
      <w:pPr>
        <w:pStyle w:val="Normal"/>
        <w:ind w:firstLine="360"/>
        <w:jc w:val="both"/>
        <w:rPr/>
      </w:pPr>
      <w:r>
        <w:rPr/>
        <w:t>- 23,2 млн. руб. - возмещение льгот на оплату жилого помещения и коммунальных услуг отдельным категориям граждан, осуществление мер социальной поддержки которых относится к ведению РФ;</w:t>
      </w:r>
    </w:p>
    <w:p>
      <w:pPr>
        <w:pStyle w:val="Normal"/>
        <w:ind w:firstLine="360"/>
        <w:jc w:val="both"/>
        <w:rPr/>
      </w:pPr>
      <w:r>
        <w:rPr/>
        <w:t>- 27 млн. руб. - возмещение льгот на оплату жилого помещения и коммунальных услуг отдельным категориям граждан, осуществление мер социальной поддержки которых относится к ЯО;</w:t>
      </w:r>
    </w:p>
    <w:p>
      <w:pPr>
        <w:pStyle w:val="Normal"/>
        <w:ind w:firstLine="360"/>
        <w:jc w:val="both"/>
        <w:rPr/>
      </w:pPr>
      <w:r>
        <w:rPr/>
        <w:t>- 0,5 млн.руб. - возмещение льгот на оплату жилого помещения и коммунальных услуг многодетным семьям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- Управление городского хозяйства – 0,2 млн. руб. </w:t>
      </w:r>
      <w:r>
        <w:rPr/>
        <w:t xml:space="preserve">на оказание мер социальной поддержки  многодетным семьям по проезду школьников.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3. Управление образования – 13,7 млн. руб.: </w:t>
      </w:r>
    </w:p>
    <w:p>
      <w:pPr>
        <w:pStyle w:val="Normal"/>
        <w:ind w:firstLine="360"/>
        <w:jc w:val="both"/>
        <w:rPr/>
      </w:pPr>
      <w:r>
        <w:rPr/>
        <w:t>- на компенсацию стоимости родительской платы за содержание детей в дошкольных образовательных учреждениях – 0,6 млн. руб.</w:t>
      </w:r>
    </w:p>
    <w:p>
      <w:pPr>
        <w:pStyle w:val="Normal"/>
        <w:ind w:firstLine="360"/>
        <w:jc w:val="both"/>
        <w:rPr/>
      </w:pPr>
      <w:r>
        <w:rPr/>
        <w:t>- на поддержку детей-сирот и детей, оставшихся без попечения родителей – 12,3 млн. руб.;</w:t>
      </w:r>
    </w:p>
    <w:p>
      <w:pPr>
        <w:pStyle w:val="Normal"/>
        <w:ind w:firstLine="360"/>
        <w:jc w:val="both"/>
        <w:rPr/>
      </w:pPr>
      <w:r>
        <w:rPr/>
        <w:t xml:space="preserve">- на осуществление мер социальной поддержки детей, находящихся под опекой; на выплату единовременного пособия при всех формах устройства детей в семью – 0,8 млн. руб. </w:t>
      </w:r>
    </w:p>
    <w:p>
      <w:pPr>
        <w:pStyle w:val="Normal"/>
        <w:ind w:firstLine="360"/>
        <w:jc w:val="both"/>
        <w:rPr/>
      </w:pPr>
      <w:r>
        <w:rPr>
          <w:b/>
          <w:i/>
        </w:rPr>
        <w:t>4. МУ КЦСОН «Надежда» - 19,1 млн. руб.</w:t>
      </w:r>
      <w:r>
        <w:rPr/>
        <w:t xml:space="preserve"> на финансирование расходов по содержанию учреждения за счет средств субвен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планировании предельного размера дефицита в сумме 42,2 млн. руб.(в т.ч. по бюджету 37,5 млн.руб., по предпринимательской и иной, приносящей доход деятельности 4,7 млн.руб.) средства городского бюджета будут направлены на проведение капитального и текущего ремонта, приобретение оборудования взамен морально и физически устаревшего, а также на приобретение материальных запасов.</w:t>
      </w:r>
    </w:p>
    <w:p>
      <w:pPr>
        <w:pStyle w:val="Normal"/>
        <w:ind w:firstLine="360"/>
        <w:jc w:val="both"/>
        <w:rPr/>
      </w:pPr>
      <w:r>
        <w:rPr/>
        <w:t xml:space="preserve">При планировании бюджета на 2010-2011 годы, согласно статье 184  п.3 БК,  выделены  условно утвержденные расходы, соответственно, - 2,5 и 5,0 % к общим расходам (включая  дотацию и финансовую помощь).  </w:t>
      </w:r>
    </w:p>
    <w:p>
      <w:pPr>
        <w:pStyle w:val="Normal"/>
        <w:ind w:firstLine="360"/>
        <w:jc w:val="both"/>
        <w:rPr/>
      </w:pPr>
      <w:r>
        <w:rPr/>
        <w:t>К расходам за счет средств бюджета городского округа  применены  к 2009 г.  понижающие коэффициенты:</w:t>
      </w:r>
    </w:p>
    <w:p>
      <w:pPr>
        <w:pStyle w:val="Normal"/>
        <w:ind w:firstLine="360"/>
        <w:jc w:val="both"/>
        <w:rPr/>
      </w:pPr>
      <w:r>
        <w:rPr/>
        <w:t>-</w:t>
        <w:tab/>
        <w:t>на 2010 год – 0,85323;</w:t>
      </w:r>
    </w:p>
    <w:p>
      <w:pPr>
        <w:pStyle w:val="Normal"/>
        <w:ind w:firstLine="360"/>
        <w:jc w:val="both"/>
        <w:rPr/>
      </w:pPr>
      <w:r>
        <w:rPr/>
        <w:t>-</w:t>
        <w:tab/>
        <w:t>на 2011 год – 0,89633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5:00Z</dcterms:created>
  <dc:creator>Solovieva</dc:creator>
  <dc:description/>
  <cp:keywords/>
  <dc:language>en-US</dc:language>
  <cp:lastModifiedBy>user</cp:lastModifiedBy>
  <cp:lastPrinted>2008-12-22T13:44:00Z</cp:lastPrinted>
  <dcterms:modified xsi:type="dcterms:W3CDTF">2013-05-31T10:39:00Z</dcterms:modified>
  <cp:revision>6</cp:revision>
  <dc:subject/>
  <dc:title>Пояснительная записка к доходной части бюджета г</dc:title>
</cp:coreProperties>
</file>