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jc w:val="center"/>
        <w:rPr/>
      </w:pPr>
      <w:r>
        <w:rPr>
          <w:color w:val="000000"/>
          <w:sz w:val="28"/>
        </w:rPr>
        <w:t xml:space="preserve">                            </w:t>
      </w:r>
      <w:r>
        <w:rPr>
          <w:color w:val="000000"/>
          <w:sz w:val="22"/>
        </w:rPr>
        <w:t>Приложение к письму</w:t>
      </w:r>
    </w:p>
    <w:p>
      <w:pPr>
        <w:pStyle w:val="Normal"/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ab/>
        <w:t xml:space="preserve">                       Мэра г. Переславля-Залесского от </w:t>
      </w:r>
    </w:p>
    <w:p>
      <w:pPr>
        <w:pStyle w:val="Normal"/>
        <w:ind w:left="5040" w:firstLine="720"/>
        <w:jc w:val="both"/>
        <w:rPr>
          <w:sz w:val="28"/>
        </w:rPr>
      </w:pPr>
      <w:r>
        <w:rPr>
          <w:color w:val="000000"/>
          <w:sz w:val="22"/>
        </w:rPr>
        <w:t xml:space="preserve">                       </w:t>
      </w:r>
      <w:r>
        <w:rPr>
          <w:color w:val="000000"/>
          <w:sz w:val="22"/>
        </w:rPr>
        <w:t>24 декабря 2009г.  №154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рилагаемые документы и материалы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ind w:firstLine="1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 </w:t>
      </w:r>
      <w:r>
        <w:rPr>
          <w:color w:val="000000"/>
          <w:sz w:val="28"/>
        </w:rPr>
        <w:t xml:space="preserve">Основные направления бюджетной и налоговой политики </w:t>
      </w:r>
      <w:r>
        <w:rPr>
          <w:sz w:val="28"/>
        </w:rPr>
        <w:t>на 2010 год и плановый период 2011-2012 годов.</w:t>
      </w:r>
    </w:p>
    <w:p>
      <w:pPr>
        <w:pStyle w:val="Normal"/>
        <w:widowControl w:val="false"/>
        <w:ind w:firstLine="12"/>
        <w:jc w:val="both"/>
        <w:rPr/>
      </w:pPr>
      <w:r>
        <w:rPr>
          <w:b/>
          <w:bCs/>
          <w:color w:val="000080"/>
        </w:rPr>
        <w:t xml:space="preserve">            </w:t>
      </w:r>
      <w:r>
        <w:rPr>
          <w:color w:val="000000"/>
          <w:sz w:val="28"/>
        </w:rPr>
        <w:t>2. Прогноз социально-экономического развития города на 2010-2012 годов с пояснительной запиской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</w:rPr>
        <w:t xml:space="preserve">3. Пояснительная записка к проекту бюджета городского округа г. Переславля-Залесского </w:t>
      </w:r>
      <w:r>
        <w:rPr>
          <w:sz w:val="28"/>
        </w:rPr>
        <w:t>на 2010 год и плановый период 2011-2012 годов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4. Проект решения городской Думы «О бюджете городского округа г. Переславль-Залесского на 2010 год и плановый период 2011-2012 годов».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5. Приложение 1 «Перечень главных администраторов доходов и источников внутреннего финансирования дефицита бюджета городского округа г. Переславля-Залесского»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</w:rPr>
        <w:tab/>
        <w:t>6. Приложение 2 «Перечень распорядителей и получателей бюджетных средств  г. Переславля-Залесского на 2010 и плановый период 2011-2012 годов»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</w:rPr>
        <w:t>7.Приложение 3 «Перечень администраторов расходов за счет средств от предпринимательской и иной, приносящей доход деятельности на 2010 и плановый 2011-2012 годов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8.Приложение 4 «Прогнозируемые доходы бюджета городского округа г. Переславля-Залесского на 2010 год и на плановый период 2011-2012 годов в соответствии с классификацией </w:t>
      </w:r>
      <w:r>
        <w:rPr>
          <w:color w:val="000000"/>
          <w:sz w:val="28"/>
        </w:rPr>
        <w:t>доходов бюджетов Российской Федерации»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9.Приложение  5  «Оценка потерь бюджета городского округа в 2010-2012 годы от предоставляемых налоговых льгот».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10.Приложение 6 «Расходы бюджета городского округа на 2010 год и плановый период 2011-2012 годов по  разделам и подразделам  бюджетной классификации расходов бюджета Российской Федерации»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</w:rPr>
        <w:t>11. Приложение 7 «Ведомственная структура расходов бюджета городского округа на 2010 год и плановый период 2011-2012 годов по главным распорядителям, распорядителям, целевым статьям и видам расходов бюджетов РФ»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12. Приложение 8 «Свод проекта бюджета на 2010 год и плановый период 2011-2012 годов по источникам финансирования»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</w:rPr>
        <w:t>13.Приложение 9 «Прогнозируемые доходы бюджета городского округа города Переславля-Залесского на 2010-2012 годы от  предпринимательской и иной, приносящей доход  деятельности в соответствии с классификацией доходов бюджетов Российской Федерации в разрезе главных администраторов доходов»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14. Приложение 10 «Расходы бюджета городского округа на 2010-2012 годы за счет средств, полученных от предпринимательской и иной, приносящей доход деятельности, в соответствии с классификацией расходов бюджета».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15. Приложение 11 «Безвозмездные поступления от других бюджетов бюджету городского округа г. Переславля-Залесского на 2010 год и плановый период 2011-2012 годов»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16. Приложение 12 «Источники внутреннего финансирования дефицита бюджета городского округа на 2010 год и плановый период 2011-2012 годов»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17. Приложение 13 « Перечень городских целевых программ на 2010 год и плановый период 2011-2012 годов»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18.  Приложение 14 «Программа внутренних заимствований городского округа на 2010 год и на плановый период 2011-2012 годов»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19. Приложение 15 Адресная инвестиционная программа Ярославской области в разрезе объектов инвестиций и объемов финансирования на 2010 год бюджету городского округа г. Переславля-Залесского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20. Ожидаемое исполнение  бюджета городского округа г. Переславля-Залесского за 2009год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21. Уточненный «Прогноз сводного финансового плана городского округа на 2010-2012 годы» с пояснительной запиской.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22. Протокол Публичных слушаний по проекту бюджета городского округа г. Переславля-Залесского на 2010 год и плановый период 2011-2012 годов»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22. Сведения о предельной штатной численности муниципальных служащих в городском округе на 1 января 2010 года.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23. Перечень муниципальных унитарных предприятий.       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24. Показатели  экономической  эффективности     муниципальных унитарных предприятий.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57:00Z</dcterms:created>
  <dc:creator>Ahmedova</dc:creator>
  <dc:description/>
  <cp:keywords/>
  <dc:language>en-US</dc:language>
  <cp:lastModifiedBy>user</cp:lastModifiedBy>
  <cp:lastPrinted>2009-12-21T09:43:00Z</cp:lastPrinted>
  <dcterms:modified xsi:type="dcterms:W3CDTF">2010-02-09T05:36:00Z</dcterms:modified>
  <cp:revision>21</cp:revision>
  <dc:subject/>
  <dc:title>                            Приложение к письму</dc:title>
</cp:coreProperties>
</file>