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ОЧНЕННЫЙ  ПРОГНОЗ</w:t>
      </w:r>
    </w:p>
    <w:p>
      <w:pPr>
        <w:pStyle w:val="Normal"/>
        <w:spacing w:lineRule="auto" w:line="480"/>
        <w:jc w:val="center"/>
        <w:rPr/>
      </w:pPr>
      <w:r>
        <w:rPr>
          <w:b/>
          <w:sz w:val="52"/>
          <w:szCs w:val="52"/>
        </w:rPr>
        <w:t>сводного финансового плана</w:t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szCs w:val="40"/>
        </w:rPr>
        <w:t>городского округа города Переславля-Залесского</w:t>
      </w:r>
    </w:p>
    <w:p>
      <w:pPr>
        <w:pStyle w:val="Normal"/>
        <w:spacing w:lineRule="auto" w:line="48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на 2010-2012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еславль-Залес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ябрь 2009 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уточненному прогнозу  свод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Переславля-Залесского на 2010-2012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гноз сводного финансового баланса  сформирован  в соответствии с требованиями Бюджетного Кодекса Российской  Федерации, а также в соответствии с «Планом разработки бюджета г. Переславля-Залесского на 2010 год», утвержденным постановлением Мэра города № 566 от 25.05.2009 г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Финансовый баланс является необходимым аналитическим  инструментом при проектировании городского бюджета. Он отражает движение финансовых потоков в следующих  секторах финансовой системы:</w:t>
      </w:r>
    </w:p>
    <w:p>
      <w:pPr>
        <w:pStyle w:val="Normal"/>
        <w:numPr>
          <w:ilvl w:val="0"/>
          <w:numId w:val="1"/>
        </w:numPr>
        <w:ind w:left="720" w:firstLine="900"/>
        <w:jc w:val="both"/>
        <w:rPr/>
      </w:pPr>
      <w:r>
        <w:rPr>
          <w:sz w:val="26"/>
          <w:szCs w:val="26"/>
        </w:rPr>
        <w:t>Финансы предприятий города (в части формирования и использования балансовой прибыли и амортизационных отчислений);</w:t>
      </w:r>
    </w:p>
    <w:p>
      <w:pPr>
        <w:pStyle w:val="Normal"/>
        <w:numPr>
          <w:ilvl w:val="0"/>
          <w:numId w:val="1"/>
        </w:numPr>
        <w:ind w:left="720" w:firstLine="900"/>
        <w:jc w:val="both"/>
        <w:rPr/>
      </w:pPr>
      <w:r>
        <w:rPr>
          <w:sz w:val="26"/>
          <w:szCs w:val="26"/>
        </w:rPr>
        <w:t>Доходы  и расходы городского бюджета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баланс рассчитан  по данным финансового учета, по данным экономической и финансовой статистики на 01.10.2009 г., по информации  и прогнозам  предприятий и организаций города, с учетом  действующего  налогового законодательства и предполагаемых изменений  этого законодательства в 2010-2012 годах, а также с учетом нормативов расходов. </w:t>
      </w:r>
    </w:p>
    <w:p>
      <w:pPr>
        <w:pStyle w:val="Normal"/>
        <w:ind w:left="36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ФИНАНСОВОГО БАЛАНСА</w:t>
      </w:r>
    </w:p>
    <w:p>
      <w:pPr>
        <w:pStyle w:val="Normal"/>
        <w:ind w:left="36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firstLine="900"/>
        <w:jc w:val="both"/>
        <w:rPr/>
      </w:pPr>
      <w:r>
        <w:rPr>
          <w:b/>
          <w:sz w:val="20"/>
          <w:szCs w:val="20"/>
        </w:rPr>
        <w:tab/>
      </w:r>
      <w:r>
        <w:rPr>
          <w:sz w:val="26"/>
          <w:szCs w:val="26"/>
        </w:rPr>
        <w:t>Показатели финансового баланса, объединенные в разделе «Доходы», включают в себя  средства предприятий (прибыль прибыльных предприятий и амортизационные отчисления), налоговые и неналоговые  доходы городского бюджета,  безвозмездные перечисления из областного  и федерального бюджетов, доходы  бюджетных учреждений от предпринимательской и иной, приносящей доход, деятельности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 расчетам городских предприятий</w:t>
      </w:r>
      <w:r>
        <w:rPr>
          <w:sz w:val="26"/>
          <w:szCs w:val="26"/>
        </w:rPr>
        <w:t xml:space="preserve">  прибыль прибыльных организаций  после уплаты налога на прибыль в 2009 г.  ожидается около 211 млн.руб.  В 2010 г. значительная часть предприятий прогнозирует снижение эффективности производства. Несмотря на это общая сумма прибыли прибыльных предприятий не снизится и ожидается на уровне 223 млн.руб. В 2011 и 2012 гг.  предполагается  увеличение этой прибыли примерно на  10 % ежегодно.</w:t>
      </w:r>
    </w:p>
    <w:p>
      <w:pPr>
        <w:pStyle w:val="Normal"/>
        <w:ind w:left="360"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Амортизационные отчисления  в ближайшие 3 года будут ежегодно увеличиваться на 3-8 % за счет роста стоимости основных фондов и применения механизма ускоренной амортизации. </w:t>
      </w:r>
      <w:r>
        <w:rPr>
          <w:b/>
          <w:sz w:val="26"/>
          <w:szCs w:val="26"/>
        </w:rPr>
        <w:t>В целом доходы хозяйствующих субъектов  в 2010 г. ожидаются на уровне 480 млн.руб., в 2011 г. – 519 млн.руб., 2012  г. – 564 млн.руб.</w:t>
      </w:r>
    </w:p>
    <w:p>
      <w:pPr>
        <w:pStyle w:val="Normal"/>
        <w:ind w:left="36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ы городского бюджета в 2010 г. прогнозируется около 846 млн. руб.,</w:t>
      </w:r>
      <w:r>
        <w:rPr>
          <w:sz w:val="26"/>
          <w:szCs w:val="26"/>
        </w:rPr>
        <w:t xml:space="preserve"> в 2011 г. ожидается снижение на 79 млн. руб. или почти на 8% в результате резкого сокращения (на 136 млн.руб.) безвозмездных перечислений из бюджетов других уровней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бственные доходы городского бюджета в 2010, 2011, 2012 гг. ожидаются около 370 млн. руб.</w:t>
      </w:r>
      <w:r>
        <w:rPr>
          <w:sz w:val="26"/>
          <w:szCs w:val="26"/>
        </w:rPr>
        <w:t xml:space="preserve"> (на 30 млн. руб. ниже ожидаемых  доходов за 2009г.). При этом основные поступления составят налоги на доходы физических лиц – 160-180 млн.руб. (около 45 % собственных доходов),  земельный налог – 125 млн.руб.  (34 %). Положительное влияние  на динамику собственных доходов может  оказать  рост   оплаты труда и, соответственно, фонда оплаты труда в  городских организациях,  увеличение объемов производства, расширение  масштабов деятельности  малого бизнеса и т.д. </w:t>
      </w:r>
    </w:p>
    <w:p>
      <w:pPr>
        <w:pStyle w:val="Normal"/>
        <w:ind w:left="360" w:firstLine="900"/>
        <w:jc w:val="both"/>
        <w:rPr/>
      </w:pPr>
      <w:r>
        <w:rPr>
          <w:sz w:val="26"/>
          <w:szCs w:val="26"/>
        </w:rPr>
        <w:tab/>
        <w:t>В 2010 г. по  сравнению с ожидаемыми доходами 2009 г. прогнозируется  увеличение собственных доходов городского бюджета  по  следующим видам налогов: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земельный налог – на 25,5 млн.руб. (25 %); 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лог на доходы физических лиц – на 6,6 млн.руб. (4,2 %);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ЕНВД – на 1,8 млн.руб. (9.4 %) и др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Финансовая поддержка из  вышестоящих бюджетов  в городской бюджет </w:t>
      </w:r>
      <w:r>
        <w:rPr>
          <w:sz w:val="26"/>
          <w:szCs w:val="26"/>
        </w:rPr>
        <w:t xml:space="preserve"> поступает в виде дотаций, субсидий, субвенций и иных  межбюджетных трансфертов. В 2008 г. эти безвозмездные перечисления составили  483 млн.руб. До конца 2009 г.  ожидается поступление этой финансовой поддержки в сумме  около 559 млн. руб. </w:t>
      </w:r>
      <w:r>
        <w:rPr>
          <w:i/>
        </w:rPr>
        <w:t>(включая средства на капитальный ремонт многоквартирных жилых домов, на строительство ФОКа и крытого катка, на переселение граждан из аварийного жилищного фонда</w:t>
      </w:r>
      <w:r>
        <w:rPr>
          <w:sz w:val="26"/>
          <w:szCs w:val="26"/>
        </w:rPr>
        <w:t>).</w:t>
      </w:r>
    </w:p>
    <w:p>
      <w:pPr>
        <w:pStyle w:val="Normal"/>
        <w:ind w:left="360" w:firstLine="900"/>
        <w:jc w:val="both"/>
        <w:rPr>
          <w:i/>
          <w:i/>
        </w:rPr>
      </w:pPr>
      <w:r>
        <w:rPr>
          <w:b/>
          <w:sz w:val="26"/>
          <w:szCs w:val="26"/>
        </w:rPr>
        <w:t xml:space="preserve">В 2010 г. ожидается почти 422 млн.руб. безвозмездных перечислений </w:t>
      </w:r>
      <w:r>
        <w:rPr>
          <w:i/>
        </w:rPr>
        <w:t>(без учета  средств, предусмотренных на капитальный ремонт жилых домов).</w:t>
      </w:r>
    </w:p>
    <w:p>
      <w:pPr>
        <w:pStyle w:val="Normal"/>
        <w:ind w:left="360" w:firstLine="90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360" w:firstLine="900"/>
        <w:jc w:val="both"/>
        <w:rPr>
          <w:b/>
          <w:b/>
        </w:rPr>
      </w:pPr>
      <w:r>
        <w:rPr>
          <w:sz w:val="26"/>
          <w:szCs w:val="26"/>
        </w:rPr>
        <w:t xml:space="preserve">За последние годы ежегодно увеличиваются </w:t>
      </w:r>
      <w:r>
        <w:rPr>
          <w:b/>
          <w:sz w:val="26"/>
          <w:szCs w:val="26"/>
        </w:rPr>
        <w:t>доходы бюджетных учреждений, получаемых от предпринимательской и иной, приносящей доход, деятельности</w:t>
      </w:r>
      <w:r>
        <w:rPr>
          <w:sz w:val="26"/>
          <w:szCs w:val="26"/>
        </w:rPr>
        <w:t xml:space="preserve">. В 2009 г.  эти доходы составят около 32 млн.руб. </w:t>
      </w:r>
      <w:r>
        <w:rPr>
          <w:b/>
          <w:sz w:val="26"/>
          <w:szCs w:val="26"/>
        </w:rPr>
        <w:t>На последующие 3 года эти доходы планируется увеличить с 54 до68 млн.руб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ая сумма доходов  финансового баланса городского округа в 2010 г.  прогнозируется на уровне 1317 млн.руб.</w:t>
      </w:r>
      <w:r>
        <w:rPr>
          <w:sz w:val="26"/>
          <w:szCs w:val="26"/>
        </w:rPr>
        <w:t xml:space="preserve"> В 2011 и 2012 годах доходы финансового баланса ожидаются на уровне 1274 и 1415 млн.руб., соответственно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ФИНАНСОВОГО БАЛАНСА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60" w:firstLine="900"/>
        <w:jc w:val="both"/>
        <w:rPr/>
      </w:pPr>
      <w:r>
        <w:rPr>
          <w:sz w:val="26"/>
          <w:szCs w:val="26"/>
        </w:rPr>
        <w:tab/>
        <w:t xml:space="preserve">В расходную часть финансового баланса включены расходы   городских организаций за счет прибыли, остающейся после уплаты налогов, и амортизации (в том числе и расходы на  инвестиции в основной капитал) и расходы городского бюджета (включая расходы бюджетных учреждений за счет  доходов от предпринимательской и иной, приносящей доход,  деятельности). 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 2010 г.  объем расходов городских  предприятий за счет прибыли и амортизации составит  480 млн.руб.,</w:t>
      </w:r>
      <w:r>
        <w:rPr>
          <w:sz w:val="26"/>
          <w:szCs w:val="26"/>
        </w:rPr>
        <w:t xml:space="preserve"> в 2011 г. – 519 млн.руб., в 2011 г. – 564 млн.руб. По предварительным расчетам предприятий около 35-50 млн.руб. или всего 7-8 % этих расходов  будет потрачено  на инвестиции в основной капитал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городского бюджета на 2010-2012 годы  указаны с учетом  ожидаемого исполнения бюджета города за соответствующие годы. Эти расходы сформированы с учетом    приоритетных направлений бюджетной политики  области и города, с учетом роста цен  и тарифов на товары и услуги для бюджетных организаций и др. 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2010 г. расходы городского бюджета  составят около 893 млн.руб.</w:t>
      </w:r>
      <w:r>
        <w:rPr>
          <w:sz w:val="26"/>
          <w:szCs w:val="26"/>
        </w:rPr>
        <w:t xml:space="preserve">  Из них около 330 млн.руб. (или 37 %)  будет направлено на финансирование образования, 159 млн.руб. (18 %) – на социальную политику,  150 млн.руб. (почти 17 %) – на ЖКХ и т.д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фицит  городского бюджета в 2010 г. составит около 55,7 млн.руб</w:t>
      </w:r>
      <w:r>
        <w:rPr>
          <w:sz w:val="26"/>
          <w:szCs w:val="26"/>
        </w:rPr>
        <w:t>.</w:t>
      </w:r>
    </w:p>
    <w:p>
      <w:pPr>
        <w:pStyle w:val="Normal"/>
        <w:ind w:left="36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900"/>
        <w:jc w:val="both"/>
        <w:rPr/>
      </w:pPr>
      <w:r>
        <w:rPr>
          <w:b/>
          <w:sz w:val="26"/>
          <w:szCs w:val="26"/>
        </w:rPr>
        <w:tab/>
        <w:t>Общая сумма расходов финансового баланса городского округа города Переславля-Залесского по первоначальным  прогнозным расчетам в 2010 году составит  1426  млн.руб.,</w:t>
      </w:r>
      <w:r>
        <w:rPr>
          <w:sz w:val="26"/>
          <w:szCs w:val="26"/>
        </w:rPr>
        <w:t xml:space="preserve"> в 2011 г. – 1377 млн.руб., в 2012 г. – 1528 млн.руб. В дальнейшем  прогнозные расчеты будут уточняться в связи с изменением налогового законодательства, нормативов расходов и др. фактор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1:17:00Z</dcterms:created>
  <dc:creator>Zelyak</dc:creator>
  <dc:description/>
  <cp:keywords/>
  <dc:language>en-US</dc:language>
  <cp:lastModifiedBy>User</cp:lastModifiedBy>
  <cp:lastPrinted>2009-12-02T08:15:00Z</cp:lastPrinted>
  <dcterms:modified xsi:type="dcterms:W3CDTF">2009-12-21T06:42:00Z</dcterms:modified>
  <cp:revision>51</cp:revision>
  <dc:subject/>
  <dc:title/>
</cp:coreProperties>
</file>