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ГНОЗУ  СОЦИАЛЬНО-ЭКОНОМИЧЕСКОГО РАЗВИТИЯ </w:t>
      </w:r>
    </w:p>
    <w:p>
      <w:pPr>
        <w:pStyle w:val="TextBody"/>
        <w:ind w:left="-426" w:hanging="0"/>
        <w:jc w:val="center"/>
        <w:rPr/>
      </w:pPr>
      <w:r>
        <w:rPr>
          <w:b/>
          <w:szCs w:val="28"/>
        </w:rPr>
        <w:t xml:space="preserve">ГОРОДА     ПЕРЕСЛАВЛЯ-ЗАЛЕССКОГО     НА   </w:t>
      </w:r>
      <w:r>
        <w:rPr>
          <w:b/>
          <w:sz w:val="32"/>
        </w:rPr>
        <w:t>2010-2012 г.</w:t>
      </w:r>
      <w:r>
        <w:rPr>
          <w:b/>
          <w:sz w:val="24"/>
        </w:rPr>
        <w:t xml:space="preserve"> </w:t>
      </w:r>
    </w:p>
    <w:p>
      <w:pPr>
        <w:pStyle w:val="Heading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jc w:val="both"/>
        <w:rPr>
          <w:sz w:val="28"/>
        </w:rPr>
      </w:pPr>
      <w:r>
        <w:rPr>
          <w:sz w:val="28"/>
        </w:rPr>
        <w:tab/>
        <w:t>Прогноз социально-экономического развития города на 2010-2012 годы был разработан в соответствии с требованиями Бюджетного Кодекса Российской Федерации, а также  в соответствии с «Планом разработки бюджета г. Переславля-Залесского на 2010 г.», утвержденным постановлением Мэра города № 566 от 25.05.2009 г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снову прогноза были положены следующие документы и материалы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</w:tabs>
        <w:ind w:left="0" w:right="43" w:firstLine="851"/>
        <w:jc w:val="both"/>
        <w:rPr>
          <w:sz w:val="24"/>
          <w:szCs w:val="24"/>
        </w:rPr>
      </w:pPr>
      <w:r>
        <w:rPr>
          <w:sz w:val="24"/>
          <w:szCs w:val="24"/>
        </w:rPr>
        <w:t>Анализ деятельности предприятий и социального положения  населения города за 2007 г.,  2008 г. и 6-9 месяцев  2009 г., выполненный  Управлением финансов и экономики (УФиЭ) администрации  города;</w:t>
      </w:r>
    </w:p>
    <w:p>
      <w:pPr>
        <w:pStyle w:val="TextBody"/>
        <w:ind w:right="43" w:firstLine="851"/>
        <w:jc w:val="both"/>
        <w:rPr/>
      </w:pPr>
      <w:r>
        <w:rPr>
          <w:sz w:val="24"/>
          <w:szCs w:val="24"/>
        </w:rPr>
        <w:t>2.   Информация 75-ти предприятий и организаций города по широкому кругу вопросов об их деятельности за 2008 и 2009 г.г. и о прогнозах на 2010-2012 г.г.;</w:t>
      </w:r>
    </w:p>
    <w:p>
      <w:pPr>
        <w:pStyle w:val="TextBody"/>
        <w:ind w:right="43" w:firstLine="851"/>
        <w:jc w:val="both"/>
        <w:rPr>
          <w:sz w:val="24"/>
          <w:szCs w:val="24"/>
        </w:rPr>
      </w:pPr>
      <w:r>
        <w:rPr>
          <w:sz w:val="24"/>
          <w:szCs w:val="24"/>
        </w:rPr>
        <w:t>3. «Прогноз социально-экономического развития Ярославской области на 2010-2012 годы», выполненный   Департаментами администрации Ярославской области;</w:t>
      </w:r>
    </w:p>
    <w:p>
      <w:pPr>
        <w:pStyle w:val="TextBody"/>
        <w:ind w:right="43"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Методические рекомендации по разработке прогноза социально-экономического развития поселений Ярославской области;</w:t>
      </w:r>
    </w:p>
    <w:p>
      <w:pPr>
        <w:pStyle w:val="TextBody"/>
        <w:ind w:right="43"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Прогноз социально-экономического развития РФ на 2010 г., параметры прогноза на период до 2012 года и предельные уровни цен (тарифов) на продукцию (услуги) субъектов естественных монополий;</w:t>
      </w:r>
    </w:p>
    <w:p>
      <w:pPr>
        <w:pStyle w:val="TextBody"/>
        <w:ind w:right="43" w:firstLine="851"/>
        <w:jc w:val="both"/>
        <w:rPr>
          <w:sz w:val="24"/>
          <w:szCs w:val="24"/>
        </w:rPr>
      </w:pPr>
      <w:r>
        <w:rPr>
          <w:sz w:val="24"/>
          <w:szCs w:val="24"/>
        </w:rPr>
        <w:t>6. Информация  территориального органа ФС государственной  статистики по Ярославской области;</w:t>
      </w:r>
    </w:p>
    <w:p>
      <w:pPr>
        <w:pStyle w:val="TextBody"/>
        <w:ind w:right="43" w:firstLine="851"/>
        <w:jc w:val="both"/>
        <w:rPr>
          <w:sz w:val="24"/>
          <w:szCs w:val="24"/>
        </w:rPr>
      </w:pPr>
      <w:r>
        <w:rPr>
          <w:sz w:val="24"/>
          <w:szCs w:val="24"/>
        </w:rPr>
        <w:t>7. Учетные данные УФиЭ и других структурных  подразделений Администрации города.</w:t>
      </w:r>
    </w:p>
    <w:p>
      <w:pPr>
        <w:pStyle w:val="31"/>
        <w:jc w:val="both"/>
        <w:rPr/>
      </w:pPr>
      <w:r>
        <w:rPr/>
        <w:tab/>
        <w:tab/>
      </w:r>
    </w:p>
    <w:p>
      <w:pPr>
        <w:pStyle w:val="31"/>
        <w:rPr/>
      </w:pPr>
      <w:r>
        <w:rPr>
          <w:b/>
          <w:sz w:val="28"/>
          <w:szCs w:val="28"/>
        </w:rPr>
        <w:t>Прогноз развития города  состоит из двух частей и Приложения.</w:t>
      </w:r>
    </w:p>
    <w:p>
      <w:pPr>
        <w:pStyle w:val="31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I.       «Прогноз основных показателей  развития  города</w:t>
      </w:r>
    </w:p>
    <w:p>
      <w:pPr>
        <w:pStyle w:val="31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на 2010-2012 гг.»</w:t>
      </w:r>
    </w:p>
    <w:p>
      <w:pPr>
        <w:pStyle w:val="TextBody"/>
        <w:ind w:right="43" w:firstLine="851"/>
        <w:jc w:val="both"/>
        <w:rPr>
          <w:szCs w:val="28"/>
        </w:rPr>
      </w:pPr>
      <w:r>
        <w:rPr>
          <w:sz w:val="24"/>
          <w:szCs w:val="24"/>
        </w:rPr>
        <w:t>Прогноз разработан на базе  информации и прогнозов  Управления образования, Управления культуры, МУЗ «Городская больница, Управления инвестиций и потребительского рынка администрации города, МУП "Спектр", ИП Алябьева А.Н. и др. учреждений</w:t>
      </w:r>
      <w:r>
        <w:rPr>
          <w:szCs w:val="28"/>
        </w:rPr>
        <w:t>.</w:t>
      </w:r>
    </w:p>
    <w:p>
      <w:pPr>
        <w:pStyle w:val="TextBody"/>
        <w:ind w:right="43" w:firstLine="851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На начало 2009 г. в г. Переславле-Залесском проживало 42,4 тыс. человек. В ближайшие годы прироста  населения в городе не ожидается, т.к.  несмотря  на некоторое увеличение  рождаемости, смертность населения превышает рождаемость  примерно в 1,4-1,5 раза</w:t>
      </w:r>
      <w:r>
        <w:rPr>
          <w:bCs/>
          <w:i/>
          <w:sz w:val="24"/>
          <w:szCs w:val="24"/>
        </w:rPr>
        <w:t>.</w:t>
      </w:r>
      <w:r>
        <w:rPr>
          <w:bCs/>
          <w:sz w:val="28"/>
          <w:szCs w:val="28"/>
        </w:rPr>
        <w:t xml:space="preserve"> Такая же тенденция на перспективу ожидается и в целом по Ярославской области. 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  <w:szCs w:val="28"/>
        </w:rPr>
        <w:t xml:space="preserve">В настоящее время численность трудоспособного населения составляет 26,6 тыс.чел, в том числе в экономике города заняты 21,4 тыс. человек. На крупных, средних и малых предприятиях и организациях, зарегистрированных в органах государственной статистики по городу Переславлю-Залесскому,  работает около 13,5 тыс. человек. </w:t>
      </w:r>
      <w:r>
        <w:rPr>
          <w:sz w:val="28"/>
        </w:rPr>
        <w:t xml:space="preserve">По прогнозным расчетам  городских организаций и предприятий  </w:t>
      </w:r>
      <w:r>
        <w:rPr>
          <w:b/>
          <w:sz w:val="28"/>
        </w:rPr>
        <w:t>численность работников у них в 2010-2012 г.г. останется примерно на одном уровне.</w:t>
      </w:r>
      <w:r>
        <w:rPr>
          <w:sz w:val="28"/>
        </w:rPr>
        <w:t xml:space="preserve"> Это связано с тем, что, наряду с реорганизацией некоторых крупных предприятий,  возрастет число малых предприятий и, соответственно,  численность работников, занятых на ни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2005-2007 г.г. зарегистрированный уровень безработицы составлял всего около 1 %. К концу 2008 г. безработица увеличилась почти в 2 раза (оставаясь при этом самой низкой в Ярославской области). В связи с  продолжающимися  кризисными явлениями число лиц, имеющих официальный статус безработного, в 2010-2012 г.г. значительно не снизится и составит в среднем 400-450 человек, а уровень безработицы 1,6-1,8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чале 2009 г. число организаций, учтенных в Статистическом регистре по городу Переславлю, составило 1045. В ближайшие годы число хозяйствующих субъектов будет увеличиваться за счет предприятий, которые занимаются торговлей и  обслуживанием населения, и составит около 1070 субъект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Количество государственных общеобразовательных  учреждений </w:t>
      </w:r>
      <w:r>
        <w:rPr>
          <w:sz w:val="22"/>
          <w:szCs w:val="22"/>
        </w:rPr>
        <w:t>(включая обычные школы, гимназию, специальные и коррекционные школы</w:t>
      </w:r>
      <w:r>
        <w:rPr>
          <w:sz w:val="28"/>
        </w:rPr>
        <w:t>) в ближайшие годы не изменится. В 11-ти  учреждениях  обучаются и будут обучаться около 4 тыс. школь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стоящее время в городе  действуют  12 дошкольных  образовательных учреждений, в т.ч. 11 – муниципальных ДОУ. Если будут финансовые возможности, то к 2011 г.  будет построен  еще один детский сад. В 2009 г. ДОУ посещают 1860 детей. В городе  на 1000 детей в возрасте 1-6 лет в 2009 г. приходится 754 места (т.е. обеспеченность составляет 75,4 %), что выше, чем в других городах  Ярославской области. В 2012 г. этот показатель может увеличиться до 770-78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ее количество муниципальных медицинских учреждений останется без изменения. При этом возрастет число коек, развернутых в МУЗ «Городская больница» за счет увеличения их числа  в дневном стационаре. Объем амбулаторно-поликлинической деятельности увеличится примерно на 5 %.</w:t>
      </w:r>
    </w:p>
    <w:p>
      <w:pPr>
        <w:pStyle w:val="Normal"/>
        <w:jc w:val="both"/>
        <w:rPr/>
      </w:pPr>
      <w:r>
        <w:rPr>
          <w:sz w:val="28"/>
        </w:rPr>
        <w:tab/>
        <w:t>Количество учреждений культуры  возрастет на 2 единицы (за счет частных организаций) и при благоприятных условиях  к 2012 г. оставит 18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По прогнозам Управл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нвестиций и потребительского рынка администрации города к 2012 году число торговых точек составит более 300 и увеличится на 3 %, количество пунктов общественного питания возрастет на 5,  пунктов бытового обслуживания – на 7  единиц или на 8,5 %.</w:t>
      </w:r>
    </w:p>
    <w:p>
      <w:pPr>
        <w:pStyle w:val="TextBody"/>
        <w:ind w:right="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43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Часть </w:t>
      </w:r>
      <w:r>
        <w:rPr>
          <w:b/>
          <w:szCs w:val="28"/>
          <w:u w:val="single"/>
          <w:lang w:val="en-US"/>
        </w:rPr>
        <w:t>II</w:t>
      </w:r>
      <w:r>
        <w:rPr>
          <w:b/>
          <w:szCs w:val="28"/>
          <w:u w:val="single"/>
        </w:rPr>
        <w:t xml:space="preserve">.   «Прогноз  социально-экономического развития города </w:t>
      </w:r>
    </w:p>
    <w:p>
      <w:pPr>
        <w:pStyle w:val="TextBody"/>
        <w:ind w:right="43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 2010-2012 гг.»</w:t>
      </w:r>
    </w:p>
    <w:p>
      <w:pPr>
        <w:pStyle w:val="TextBody"/>
        <w:ind w:right="43"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right="43" w:firstLine="720"/>
        <w:jc w:val="both"/>
        <w:rPr/>
      </w:pPr>
      <w:r>
        <w:rPr>
          <w:sz w:val="24"/>
          <w:szCs w:val="24"/>
        </w:rPr>
        <w:t xml:space="preserve">Прогноз разработан, в частности, на базе информации, представленной 71-м  предприятием и организацией города, являющимися основными работодателями и налогоплательщиками. </w:t>
      </w:r>
      <w:r>
        <w:rPr>
          <w:i/>
          <w:sz w:val="22"/>
          <w:szCs w:val="22"/>
        </w:rPr>
        <w:t>В сентябре 2009 г. УФиЭ направило письма-запросы руководителям более 100 предприятий, учреждений и организаций города, которые вносят заметный вклад в его экономику. Большинство из них  охотно участвуют  в разработке Прогноза социально-экономического развития города  на протяжении более 8 -ми  лет.  В письмах запрашивалась следующая информация о деятельности этих предприятий  (отчетная</w:t>
      </w:r>
      <w:r>
        <w:rPr>
          <w:sz w:val="22"/>
          <w:szCs w:val="22"/>
        </w:rPr>
        <w:t xml:space="preserve"> за 2008 г</w:t>
      </w:r>
      <w:r>
        <w:rPr>
          <w:i/>
          <w:sz w:val="22"/>
          <w:szCs w:val="22"/>
        </w:rPr>
        <w:t>., ожидаемая - за 2009 г. и  прогноз -  на 2010-2012 годы):</w:t>
      </w:r>
    </w:p>
    <w:p>
      <w:pPr>
        <w:pStyle w:val="Heading8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экономические показатели;</w:t>
      </w:r>
    </w:p>
    <w:p>
      <w:pPr>
        <w:pStyle w:val="Heading8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сновные средства. Инвестиции в основной капитал;</w:t>
      </w:r>
    </w:p>
    <w:p>
      <w:pPr>
        <w:pStyle w:val="Heading8"/>
        <w:numPr>
          <w:ilvl w:val="0"/>
          <w:numId w:val="2"/>
        </w:numPr>
        <w:jc w:val="both"/>
        <w:rPr/>
      </w:pPr>
      <w:r>
        <w:rPr>
          <w:i/>
          <w:sz w:val="22"/>
          <w:szCs w:val="22"/>
        </w:rPr>
        <w:t xml:space="preserve">Основные налоговые и неналоговые платежи. </w:t>
      </w:r>
    </w:p>
    <w:p>
      <w:pPr>
        <w:pStyle w:val="TextBody"/>
        <w:ind w:right="43" w:firstLine="851"/>
        <w:jc w:val="both"/>
        <w:rPr/>
      </w:pPr>
      <w:r>
        <w:rPr>
          <w:sz w:val="24"/>
          <w:szCs w:val="24"/>
        </w:rPr>
        <w:t xml:space="preserve">Всего  в городе численность  работников в  крупных, средних и малых организациях (без учета микропредприятий) составляет  13,5 тыс.чел.  Численность работников  на предприятиях и в организациях, которые принимали участие в разработке  настоящего «Прогноза…», составила  более 8 тыс. человек – около 60 % от числа работников, занятых в городских организациях. Т.о. </w:t>
      </w:r>
      <w:r>
        <w:rPr>
          <w:sz w:val="24"/>
          <w:szCs w:val="24"/>
          <w:u w:val="single"/>
        </w:rPr>
        <w:t>прогноз основных социально-экономических показателей по городу в целом   можно считать достаточно обоснованным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разработке  «Прогноза социально-экономического развития города на 2010-2012 годы»  принимались во внимание перспективы  и тенденции развития социально-экономической ситуации в Ярославской области и в Российской Федерации. В частности, при расчете отдельных показателей  по г. Переславлю-Залесскому  были приняты следующие  </w:t>
      </w:r>
      <w:r>
        <w:rPr>
          <w:b/>
          <w:bCs/>
          <w:sz w:val="28"/>
          <w:szCs w:val="28"/>
        </w:rPr>
        <w:t xml:space="preserve">индексы, приведенные </w:t>
      </w:r>
      <w:r>
        <w:rPr>
          <w:b/>
          <w:sz w:val="28"/>
          <w:szCs w:val="28"/>
        </w:rPr>
        <w:t xml:space="preserve"> в «Прогнозе социально-экономического развит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Ярославской области на 2010-2012 годы</w:t>
      </w:r>
      <w:r>
        <w:rPr>
          <w:sz w:val="28"/>
          <w:szCs w:val="28"/>
        </w:rPr>
        <w:t>»:</w:t>
      </w:r>
    </w:p>
    <w:p>
      <w:pPr>
        <w:pStyle w:val="TextBody"/>
        <w:numPr>
          <w:ilvl w:val="0"/>
          <w:numId w:val="3"/>
        </w:numPr>
        <w:ind w:left="0" w:right="43" w:firstLine="567"/>
        <w:jc w:val="both"/>
        <w:rPr/>
      </w:pPr>
      <w:r>
        <w:rPr/>
        <w:t>Индекс цен производителей промышленных товаров;</w:t>
      </w:r>
    </w:p>
    <w:p>
      <w:pPr>
        <w:pStyle w:val="TextBody"/>
        <w:numPr>
          <w:ilvl w:val="0"/>
          <w:numId w:val="3"/>
        </w:numPr>
        <w:ind w:left="0" w:right="43" w:firstLine="567"/>
        <w:jc w:val="both"/>
        <w:rPr/>
      </w:pPr>
      <w:r>
        <w:rPr/>
        <w:t>Индекс  цен строительной продукции;</w:t>
      </w:r>
    </w:p>
    <w:p>
      <w:pPr>
        <w:pStyle w:val="TextBody"/>
        <w:numPr>
          <w:ilvl w:val="0"/>
          <w:numId w:val="3"/>
        </w:numPr>
        <w:ind w:left="0" w:right="43" w:firstLine="567"/>
        <w:jc w:val="both"/>
        <w:rPr/>
      </w:pPr>
      <w:r>
        <w:rPr/>
        <w:t>Индексы потребительских цен;</w:t>
      </w:r>
    </w:p>
    <w:p>
      <w:pPr>
        <w:pStyle w:val="TextBody"/>
        <w:numPr>
          <w:ilvl w:val="0"/>
          <w:numId w:val="3"/>
        </w:numPr>
        <w:ind w:left="0" w:right="43" w:firstLine="567"/>
        <w:jc w:val="both"/>
        <w:rPr/>
      </w:pPr>
      <w:r>
        <w:rPr/>
        <w:t>Темпы роста потребительских расходов (розничного товарооборота и др.);</w:t>
      </w:r>
    </w:p>
    <w:p>
      <w:pPr>
        <w:pStyle w:val="TextBody"/>
        <w:numPr>
          <w:ilvl w:val="0"/>
          <w:numId w:val="3"/>
        </w:numPr>
        <w:ind w:left="0" w:right="43" w:firstLine="567"/>
        <w:jc w:val="both"/>
        <w:rPr/>
      </w:pPr>
      <w:r>
        <w:rPr/>
        <w:t>Темп роста реальных располагаемых доходов населения и др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 Обрабатывающие  производства. Строительство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начало 2009 г.  в городе зарегистрировано  </w:t>
      </w:r>
      <w:r>
        <w:rPr>
          <w:b/>
          <w:sz w:val="28"/>
        </w:rPr>
        <w:t xml:space="preserve"> 205</w:t>
      </w:r>
      <w:r>
        <w:rPr>
          <w:sz w:val="28"/>
        </w:rPr>
        <w:t xml:space="preserve"> хозяйствующих субъектов, основным видом деятельности которых  являются обрабатывающие производства и </w:t>
      </w:r>
      <w:r>
        <w:rPr>
          <w:b/>
          <w:sz w:val="28"/>
        </w:rPr>
        <w:t>12</w:t>
      </w:r>
      <w:r>
        <w:rPr>
          <w:sz w:val="28"/>
        </w:rPr>
        <w:t xml:space="preserve"> субъектов, которые занимаются производством электроэнергии, газа и воды. Т.о. в городе зарегистрировано </w:t>
      </w:r>
      <w:r>
        <w:rPr>
          <w:b/>
          <w:sz w:val="28"/>
        </w:rPr>
        <w:t>всего 217 предприятий</w:t>
      </w:r>
      <w:r>
        <w:rPr>
          <w:sz w:val="28"/>
        </w:rPr>
        <w:t xml:space="preserve">, производящих промышленную продукцию, из них:   крупные и средние предприятия  -  24; малые предприятия, которые регулярно представляют отчетную информацию в органы государственной статистики, -  34.  Для разработки прогноза развития города  свою информацию представили 38  промышленных предприятий </w:t>
      </w:r>
      <w:r>
        <w:rPr>
          <w:i/>
          <w:sz w:val="24"/>
          <w:szCs w:val="24"/>
        </w:rPr>
        <w:t>(см. Приложение 1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2008 г.  данным производственным сектором (крупные, средние и малые предприятия)   было отгружено  товаров собственного производства на 6,0 млрд. руб.  Согласно предварительной оценке городских предприятий, </w:t>
      </w:r>
      <w:r>
        <w:rPr>
          <w:b/>
          <w:sz w:val="28"/>
        </w:rPr>
        <w:t>в 2009 г. по сравнению с 2008 г. объем отгруженных товаров  в денежном выражении увеличится на  5,6 % и достигнет  6,4 млрд.руб.</w:t>
      </w:r>
      <w:r>
        <w:rPr>
          <w:sz w:val="28"/>
        </w:rPr>
        <w:t xml:space="preserve">  В последние годы прирост физического объема промышленной продукции составлял в среднем за год около  2 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идерами по объему  отгрузок являются предприятия, у которых основные виды деятельности – производство  пластмассовых изделий (в частности, пластмассовых изделий для упаковки товаров), химическое производство и производство табачных изделий. </w:t>
      </w:r>
    </w:p>
    <w:p>
      <w:pPr>
        <w:pStyle w:val="Normal"/>
        <w:jc w:val="both"/>
        <w:rPr/>
      </w:pPr>
      <w:r>
        <w:rPr>
          <w:sz w:val="28"/>
        </w:rPr>
        <w:tab/>
        <w:t xml:space="preserve">Ежегодно большинство предприятий  обновляет ассортимент производимой продукции. Основной объем промышленной продукции  (около  75  %) производят крупные и средние предприят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оследние годы  увеличивается вклад малых предприятий в  обрабатывающие производства. В значительной степени это происходит в результате организации новых производств. Немаловажное значение в увеличении  доли малых предприятий имеет также и то, что отдельные промышленные предприятия, которые  ранее относились к крупным, в последние годы  по разным причинам перешли в малые (или сократили объемы производства в результате давления конкурентов, или создали дочерние малые предприятия, или решили перейти на упрощенную систему налогообложени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По прогнозам городских предприятий в 2010 г. будет отгружено промышленных товаров собственного производства почти на 7 млрд.руб., в  2011 г. – 7,4 млрд.руб., а в 2012 г. – 7,9 млрд.руб. Т. о. в 2012 г.  отгрузка товаров (работ, услуг) собственного производства в денежном выражении превысит уровень 2009 г.  на 23 %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В  предстоящем   2010 г. ожидается  увеличение отгрузки  товаров собственного производства в денежном выражении в целом по городу  на 8,5 %. </w:t>
      </w:r>
      <w:r>
        <w:rPr>
          <w:bCs/>
          <w:sz w:val="28"/>
        </w:rPr>
        <w:t>Прогнозы большинства предприятий  осторожны: только 12 предприятий из 38-ми, представивших свои прогнозы, прогнозируют прирост более 10 %.</w:t>
      </w:r>
      <w:r>
        <w:rPr>
          <w:b/>
          <w:bCs/>
          <w:sz w:val="28"/>
        </w:rPr>
        <w:t xml:space="preserve"> </w:t>
      </w:r>
      <w:r>
        <w:rPr>
          <w:sz w:val="28"/>
        </w:rPr>
        <w:t>Остальные предприятия   пока не  имеют   существенных перспективных разработ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органах государственной статистики на территории города зарегистрировано  </w:t>
      </w:r>
      <w:r>
        <w:rPr>
          <w:b/>
          <w:sz w:val="28"/>
        </w:rPr>
        <w:t>89  хозяйствующих субъектов, основным видом деятельности которых является Строительство</w:t>
      </w:r>
      <w:r>
        <w:rPr>
          <w:sz w:val="28"/>
        </w:rPr>
        <w:t xml:space="preserve">. </w:t>
      </w:r>
      <w:r>
        <w:rPr>
          <w:bCs/>
          <w:sz w:val="28"/>
        </w:rPr>
        <w:t xml:space="preserve">Заметные  объемы строительных работ  выполняют также и нестроительные организации, которые возводят   производственные и другие объекты самостоятельно – </w:t>
      </w:r>
      <w:r>
        <w:rPr>
          <w:b/>
          <w:bCs/>
          <w:sz w:val="28"/>
        </w:rPr>
        <w:t>хозяйственным способом.</w:t>
      </w:r>
      <w:r>
        <w:rPr>
          <w:bCs/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 xml:space="preserve"> </w:t>
      </w:r>
      <w:r>
        <w:rPr>
          <w:sz w:val="28"/>
        </w:rPr>
        <w:t>Наибольшие объемы строительных работ выполняют 10-12 строительных организаций, которые  имеют значительный опыт строительной деятельности, собственные производственные базы, квалифицированных работников. Но только 7 из  них представили свои планы на ближайшие 3  года. Большинство строительных организаций, которым были направлены письма-запросы, по словам их руководителей, не имеют четких перспекти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8"/>
        </w:rPr>
        <w:t xml:space="preserve">По данным государственной статистики в 2008 г.  объем  строительных работ,  выполненных  крупными и средними организациями,  составил почти 100 млн.руб., а по полному кругу  предприятий  - более 120 млн.руб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предварительным расчетам строительных и нестроительных организаций объем работ, выполненных ими  по виду деятельности «Строительство» </w:t>
      </w:r>
      <w:r>
        <w:rPr>
          <w:b/>
          <w:bCs/>
          <w:sz w:val="28"/>
        </w:rPr>
        <w:t xml:space="preserve">в 2009 г. будет ниже, чем в 2008 г. примерно на 20 %. На  перспективу  (2010, 2011, 2012 гг.)    объемы строительных работ у большинства предприятий еще не определены, договора - не подписаны, поэтому прогнозы этих предприятий имеют приблизительный и крайне осторожный характер. </w:t>
      </w:r>
      <w:r>
        <w:rPr>
          <w:bCs/>
          <w:sz w:val="28"/>
        </w:rPr>
        <w:t>В частности, в 2010 г. объемы строительных работ по прогнозам предприятий снизятся по сравнению с 2009 г. в 2 раза</w:t>
      </w:r>
      <w:r>
        <w:rPr>
          <w:b/>
          <w:bCs/>
          <w:sz w:val="28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см. Приложение 1). </w:t>
      </w:r>
    </w:p>
    <w:p>
      <w:pPr>
        <w:pStyle w:val="Normal"/>
        <w:ind w:firstLine="720"/>
        <w:jc w:val="both"/>
        <w:rPr>
          <w:bCs/>
          <w:i/>
          <w:i/>
          <w:sz w:val="28"/>
          <w:szCs w:val="22"/>
        </w:rPr>
      </w:pPr>
      <w:r>
        <w:rPr>
          <w:bCs/>
          <w:i/>
          <w:sz w:val="28"/>
          <w:szCs w:val="22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Cs/>
          <w:sz w:val="28"/>
        </w:rPr>
        <w:t xml:space="preserve">В государственном Статистическом регистре   зарегистрировано   </w:t>
      </w:r>
      <w:r>
        <w:rPr>
          <w:b/>
          <w:bCs/>
          <w:sz w:val="28"/>
        </w:rPr>
        <w:t xml:space="preserve">47 хозяйственных субъектов, занимающихся  транспортными перевозками и оказанием услуг связи.   </w:t>
      </w:r>
      <w:r>
        <w:rPr>
          <w:sz w:val="28"/>
        </w:rPr>
        <w:tab/>
        <w:t>Наибольший вклад в  общий объем услуг по перевозкам пассажиров  вносят ГУП ЯО «Переславское АТП», ООО «Переславское АТП», ИП Шангина.</w:t>
      </w:r>
      <w:r>
        <w:rPr>
          <w:b/>
          <w:sz w:val="28"/>
        </w:rPr>
        <w:t xml:space="preserve">  Объемы пассажироперевозок на предстоящие  3 года останутся практически на одном уров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ab/>
        <w:t xml:space="preserve">По прогнозам </w:t>
      </w:r>
      <w:r>
        <w:rPr>
          <w:b/>
          <w:sz w:val="28"/>
        </w:rPr>
        <w:t>ОСП «Переславский почтамт»</w:t>
      </w:r>
      <w:r>
        <w:rPr>
          <w:sz w:val="28"/>
        </w:rPr>
        <w:t xml:space="preserve">  в ближайшие годы  объемы  услуг связи не увеличатся. В некоторой степени это обусловлено расширением конкурентной среды.</w:t>
        <w:tab/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9"/>
        <w:jc w:val="center"/>
        <w:rPr>
          <w:b w:val="false"/>
          <w:b w:val="false"/>
          <w:sz w:val="24"/>
          <w:szCs w:val="24"/>
        </w:rPr>
      </w:pPr>
      <w:r>
        <w:rPr/>
        <w:t>2. Основные фонды. Инвестиции в основной капит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гласно отчетным  данным государственной статистики, стоимость  основных фондов   к концу 2008 г. в  крупных и средних коммерческих предприятиях города  составила  более 4  млрд.руб. (в т.ч. на промышленных предприятиях – 3,4 млрд.руб.). По полному кругу коммерческих и некоммерческих организаций   стоимость основных фондов составила почти 4,5 млрд.руб.  По предварительной оценке городских предприятий и организаций   к концу 2009 г.  стоимость фондов увеличится  до 5,2 млрд.руб., т.е. за год прирост составит  16 %.  Этот прирост, в основном,  обеспечен не только вводом в эксплуатацию новых основных фондов – зданий и сооружений  по завершению строительства, но и приобретением (покупкой) зданий, сооружений и оборудования.  </w:t>
      </w:r>
    </w:p>
    <w:p>
      <w:pPr>
        <w:pStyle w:val="Normal"/>
        <w:ind w:firstLine="720"/>
        <w:jc w:val="both"/>
        <w:rPr/>
      </w:pPr>
      <w:r>
        <w:rPr>
          <w:sz w:val="28"/>
        </w:rPr>
        <w:t>По прогнозам  городских предприятий  темпы прироста оснащенности  основными фондами  в предстоящие 3 года будут следующими: в 2010 г. – 4,9 %; в 2011 г. – 1,6 %; в 2012 г. – 5,6 %</w:t>
      </w:r>
      <w:r>
        <w:rPr>
          <w:i/>
          <w:sz w:val="24"/>
          <w:szCs w:val="24"/>
        </w:rPr>
        <w:t>.</w:t>
      </w:r>
      <w:r>
        <w:rPr>
          <w:sz w:val="28"/>
        </w:rPr>
        <w:t xml:space="preserve"> В  концу 2012 гг. стоимость основных фондов  будет составлять  около 5,9 млрд.ру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2008-2009 гг.  значительные инвестиции в основной капитал  выполнили ОАО «Переславский хлебозавод»,  ООО «ГросСтемс», ЗАО «Завод «ЛИТ», ЗАО «Нордения Славника, ООО «ПолиЭр», ООО «Кенгуру» и др.  В целом по  предварительным  подсчетам 71-го предприятия  инвестиции в основной капитал за 2009 г. составят около  500 млн.руб.  </w:t>
      </w:r>
      <w:r>
        <w:rPr>
          <w:i/>
          <w:sz w:val="24"/>
          <w:szCs w:val="24"/>
        </w:rPr>
        <w:t>(Приложение 2).</w:t>
      </w:r>
      <w:r>
        <w:rPr>
          <w:sz w:val="28"/>
        </w:rPr>
        <w:t xml:space="preserve"> В этом году  из</w:t>
      </w:r>
      <w:r>
        <w:rPr>
          <w:bCs/>
          <w:sz w:val="28"/>
        </w:rPr>
        <w:t xml:space="preserve"> 71 организации, представившей свою информацию для разработки «Прогноза…», 41 (т.е. 58 %) не вложили в обновление основных средств ни рубля (или не имеют возможности представить  такую информацию)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редстоящие  3 года  большинство городских предприятий не планируют значительных капитальных вложений: из 71-го предприятия, представившего свои прогнозные оценки, только 20 (или 28 %)  отметили, что в 2010-2012 гг. они намечают осуществлять более или менее значительные инвестиции. Из них существенные инвестиционные проекты  намечают внедрить в основном промышленные  предприятия и некоторые строительные организ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редварительным оценкам городские организации в  </w:t>
      </w:r>
      <w:r>
        <w:rPr>
          <w:b/>
          <w:bCs/>
          <w:sz w:val="28"/>
          <w:szCs w:val="28"/>
        </w:rPr>
        <w:t>2010 -2012 гг.</w:t>
      </w:r>
      <w:r>
        <w:rPr>
          <w:sz w:val="28"/>
          <w:szCs w:val="28"/>
        </w:rPr>
        <w:t xml:space="preserve"> на инвестиции в основной капитал будут направлять   в среднем ежегодно около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лн.руб</w:t>
      </w:r>
      <w:r>
        <w:rPr>
          <w:b/>
          <w:sz w:val="28"/>
          <w:szCs w:val="28"/>
        </w:rPr>
        <w:t xml:space="preserve">. – в 5 раз меньше, чем в 2009 г.  </w:t>
      </w:r>
      <w:r>
        <w:rPr>
          <w:sz w:val="28"/>
        </w:rPr>
        <w:t>У большинства предприятий основным источником инвестиций  будут собственные средства (прибыль и амортизация основных средств)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jc w:val="center"/>
        <w:rPr/>
      </w:pPr>
      <w:r>
        <w:rPr/>
        <w:t>3. Потребительский рынок: сфера торговли, общественного питания и обслуживания на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В 2009 году оборот розничной торговли ожидается на уровне 2008 г. - 3,1 млрд.руб.  </w:t>
      </w:r>
      <w:r>
        <w:rPr/>
        <w:t>Потребительские цены в Ярославской области на продовольственные товары за 2009 г. увеличатся примерно на 9,7 %, на непродовольственные – на 14,4 %.</w:t>
      </w:r>
      <w:r>
        <w:rPr>
          <w:b/>
        </w:rPr>
        <w:t xml:space="preserve"> В результате такого прироста цен и снижения темпов роста  доходов населения </w:t>
      </w:r>
      <w:r>
        <w:rPr/>
        <w:t xml:space="preserve">покупательная способность населения, т.е. физический объем ими закупленных товаров, снизится примерно на 9-10 %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прогнозным расчетам Департамента экономического развития Ярославской области, в</w:t>
      </w:r>
      <w:r>
        <w:rPr>
          <w:b/>
          <w:sz w:val="28"/>
        </w:rPr>
        <w:t xml:space="preserve"> 2010-2012 гг. розничный товарооборот по области  ежегодно будет увеличиваться на 10-11 %.  Если по г. Переславлю  будет  такая же  тенденция, то в 2012 г. по городу товарооборот составит около 4,3 млрд.руб. или более 8 тыс.руб. в месяц на душу населения. </w:t>
      </w:r>
      <w:r>
        <w:rPr>
          <w:sz w:val="28"/>
        </w:rPr>
        <w:t>В 2012 г. по сравнению с 2008 г.  розничный товарооборот увеличится примерно на 35 %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>Оборот общественного питания за 2009 г. составит около 200 млн.руб., а к 2012 г.   ожидается прирост до 280 млн.руб</w:t>
      </w:r>
      <w:r>
        <w:rPr>
          <w:sz w:val="28"/>
        </w:rPr>
        <w:t xml:space="preserve">. Расходы переславцев в пунктах общественного питания на душу населения увеличатся с 460 руб. в месяц за 2008 г. до 550 руб. в месяц за 2012 г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Объем платных услуг населению</w:t>
      </w:r>
      <w:r>
        <w:rPr>
          <w:sz w:val="28"/>
        </w:rPr>
        <w:t xml:space="preserve"> (жилищно-коммунальные, транспортные, бытовые, медицинские и др.) в 2009 г. составит около 600 млн.руб. – на уровне 2008 г.  </w:t>
      </w:r>
      <w:r>
        <w:rPr>
          <w:b/>
          <w:sz w:val="28"/>
        </w:rPr>
        <w:t>К 2012 г.  стоимость этих услуг увеличится до 820 млн.руб. – на 35 %  больше, чем за 2008 г.</w:t>
      </w:r>
      <w:r>
        <w:rPr>
          <w:sz w:val="28"/>
        </w:rPr>
        <w:t xml:space="preserve"> На душу населения  эти расходы  составят  в среднем около  1,6 тыс.руб. в месяц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В 2008 г. потребительские расходы (продовольственные и непродовольственные товары, платные услуги) переславцев составили почти 4 млрд.руб. По предварительным расчетам  и  прогнозам по сравнению с предыдущим годом  в 2009 г.  они практически не изменятся, а в  дальнейшем будут  ежегодно увеличатся на 11-12 %.  </w:t>
      </w:r>
      <w:r>
        <w:rPr>
          <w:b/>
          <w:sz w:val="28"/>
        </w:rPr>
        <w:t>К 2012 г.  потребительские расходы  составят 5,4 млн.руб., в среднем на душу населения  - около 10,5 тыс.руб. в месяц или на 38 % больше, чем в 2009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4. Жилищно-коммунальное хозяйст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щая площадь жилищного фонда по г. Переславлю в 2009 г. составляет около 953 тыс.кв.м (с индивидуальными жилыми домами) или 22,5 кв.м. на 1 человека. В том числе площадь  жилищного фонда в многоквартирных домах составляет почти 757 тыс.кв.м. (79,5 %). По уточненным данным ветхим и аварийным является 49,3 тыс.кв.м. или 5,2 %  от всего жилищного фонда.</w:t>
      </w:r>
    </w:p>
    <w:p>
      <w:pPr>
        <w:pStyle w:val="TextBody"/>
        <w:ind w:firstLine="708"/>
        <w:jc w:val="both"/>
        <w:rPr/>
      </w:pPr>
      <w:r>
        <w:rPr>
          <w:szCs w:val="28"/>
        </w:rPr>
        <w:t>В 2010-2012 гг. намечаются значительные объемы жилищного строительства как  многоквартирных домов, так и индивидуальных  жилых домов. Во многом  строительство многоквартирных домов будет  зависеть от экономической ситуации в целом по стране и, в частности, от финансовой состоятельности инвесторов и от финансирования из вышестоящих бюджетов  целевых программ по жилищному строительств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 последнее время (2008-2009 гг.) в городе проводилась  большая работа по  строительству жилья для переселения граждан из аварийного жилищного фонда. В городе принята  Региональная адресная программа по переселению граждан из аварийного жилищного фонда на 2008-2009 г.г., действие ее продлено на 2010 г. Финансирование этой Программы осуществляют федеральный, областной и городской бюджеты. В результате реализации  этой программы постепенно будет решаться  проблема улучшения жилищных условий у отдельных городских сем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последние  годы </w:t>
      </w:r>
      <w:r>
        <w:rPr>
          <w:b/>
          <w:sz w:val="28"/>
          <w:szCs w:val="28"/>
          <w:u w:val="single"/>
        </w:rPr>
        <w:t>в целом по стране</w:t>
      </w:r>
      <w:r>
        <w:rPr>
          <w:sz w:val="28"/>
          <w:szCs w:val="28"/>
        </w:rPr>
        <w:t xml:space="preserve"> продолжали увеличиваться   цены на природный газ, электроэнергию  и другие сырье и материалы, используемые для производства  жилищно-коммунальных  услуг (ЖКУ). Объективно увеличивалась и заработная плата работников этой сферы деятельности. Все это привело к существенному и, в основном, обоснованному  повышению себестоимости предоставляемых населению ЖКУ и, соответственно, тарифов на эти услуги. </w:t>
      </w:r>
      <w:r>
        <w:rPr>
          <w:b/>
          <w:sz w:val="28"/>
          <w:szCs w:val="28"/>
        </w:rPr>
        <w:t>По  г. Переславлю  в 2009 г. по сравнению с 2008 г. они возросли  в среднем  на  24,3 %.</w:t>
      </w:r>
    </w:p>
    <w:p>
      <w:pPr>
        <w:pStyle w:val="TextBody"/>
        <w:ind w:firstLine="708"/>
        <w:jc w:val="both"/>
        <w:rPr/>
      </w:pPr>
      <w:r>
        <w:rPr>
          <w:i/>
          <w:szCs w:val="28"/>
          <w:u w:val="single"/>
        </w:rPr>
        <w:t>По «Прогнозу социально-экономического развития Ярославской области на 2010 годы», в целом по области</w:t>
      </w:r>
      <w:r>
        <w:rPr>
          <w:i/>
          <w:szCs w:val="28"/>
        </w:rPr>
        <w:t xml:space="preserve">  средние тарифы на электроэнергию для разных категорий потребителей будут расти следующим образом (в % к предыдущему году): в 2010 г. - на 14 %, в 2011 - на 17 %, в 2012 г. – на 9 %. Розничные цены на  газ природный для населения, будет увеличиваться, соответственно, на 27,4 %, 20,8 % и 16,0 %. В результате этого в среднем по Ярославской области тарифы на ЖКУ для населения (а, следовательно, и платежи населения) увеличатся в 2010 г. на 17,1 % в 2011 г. – на 15,3 %, в 2012 г. – на 14,7 % по сравнению с предыдущими годами. 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огнозные расчеты показывают, что </w:t>
      </w:r>
      <w:r>
        <w:rPr>
          <w:b/>
          <w:szCs w:val="28"/>
        </w:rPr>
        <w:t>в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городе Переславле-Залесском </w:t>
      </w:r>
      <w:r>
        <w:rPr>
          <w:b/>
          <w:bCs/>
          <w:szCs w:val="28"/>
        </w:rPr>
        <w:t xml:space="preserve">в 2010 году </w:t>
      </w:r>
      <w:r>
        <w:rPr>
          <w:b/>
          <w:szCs w:val="28"/>
        </w:rPr>
        <w:t>полная стоимость</w:t>
      </w:r>
      <w:r>
        <w:rPr>
          <w:szCs w:val="28"/>
        </w:rPr>
        <w:t xml:space="preserve"> (затраты + рентабельность)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жилищно-коммунальных  услуг за месяц  в среднем на 1  человека*   составит 1179 руб. По сравнению с 2009 г.  эта стоимость  увеличится по меньшей мере на 9 %. В 2011 г. стоимость ЖКУ   на  1 человека составит примерно 1329 руб., в 2012 г. - 1490 руб., на 38 % больше, чем в 2009 г. </w:t>
      </w:r>
    </w:p>
    <w:p>
      <w:pPr>
        <w:pStyle w:val="TextBody"/>
        <w:jc w:val="both"/>
        <w:rPr/>
      </w:pPr>
      <w:r>
        <w:rPr>
          <w:b/>
          <w:i/>
          <w:sz w:val="18"/>
          <w:szCs w:val="18"/>
        </w:rPr>
        <w:t xml:space="preserve">             </w:t>
      </w:r>
      <w:r>
        <w:rPr>
          <w:b/>
          <w:i/>
          <w:sz w:val="18"/>
          <w:szCs w:val="18"/>
        </w:rPr>
        <w:t>( Примечание: *.</w:t>
      </w:r>
      <w:r>
        <w:rPr>
          <w:i/>
          <w:sz w:val="18"/>
          <w:szCs w:val="18"/>
        </w:rPr>
        <w:t xml:space="preserve"> Стоимость ЖКУ, затраты, тарифы и оплата населением за услуги ЖХХ рассчитаны   на 1 человека, проживающего в квартире со  средними условиями благоустройства (по средним натуральным нормативам услуг; без учета частного сектора; без наема)</w:t>
      </w:r>
      <w:r>
        <w:rPr>
          <w:i/>
          <w:sz w:val="24"/>
          <w:szCs w:val="24"/>
        </w:rPr>
        <w:t>).</w:t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населения на оплату Ж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установленным ставкам и тарифам на 1 человека в среднем за месяц</w:t>
      </w:r>
      <w:r>
        <w:rPr>
          <w:sz w:val="28"/>
          <w:szCs w:val="28"/>
        </w:rPr>
        <w:t xml:space="preserve">  в 2009 г. составят 971 руб. (прирост к 2008 г. 34,5 %), в 2010 г. – 1052 руб., </w:t>
      </w:r>
      <w:r>
        <w:rPr>
          <w:b/>
          <w:sz w:val="28"/>
          <w:szCs w:val="28"/>
        </w:rPr>
        <w:t xml:space="preserve">в 2012 г. – 1490 руб.,  </w:t>
      </w:r>
      <w:r>
        <w:rPr>
          <w:b/>
          <w:bCs/>
          <w:sz w:val="28"/>
          <w:szCs w:val="28"/>
        </w:rPr>
        <w:t>это примерно на 500 руб. или</w:t>
      </w:r>
      <w:r>
        <w:rPr>
          <w:b/>
          <w:bCs/>
          <w:szCs w:val="28"/>
        </w:rPr>
        <w:t xml:space="preserve"> </w:t>
      </w:r>
      <w:r>
        <w:rPr>
          <w:b/>
          <w:sz w:val="28"/>
          <w:szCs w:val="28"/>
        </w:rPr>
        <w:t>– на 53 % больше, чем в 200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2009 г. население города (с учетом льгот и субсидий) будет возмещать почти 90 %  стоимости ЖКУ  (экономически обоснованные затраты + рентабельность). В ближайшие  2 года   уровень этого возмещения должен достичь 100 %.</w:t>
        <w:tab/>
        <w:t xml:space="preserve"> Такая тенденция  роста  тарифов и уровня возмещения  стоимости,  предоставленных ЖКУ, определена законодательством  ст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в г. Переславле-Залесском число  лиц, которые будут обращаться за предоставлением льгот, и будут иметь право и желание получить субсидии, в ближайшие годы увелич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9"/>
        <w:jc w:val="center"/>
        <w:rPr/>
      </w:pPr>
      <w:r>
        <w:rPr/>
        <w:t>5. Денежные доходы населения. Уровень жизни населения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Примечание: В соответствие с методикой Росстата, общая сумма денежных доходов и расходов населения рассчитывается только по  территориальным образованиям (т.е. по субъектам федерации, например,</w:t>
      </w:r>
      <w:r>
        <w:rPr>
          <w:i/>
          <w:iCs/>
          <w:u w:val="single"/>
        </w:rPr>
        <w:t xml:space="preserve"> в целом по Ярославской области)</w:t>
      </w:r>
      <w:r>
        <w:rPr>
          <w:i/>
          <w:iCs/>
        </w:rPr>
        <w:t>. В состав денежных доходов населения входят оплата труда,  социальные выплаты (пенсии, стипендии, пособия), доходы от предпринимательской деятельности, доходы по акциям предприятий и  другие   денежные доходы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 предварительным расчетам, выполненным Департаментом  экономического развития  ЯО,   в 2009 году общая сумма денежных доходов населения области  составит 192 млрд.руб., что на 3,0 % меньше по сравнению с 2008 г.  </w:t>
      </w:r>
      <w:r>
        <w:rPr>
          <w:sz w:val="24"/>
        </w:rPr>
        <w:t>О</w:t>
      </w:r>
      <w:r>
        <w:rPr>
          <w:sz w:val="28"/>
        </w:rPr>
        <w:t>плата труда  наемных работников  занимает менее половины всех  доходов населения - 43 %,  социальные выплаты – около 21 %, доходы от предпринимательской деятельности – около 8 % 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В</w:t>
      </w:r>
      <w:r>
        <w:rPr>
          <w:b/>
          <w:bCs/>
          <w:sz w:val="28"/>
        </w:rPr>
        <w:t xml:space="preserve"> г. Переславле за 2009 г</w:t>
      </w:r>
      <w:r>
        <w:rPr>
          <w:b/>
          <w:sz w:val="28"/>
        </w:rPr>
        <w:t xml:space="preserve">. общая сумма доходов населения составит около 5,6 млрд.руб. В том числе общий фонд </w:t>
      </w:r>
      <w:r>
        <w:rPr>
          <w:b/>
          <w:bCs/>
          <w:sz w:val="28"/>
        </w:rPr>
        <w:t>оплаты труда  наемных работников останется на уровне 2008 г. – 2,2 млрд.руб. Социальные выплаты составят более 1,3 млрд.руб</w:t>
      </w:r>
      <w:r>
        <w:rPr>
          <w:bCs/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2009 г. с</w:t>
      </w:r>
      <w:r>
        <w:rPr>
          <w:bCs/>
          <w:sz w:val="28"/>
        </w:rPr>
        <w:t xml:space="preserve">редняя  заработная плата в Переславле по полному кругу предприятий и организаций составит  около 13,2 тыс. руб.,  в т.ч. по крупным и средним предприятиям – 14,5 тыс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По прогнозам Департамента экономического развития Ярославской области с</w:t>
      </w:r>
      <w:r>
        <w:rPr>
          <w:bCs/>
          <w:sz w:val="28"/>
        </w:rPr>
        <w:t xml:space="preserve">редняя заработная плата по полному кругу организаций </w:t>
      </w:r>
      <w:r>
        <w:rPr>
          <w:sz w:val="28"/>
        </w:rPr>
        <w:t xml:space="preserve">увеличится в 2010 г. </w:t>
      </w:r>
      <w:r>
        <w:rPr>
          <w:bCs/>
          <w:sz w:val="28"/>
        </w:rPr>
        <w:t xml:space="preserve">примерно до 15,2 тыс.руб.  в 2011 г.- до 16,6 тыс.руб. в 2012 г. – до 18,6 тыс.руб., т.е. в 1,3 раза выше, чем в 2009 г. 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sz w:val="28"/>
        </w:rPr>
        <w:t>Планы  же переславских  предприятий и организаций более осторожны: средняя заработная плата составит по городу  в 2010 г. – 14,1 тыс.руб., а к 2012 г. увеличатся до 16,7 тыс.руб., что на 26,4 % больше, чем в 2009 г.</w:t>
      </w:r>
      <w:r>
        <w:rPr>
          <w:sz w:val="28"/>
        </w:rPr>
        <w:t xml:space="preserve"> </w:t>
      </w:r>
    </w:p>
    <w:p>
      <w:pPr>
        <w:pStyle w:val="21"/>
        <w:rPr/>
      </w:pPr>
      <w:r>
        <w:rPr/>
        <w:t xml:space="preserve">В 2010 г. по прогнозам руководителей городских предприятий и организаций ожидается следующая средняя зарплата </w:t>
      </w:r>
      <w:r>
        <w:rPr>
          <w:i/>
          <w:sz w:val="22"/>
          <w:szCs w:val="22"/>
        </w:rPr>
        <w:t>(Приложение 5):</w:t>
      </w:r>
    </w:p>
    <w:p>
      <w:pPr>
        <w:pStyle w:val="21"/>
        <w:rPr/>
      </w:pPr>
      <w:r>
        <w:rPr/>
        <w:t xml:space="preserve">– </w:t>
      </w:r>
      <w:r>
        <w:rPr/>
        <w:t>в обрабатывающих производствах:</w:t>
      </w:r>
    </w:p>
    <w:p>
      <w:pPr>
        <w:pStyle w:val="21"/>
        <w:rPr/>
      </w:pPr>
      <w:r>
        <w:rPr/>
        <w:t xml:space="preserve">                     </w:t>
      </w:r>
      <w:r>
        <w:rPr/>
        <w:t>- крупные и средние предприятия -  19,1</w:t>
      </w:r>
      <w:r>
        <w:rPr>
          <w:bCs/>
        </w:rPr>
        <w:t xml:space="preserve"> тыс.руб</w:t>
      </w:r>
      <w:r>
        <w:rPr/>
        <w:t>.</w:t>
      </w:r>
    </w:p>
    <w:p>
      <w:pPr>
        <w:pStyle w:val="21"/>
        <w:ind w:left="1440" w:firstLine="720"/>
        <w:rPr/>
      </w:pPr>
      <w:r>
        <w:rPr/>
        <w:t>- малые предприятия -  12,6 тыс.руб.;</w:t>
      </w:r>
    </w:p>
    <w:p>
      <w:pPr>
        <w:pStyle w:val="21"/>
        <w:rPr>
          <w:bCs/>
        </w:rPr>
      </w:pPr>
      <w:r>
        <w:rPr/>
        <w:t xml:space="preserve">- в </w:t>
      </w:r>
      <w:r>
        <w:rPr>
          <w:bCs/>
        </w:rPr>
        <w:t xml:space="preserve">строительстве – 12,6 тыс.руб.; </w:t>
      </w:r>
    </w:p>
    <w:p>
      <w:pPr>
        <w:pStyle w:val="21"/>
        <w:rPr/>
      </w:pPr>
      <w:r>
        <w:rPr>
          <w:bCs/>
        </w:rPr>
        <w:t>- на транспорте, в торговле,  в организациях, представляющих услуги населению и в бюджетных организациях  – 11-12 тыс. руб</w:t>
      </w:r>
      <w:r>
        <w:rPr/>
        <w:t>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8"/>
        </w:rPr>
        <w:t xml:space="preserve">На некоторых  предприятиях, по прогнозам их руководителей,  средние заработки в 2010 г. не превысят  6-7 тыс.руб. </w:t>
      </w:r>
    </w:p>
    <w:p>
      <w:pPr>
        <w:pStyle w:val="Normal"/>
        <w:ind w:firstLine="72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оциальные выплаты</w:t>
      </w:r>
      <w:r>
        <w:rPr>
          <w:sz w:val="28"/>
        </w:rPr>
        <w:t xml:space="preserve"> в целом по Ярославской области  в 2009 г. увеличились по сравнению с 2008 г.  на 28,2 %. В 2010 их прирост составит 31,4 %, в 2011 и 2012 гг.</w:t>
      </w:r>
      <w:r>
        <w:rPr>
          <w:b/>
          <w:sz w:val="28"/>
        </w:rPr>
        <w:t xml:space="preserve"> - </w:t>
      </w:r>
      <w:r>
        <w:rPr>
          <w:sz w:val="28"/>
        </w:rPr>
        <w:t>10-11 % ежегодно.</w:t>
      </w:r>
      <w:r>
        <w:rPr>
          <w:b/>
          <w:sz w:val="28"/>
        </w:rPr>
        <w:t xml:space="preserve"> К 2012 г. по сравнению с 2009 г. эти выплаты в среднем на душу населения  увеличатся на 63 %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Доходы от предпринимательской деятельности  и от собственности граждан  </w:t>
      </w:r>
      <w:r>
        <w:rPr>
          <w:sz w:val="28"/>
        </w:rPr>
        <w:t>в 2009 г. по сравнению с 2008 г. снизились на 3,4 % и 16,2 %, соответственно.</w:t>
      </w:r>
      <w:r>
        <w:rPr>
          <w:b/>
          <w:sz w:val="28"/>
        </w:rPr>
        <w:t xml:space="preserve"> В ближайшие годы  </w:t>
      </w:r>
      <w:r>
        <w:rPr>
          <w:sz w:val="28"/>
        </w:rPr>
        <w:t>эти доходы</w:t>
      </w:r>
      <w:r>
        <w:rPr>
          <w:b/>
          <w:sz w:val="28"/>
        </w:rPr>
        <w:t xml:space="preserve"> будут расти медленнее по сравнению с социальными выплатами и заработной платой – ежегодно на 5-12 %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Если в г. Переславле-Залесском социальные выплаты, доходы от предпринимательства и от собственности граждан будут увеличиваться такими же темпами, как и в целом по Ярославской области, то</w:t>
      </w:r>
      <w:r>
        <w:rPr>
          <w:b/>
          <w:sz w:val="28"/>
        </w:rPr>
        <w:t xml:space="preserve"> средние денежные (номинальные) доходы на душу населения по городу составят в 2009 г. 11 тыс.руб., в последующие годы ожидается увеличение  в 2010 г. – на 8,4 %, в 2011 г. – на 10,6 %, в 2012 г. – на 11,4 %. Т.о. к 2012 г. средние доходы  на 1 человека могут составить 14,7 тыс.руб. – на 33,6 % выше, чем в 2009 г.</w:t>
      </w:r>
    </w:p>
    <w:p>
      <w:pPr>
        <w:pStyle w:val="Normal"/>
        <w:ind w:firstLine="72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ближайшей перспективе - 2010-2012 гг.</w:t>
      </w:r>
      <w:r>
        <w:rPr>
          <w:b/>
          <w:sz w:val="28"/>
        </w:rPr>
        <w:t xml:space="preserve"> </w:t>
      </w:r>
      <w:r>
        <w:rPr>
          <w:sz w:val="28"/>
        </w:rPr>
        <w:t xml:space="preserve">ожидается следующий </w:t>
      </w:r>
      <w:r>
        <w:rPr>
          <w:sz w:val="28"/>
          <w:u w:val="single"/>
        </w:rPr>
        <w:t xml:space="preserve">ежегодный </w:t>
      </w:r>
      <w:r>
        <w:rPr>
          <w:sz w:val="28"/>
        </w:rPr>
        <w:t xml:space="preserve"> прирост цен и тарифов</w:t>
      </w:r>
      <w:r>
        <w:rPr>
          <w:i/>
          <w:sz w:val="22"/>
          <w:szCs w:val="22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родовольственные товары -   8,9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 непродовольственные  товары – 11-13 %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платные услуги населению (транспортные, связи, ЖКУ и др.) –  11-13 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акой прирост цен и тарифов  приведет </w:t>
      </w:r>
      <w:r>
        <w:rPr>
          <w:b/>
          <w:bCs/>
          <w:sz w:val="28"/>
        </w:rPr>
        <w:t>к удорожанию минимальной потребительской корзины и увеличению  прожиточного минимума в среднем по области ежегодно на 6-16 %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28"/>
        </w:rPr>
        <w:t xml:space="preserve">Вследствие того, что в ближайшие годы потребительские расходы будут расти более высокими темпами, чем  денежные доходы  населения,   </w:t>
      </w:r>
      <w:r>
        <w:rPr>
          <w:bCs/>
          <w:sz w:val="28"/>
        </w:rPr>
        <w:t>реально располагаемые денежные доходы населения по сравнению с предыдущим годом снизятся  в 2009 г.  на 12,6 %, в  2010 г. - на 4,4 %, в 2011 г. – на 1,0 %, и лишь в 2012 г. ожидается прирост  реальных доходов на 1,4 %.</w:t>
      </w:r>
      <w:r>
        <w:rPr>
          <w:sz w:val="28"/>
        </w:rPr>
        <w:t xml:space="preserve"> Т.о. </w:t>
      </w:r>
      <w:r>
        <w:rPr>
          <w:b/>
          <w:sz w:val="28"/>
        </w:rPr>
        <w:t xml:space="preserve">в связи с  влиянием экономического и  финансового кризиса и его последствиями  в  2012 г. по сравнению с 2008 г. реальные располагаемые доходы населения в целом снизятся почти на 16 %. </w:t>
      </w:r>
      <w:r>
        <w:rPr>
          <w:sz w:val="32"/>
        </w:rPr>
        <w:tab/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bCs/>
          <w:sz w:val="32"/>
        </w:rPr>
        <w:t xml:space="preserve">В  </w:t>
      </w:r>
      <w:r>
        <w:rPr>
          <w:b/>
          <w:bCs/>
          <w:sz w:val="28"/>
        </w:rPr>
        <w:t>2010-2012 гг. в</w:t>
      </w:r>
      <w:r>
        <w:rPr>
          <w:sz w:val="28"/>
        </w:rPr>
        <w:t xml:space="preserve"> </w:t>
      </w:r>
      <w:r>
        <w:rPr>
          <w:b/>
          <w:sz w:val="28"/>
        </w:rPr>
        <w:t>Ярославской области доля</w:t>
      </w:r>
      <w:r>
        <w:rPr>
          <w:sz w:val="28"/>
        </w:rPr>
        <w:t xml:space="preserve"> </w:t>
      </w:r>
      <w:r>
        <w:rPr>
          <w:b/>
          <w:bCs/>
          <w:sz w:val="28"/>
        </w:rPr>
        <w:t>граждан, имеющих доходы ниже прожиточного минимума, составит около 15 %.</w:t>
      </w:r>
    </w:p>
    <w:sectPr>
      <w:headerReference w:type="default" r:id="rId2"/>
      <w:type w:val="nextPage"/>
      <w:pgSz w:w="11906" w:h="16838"/>
      <w:pgMar w:left="1701" w:right="1134" w:gutter="0" w:header="72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ind w:left="49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56"/>
        </w:tabs>
        <w:ind w:left="2156" w:hanging="13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851" w:right="4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00:00Z</dcterms:created>
  <dc:creator>Леонтьева Лада</dc:creator>
  <dc:description/>
  <dc:language>en-US</dc:language>
  <cp:lastModifiedBy>Zelyak</cp:lastModifiedBy>
  <cp:lastPrinted>2009-11-19T09:19:00Z</cp:lastPrinted>
  <dcterms:modified xsi:type="dcterms:W3CDTF">2009-11-19T06:19:00Z</dcterms:modified>
  <cp:revision>108</cp:revision>
  <dc:subject/>
  <dc:title>ПРОГНОЗ ДОХОДНОЙ ЧАСТИ БЮДЖЕТА Г</dc:title>
</cp:coreProperties>
</file>