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доходной части бюджета </w:t>
      </w:r>
    </w:p>
    <w:p>
      <w:pPr>
        <w:pStyle w:val="Normal"/>
        <w:jc w:val="center"/>
        <w:rPr/>
      </w:pPr>
      <w:r>
        <w:rPr>
          <w:b/>
        </w:rPr>
        <w:t>г. Переславля-Залесского на 2010-2012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доходах бюджета городского округа г. Переславля-Залес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Бюджет городского округа г. Переславля-Залесского на 2010-2012 годы сформирован по широко применяемому в международной практике принципу "скользящей трехлетки", когда проектировки второго и третьего года становятся основой для формирования показателей первого и второго года в следующем бюджетном цикле. Таким образом, всегда есть возможность для реструктуризации действующих обязательств или принятия, при наличии ресурсов, новых обязательств - как минимум, за счет зарезервированных (не распределенных) условно-утверждаемых расходов второго и третьего года в размере не менее 5% от общего объема расходов в соответствующем году.</w:t>
      </w:r>
    </w:p>
    <w:p>
      <w:pPr>
        <w:pStyle w:val="Normal"/>
        <w:autoSpaceDE w:val="false"/>
        <w:ind w:firstLine="720"/>
        <w:jc w:val="both"/>
        <w:rPr/>
      </w:pPr>
      <w:r>
        <w:rPr/>
        <w:t>Это позволяет перейти к новому принципу бюджетного планирования: действующие обязательства, то есть ранее принятые акты и решения, должны быть исполнены (или, если они признаются неэффективными, отменены) и только затем следует принимать решения о новых обязательствах.</w:t>
      </w:r>
    </w:p>
    <w:p>
      <w:pPr>
        <w:pStyle w:val="Normal"/>
        <w:autoSpaceDE w:val="false"/>
        <w:ind w:firstLine="720"/>
        <w:jc w:val="both"/>
        <w:rPr/>
      </w:pPr>
      <w:r>
        <w:rPr/>
        <w:t>Исходя из этого, доходная часть трехлетнего городского бюджета на 2010 и плановый 2011-2012 годы составила: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357"/>
        <w:gridCol w:w="2358"/>
        <w:gridCol w:w="2358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сего доходов, в т.ч.: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6,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57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54,4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Собственные доход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0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9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6,9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Безвозмездные перечис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7,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9,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Доходы от предпринимательской и иной, приносящей доход деятельност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3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характеристики городского бюджета 2010 год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2"/>
        <w:jc w:val="both"/>
        <w:rPr/>
      </w:pPr>
      <w:r>
        <w:rPr/>
        <w:t>Сумма доходов бюджета г. Переславля-Залесского в 2010 г. составит 846,1 млн. руб.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ственные доходы – 370,2 млн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возмездные поступления из областного бюджета- 422 млн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ходы от предпринимательской и иной, приносящей доход деятельности – 53,9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2"/>
        <w:jc w:val="both"/>
        <w:rPr/>
      </w:pPr>
      <w:r>
        <w:rPr/>
        <w:t xml:space="preserve">По сравнению с 2009 годом ожидается снижение поступлений доходов в городской бюджет на 9,6%, что обусловлено снижением финансовой помощи из областного бюджета (безвозмездные поступления в 2009 г.- 557,9 млн. руб., 2010 г. – 422 млн. руб.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е доходы бюджета г. Переславля-Залесского в 2010-2012 гг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3615" cy="251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115" cy="250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477510" cy="285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Формирование доходной базы бюджета городского округа на 2010-2012 годы осуществлялось на основе  прогноза социально-экономического развития Ярославской области и г. Переславля-Залесского, основных направлений бюджетной и налоговой политики на 2010 и плановые периоды 2011-2012 гг. Ярославской области и г. Переславля-Залесского, ожидаемом поступлении доходов в бюджет г. Переславля-Залесского в 2009 году, проекта Закона Ярославской области «Об областном бюджете на 2010-2012 гг., утвержденного Постановлением Правительства Ярославской области от 30.10.2009 № 1073-п»,  </w:t>
      </w:r>
    </w:p>
    <w:p>
      <w:pPr>
        <w:pStyle w:val="Normal"/>
        <w:jc w:val="both"/>
        <w:rPr/>
      </w:pPr>
      <w:r>
        <w:rPr/>
        <w:tab/>
        <w:t>При формировании проекта бюджета учитывалось бюджетное и  налоговое законодательство РФ, действующее на момент составления проекта бюджета, а также принятые федеральные и областные законы, предусматривающие внесение изменений и дополнений в эти законодательства, вступающие в силу с 1 января 2010 года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 в налоговом законодательстве: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b/>
          <w:i/>
        </w:rPr>
        <w:t>нормативы платы за негативное воздействие на окружающую среду</w:t>
      </w:r>
      <w:r>
        <w:rPr/>
        <w:t>, установленные Правительством Российской Федерации в 2003 году и в 2005 году, применяются в 2010 году с коэффициентом соответственно 1,79 и 1,46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color w:val="000000"/>
        </w:rPr>
      </w:pPr>
      <w:r>
        <w:rPr/>
        <w:t>-</w:t>
      </w:r>
      <w:r>
        <w:rPr>
          <w:b/>
          <w:i/>
        </w:rPr>
        <w:t xml:space="preserve">установлен коэффициент–дефлятор К1 на 2010 год  для расчета налоговой базы по единому налогу на вмененный доход </w:t>
      </w:r>
      <w:r>
        <w:rPr/>
        <w:t>в соответствии с главой 26.3 "Система налогообложения в виде единого налога на вмененный доход для отдельных видов деятельности" Налогового кодекса Российской Федерации, равный 1,295 исходя из данных Приказа Минэкономразвития РФ «</w:t>
      </w:r>
      <w:r>
        <w:rPr>
          <w:bCs/>
          <w:color w:val="000000"/>
        </w:rPr>
        <w:t xml:space="preserve">Сценарные условия функционирования экономики Российской Федерации, основные параметры прогноза социально–экономического  развития Российской Федерации на 2010 год и плановый  период  2011 И 2012 годов: </w:t>
      </w:r>
      <w:r>
        <w:rPr/>
        <w:t>Прогноз показателей инфляции и системы цен до</w:t>
      </w:r>
      <w:r>
        <w:rPr>
          <w:color w:val="000000"/>
        </w:rPr>
        <w:t xml:space="preserve"> 2012 года». </w:t>
      </w:r>
    </w:p>
    <w:p>
      <w:pPr>
        <w:pStyle w:val="Normal"/>
        <w:autoSpaceDE w:val="false"/>
        <w:ind w:left="708" w:firstLine="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>-</w:t>
      </w:r>
      <w:r>
        <w:rPr>
          <w:b/>
          <w:i/>
        </w:rPr>
        <w:t>установлен коэффициент изменения восстановительной стоимости строений и сооружений, принадлежащих гражданам на праве собственности</w:t>
      </w:r>
      <w:r>
        <w:rPr/>
        <w:t xml:space="preserve">, на 2010 год в размере </w:t>
      </w:r>
      <w:r>
        <w:rPr>
          <w:b/>
          <w:i/>
        </w:rPr>
        <w:t>1,0</w:t>
      </w:r>
      <w:r>
        <w:rPr/>
        <w:t xml:space="preserve"> (постановление Правительства Ярославской области № 1023-п от 14.11.2009 г.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-внесено </w:t>
      </w:r>
      <w:r>
        <w:rPr>
          <w:b/>
        </w:rPr>
        <w:t>изменение в решение по налогу на имущество физических лиц</w:t>
      </w:r>
      <w:r>
        <w:rPr/>
        <w:t>: с 1 января 2010 года:</w:t>
      </w:r>
    </w:p>
    <w:p>
      <w:pPr>
        <w:pStyle w:val="Normal"/>
        <w:ind w:left="708" w:firstLine="708"/>
        <w:jc w:val="both"/>
        <w:rPr/>
      </w:pPr>
      <w:r>
        <w:rPr/>
        <w:t>- для объектов суммарной инвентаризационной стоимостью имущества до 300 тыс. руб. установлена ставка налога в размере 0,1% (решение № 111 от 22.10.2009);</w:t>
      </w:r>
    </w:p>
    <w:p>
      <w:pPr>
        <w:pStyle w:val="Normal"/>
        <w:ind w:left="708" w:firstLine="708"/>
        <w:jc w:val="both"/>
        <w:rPr/>
      </w:pPr>
      <w:r>
        <w:rPr/>
        <w:t>-для объектов суммарной инвентаризационной стоимостью имущества до 300 до 500 тыс. руб. установлена ставка налога в размере 0,15% (решение № 111 от 22.10.2009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обенности расчетов поступлений доходов в городской бюджет по основным доходным источникам на 2010-2012 гг.</w:t>
      </w:r>
    </w:p>
    <w:p>
      <w:pPr>
        <w:pStyle w:val="Normal"/>
        <w:ind w:firstLine="708"/>
        <w:jc w:val="both"/>
        <w:rPr/>
      </w:pPr>
      <w:r>
        <w:rPr/>
        <w:t>Доходы бюджета города образуются за счет собственных доходов, безвозмездных перечислений от других бюджетов бюджетной системы РФ и доходов от предпринимательской и иной, приносящей доход деятельности, удельный вес которых в общих доходах в 2010-2012 гг. составит:</w:t>
      </w:r>
    </w:p>
    <w:p>
      <w:pPr>
        <w:pStyle w:val="Normal"/>
        <w:jc w:val="both"/>
        <w:rPr/>
      </w:pPr>
      <w:r>
        <w:rPr/>
        <w:tab/>
        <w:tab/>
        <w:tab/>
        <w:tab/>
        <w:tab/>
        <w:t>2010 г.</w:t>
        <w:tab/>
        <w:tab/>
        <w:tab/>
        <w:t>2011 г.</w:t>
        <w:tab/>
        <w:tab/>
        <w:tab/>
        <w:tab/>
        <w:t>2012 г.</w:t>
      </w:r>
    </w:p>
    <w:p>
      <w:pPr>
        <w:pStyle w:val="Normal"/>
        <w:jc w:val="both"/>
        <w:rPr/>
      </w:pPr>
      <w:r>
        <w:rPr/>
        <w:t>-собственные доходы</w:t>
        <w:tab/>
        <w:tab/>
        <w:t>44%</w:t>
        <w:tab/>
        <w:tab/>
        <w:tab/>
        <w:t>49%</w:t>
        <w:tab/>
        <w:tab/>
        <w:tab/>
        <w:tab/>
        <w:t>44%</w:t>
      </w:r>
    </w:p>
    <w:p>
      <w:pPr>
        <w:pStyle w:val="Normal"/>
        <w:jc w:val="both"/>
        <w:rPr/>
      </w:pPr>
      <w:r>
        <w:rPr/>
        <w:t>-безвозмездные поступления</w:t>
        <w:tab/>
        <w:t>50%</w:t>
        <w:tab/>
        <w:tab/>
        <w:tab/>
        <w:t>43%</w:t>
        <w:tab/>
        <w:tab/>
        <w:tab/>
        <w:tab/>
        <w:t>48%</w:t>
      </w:r>
    </w:p>
    <w:p>
      <w:pPr>
        <w:pStyle w:val="Normal"/>
        <w:jc w:val="both"/>
        <w:rPr/>
      </w:pPr>
      <w:r>
        <w:rPr/>
        <w:t>-доходы от предприн. деят-ти</w:t>
        <w:tab/>
        <w:t>6%</w:t>
        <w:tab/>
        <w:tab/>
        <w:tab/>
        <w:t>8%</w:t>
        <w:tab/>
        <w:tab/>
        <w:tab/>
        <w:tab/>
        <w:t>8%</w:t>
      </w:r>
    </w:p>
    <w:p>
      <w:pPr>
        <w:pStyle w:val="Normal"/>
        <w:ind w:firstLine="708"/>
        <w:jc w:val="both"/>
        <w:rPr/>
      </w:pPr>
      <w:r>
        <w:rPr/>
        <w:t>По сравнению с 2009 годом в 2010 году доля собственных доходов увеличится на 8 пунктов или 34,4 млн. руб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932805" cy="369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ий объем поступлений по собственным доходам в бюджет  городского округа на 2010 год прогнозируется в сумме 370 189 тыс. руб. Рост собственных доходов к уровню 2009 составит года 10% (ожидаемое 2009 г.-335 801 тыс. руб., прогноз 2010 г. – 370 189 тыс. руб.). Увеличение доходной части городского бюджета планируется в основном по  земельному налогу за счет оформления новых свидетельств о регистрации земельных участков по бюджетной сфере в размере 12 млн. руб. и годовому расчету за 2009 год в размере 11 млн. руб.</w:t>
      </w:r>
    </w:p>
    <w:p>
      <w:pPr>
        <w:pStyle w:val="Normal"/>
        <w:jc w:val="both"/>
        <w:rPr/>
      </w:pPr>
      <w:r>
        <w:rPr/>
        <w:tab/>
        <w:t>В разрезе доходных источников городской бюджет сформирован следующим образ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1415" cy="242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В собственных доходах основную долю (91%) занимают следующие виды доходов:</w:t>
      </w:r>
    </w:p>
    <w:p>
      <w:pPr>
        <w:pStyle w:val="Normal"/>
        <w:jc w:val="both"/>
        <w:rPr/>
      </w:pPr>
      <w:r>
        <w:rPr/>
        <w:t>- НДФЛ – 44%;</w:t>
      </w:r>
    </w:p>
    <w:p>
      <w:pPr>
        <w:pStyle w:val="Normal"/>
        <w:jc w:val="both"/>
        <w:rPr/>
      </w:pPr>
      <w:r>
        <w:rPr/>
        <w:t>- земельный налог- 34%;</w:t>
      </w:r>
    </w:p>
    <w:p>
      <w:pPr>
        <w:pStyle w:val="Normal"/>
        <w:jc w:val="both"/>
        <w:rPr/>
      </w:pPr>
      <w:r>
        <w:rPr/>
        <w:t>- доходы от использования муниципального имущества – 7%;</w:t>
      </w:r>
    </w:p>
    <w:p>
      <w:pPr>
        <w:pStyle w:val="Normal"/>
        <w:jc w:val="both"/>
        <w:rPr/>
      </w:pPr>
      <w:r>
        <w:rPr/>
        <w:t>- ЕНВД-6%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своей величине наибольший удельный вес в собственных доходах бюджета занимает </w:t>
      </w:r>
      <w:r>
        <w:rPr>
          <w:b/>
        </w:rPr>
        <w:t xml:space="preserve">НДФЛ -44%. </w:t>
      </w:r>
      <w:r>
        <w:rPr/>
        <w:t xml:space="preserve"> Прогноз поступления в городской бюджет на 2010 год составит 162,8 млн. руб., что превысит ожидаемое поступление 2009 года на 6,6 млн. руб. (или на 4%). Расчет прогнозного поступления налога произведен на основании следующих данны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фактическое поступление налога за 10 месяцев 2009 года (139379 тыс. руб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численность работающих на территории города за 9 мес. 2009 года- 13001 человек (по данным статист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редняя заработная плата за 9 месяцев 2009 года-12873 руб. (по данным статисти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оказатель темпа роста заработной платы  в соответствии с прогнозом социально-экономического развития Ярославской области на 2010 год-102,1%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сумма недоимки в размере 11 млн. руб. по актам проверок  Межрайонной ИФНС.</w:t>
      </w:r>
    </w:p>
    <w:p>
      <w:pPr>
        <w:pStyle w:val="Normal"/>
        <w:jc w:val="both"/>
        <w:rPr/>
      </w:pPr>
      <w:r>
        <w:rPr/>
        <w:tab/>
        <w:t xml:space="preserve">Для обеспечения рассчитанного роста в следующем году будет продолжена работа, проводимая совместно с налоговыми органами, по легализации заработной платы работающего населения и выводу «из тени» доходов предпринимателей, работа по погашению недоимки как текущей, так и образовавшейся в предыдущие го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алоги на совокупный доход</w:t>
      </w:r>
      <w:r>
        <w:rPr/>
        <w:t xml:space="preserve">. Единый налог на вмененный доход для определенных видов деятельности в полном объеме зачисляется в городской бюджет. На 2010 год поступления по ЕНВД спрогнозированы в размере </w:t>
      </w:r>
      <w:r>
        <w:rPr>
          <w:b/>
        </w:rPr>
        <w:t xml:space="preserve">20,5 млн. руб., </w:t>
      </w:r>
      <w:r>
        <w:rPr/>
        <w:t>что выше уровня 2009 на 9%. При расчете налога была учтена оценка его поступления в 2009 году, а также коэффициент-дефлятор К1 на 2010, равный 1,295. Рекомендации Департамента финансов Ярославской области  от 2008 года по поэтапному доведению  коэффициента базовой доходности К_2, установленного на 2008 год, в период 2009-2011 до средних значений в целом по Ярославской области путем ежегодного увеличения в среднем в 1,35 раза по всем видам деятельности, подлежащим обложению этим налогом, отсрочены в связи с мировым финансовым кризисом. В соответствии с основными направлениями бюджетной и налоговой политикой Ярославской области и городского округа г. Переславля-Залесского на 2010-2012 гг. и Программами антикризисных мер Правительства РФ, Правительства Ярославской области введен мораторий сроком на один год на увеличение коэффициента базовой доходности К2 по ЕНВД для отдельных видов деятельнос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Земельный налог </w:t>
      </w:r>
      <w:r>
        <w:rPr/>
        <w:t xml:space="preserve">полностью зачисляется в городской бюджет. С 1 января 2010 года перечень льгот по уплате земельного налога сокращен до минимума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/>
        <w:t xml:space="preserve">100% освобождение сохраняется за категорией </w:t>
      </w:r>
      <w:r>
        <w:rPr>
          <w:i/>
        </w:rPr>
        <w:t>«ТСЖ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50% освобождены: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0" w:name="sub_2221"/>
      <w:bookmarkEnd w:id="0"/>
      <w:r>
        <w:rPr>
          <w:i/>
          <w:sz w:val="20"/>
          <w:szCs w:val="20"/>
        </w:rPr>
        <w:t>1) Герои Советского Союза, Герои Российской Федерации, полные кавалеры ордена Славы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1" w:name="sub_2221"/>
      <w:bookmarkStart w:id="2" w:name="sub_2222"/>
      <w:bookmarkEnd w:id="1"/>
      <w:bookmarkEnd w:id="2"/>
      <w:r>
        <w:rPr>
          <w:i/>
          <w:sz w:val="20"/>
          <w:szCs w:val="20"/>
        </w:rPr>
        <w:t>2) граждане,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3" w:name="sub_2222"/>
      <w:bookmarkStart w:id="4" w:name="sub_2223"/>
      <w:bookmarkEnd w:id="3"/>
      <w:bookmarkEnd w:id="4"/>
      <w:r>
        <w:rPr>
          <w:i/>
          <w:sz w:val="20"/>
          <w:szCs w:val="20"/>
        </w:rPr>
        <w:t>3) граждане, работавшие в период блокады в городе Ленинграде на предприятиях, в учреждениях и организациях города и награжденных медалью "За оборону Ленинграда", и лица, награжденные знаком "Житель блокадного Ленинграда"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5" w:name="sub_2223"/>
      <w:bookmarkStart w:id="6" w:name="sub_2224"/>
      <w:bookmarkEnd w:id="5"/>
      <w:bookmarkEnd w:id="6"/>
      <w:r>
        <w:rPr>
          <w:i/>
          <w:sz w:val="20"/>
          <w:szCs w:val="20"/>
        </w:rPr>
        <w:t>4) бывшие несовершеннолетние узники концлагерей, гетто и других мест принудительного содержания, созданные фашистами и их союзниками в период второй мировой войны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7" w:name="sub_2224"/>
      <w:bookmarkStart w:id="8" w:name="sub_2225"/>
      <w:bookmarkEnd w:id="7"/>
      <w:bookmarkEnd w:id="8"/>
      <w:r>
        <w:rPr>
          <w:i/>
          <w:sz w:val="20"/>
          <w:szCs w:val="20"/>
        </w:rPr>
        <w:t>5) инвалиды, имеющие III степень ограничения способности к трудовой деятельности, а также лица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9" w:name="sub_2225"/>
      <w:bookmarkStart w:id="10" w:name="sub_2226"/>
      <w:bookmarkEnd w:id="9"/>
      <w:bookmarkEnd w:id="10"/>
      <w:r>
        <w:rPr>
          <w:i/>
          <w:sz w:val="20"/>
          <w:szCs w:val="20"/>
        </w:rPr>
        <w:t>6) инвалиды с детства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11" w:name="sub_2226"/>
      <w:bookmarkStart w:id="12" w:name="sub_2227"/>
      <w:bookmarkEnd w:id="11"/>
      <w:bookmarkEnd w:id="12"/>
      <w:r>
        <w:rPr>
          <w:i/>
          <w:sz w:val="20"/>
          <w:szCs w:val="20"/>
        </w:rPr>
        <w:t>7) ветераны и инвалиды Великой Отечественной войны, а также ветераны и инвалиды боевых действий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13" w:name="sub_2227"/>
      <w:bookmarkStart w:id="14" w:name="sub_2228"/>
      <w:bookmarkEnd w:id="13"/>
      <w:bookmarkEnd w:id="14"/>
      <w:r>
        <w:rPr>
          <w:i/>
          <w:sz w:val="20"/>
          <w:szCs w:val="20"/>
        </w:rPr>
        <w:t>8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"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720"/>
        <w:jc w:val="both"/>
        <w:rPr>
          <w:i/>
          <w:i/>
          <w:sz w:val="20"/>
          <w:szCs w:val="20"/>
        </w:rPr>
      </w:pPr>
      <w:bookmarkStart w:id="15" w:name="sub_2228"/>
      <w:bookmarkStart w:id="16" w:name="sub_2229"/>
      <w:bookmarkEnd w:id="15"/>
      <w:bookmarkEnd w:id="16"/>
      <w:r>
        <w:rPr>
          <w:i/>
          <w:sz w:val="20"/>
          <w:szCs w:val="20"/>
        </w:rPr>
        <w:t>9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7" w:name="sub_2229"/>
      <w:bookmarkStart w:id="18" w:name="sub_22210"/>
      <w:bookmarkEnd w:id="17"/>
      <w:bookmarkEnd w:id="18"/>
      <w:r>
        <w:rPr>
          <w:i/>
          <w:sz w:val="20"/>
          <w:szCs w:val="20"/>
        </w:rPr>
        <w:t>10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bookmarkStart w:id="19" w:name="sub_22210"/>
      <w:bookmarkEnd w:id="19"/>
      <w:r>
        <w:rPr/>
        <w:t>понижающая ставка в размере 0,5% установлена в отношении земельных участков, принадлежащих пенсионерам, получающим трудовую пенсию по старости, для строительства и содержания одного индивидуального гаража, в том числе находящегося в гаражном кооперативе.</w:t>
      </w:r>
    </w:p>
    <w:p>
      <w:pPr>
        <w:pStyle w:val="Normal"/>
        <w:ind w:firstLine="708"/>
        <w:jc w:val="both"/>
        <w:rPr/>
      </w:pPr>
      <w:r>
        <w:rPr/>
        <w:t xml:space="preserve">В 2009 году были отменены льготы в отношении земельных участков, находящихся  в ведении бюджетных организаций и финансируемых из городского и областного бюджета. В результате данной отмены ожидаемое поступление в 2009 году в бюджет города 46,8 млн. руб. В 2010 году данная сумма возрастет на </w:t>
      </w:r>
      <w:r>
        <w:rPr>
          <w:b/>
        </w:rPr>
        <w:t>12 млн. руб.</w:t>
      </w:r>
      <w:r>
        <w:rPr/>
        <w:t xml:space="preserve"> за счет оформления новых свидетельств о госрегистрации права земельного участка и отмены льгот для органов местного самоуправления. Таким образом, общая планируемая сумма поступления земельного налога в 2010 году составит  </w:t>
      </w:r>
      <w:r>
        <w:rPr>
          <w:b/>
        </w:rPr>
        <w:t xml:space="preserve">125,5 млн. руб., </w:t>
      </w:r>
      <w:r>
        <w:rPr/>
        <w:t xml:space="preserve">что превысит уровень 2009 года на 26%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гашение задолженности по отмененным налогам и сборам </w:t>
      </w:r>
      <w:r>
        <w:rPr/>
        <w:t xml:space="preserve"> предусмотрено в доходах бюджета в размере 2</w:t>
      </w:r>
      <w:r>
        <w:rPr>
          <w:b/>
        </w:rPr>
        <w:t>00 тыс. руб.</w:t>
      </w:r>
      <w:r>
        <w:rPr/>
        <w:t xml:space="preserve"> Поступление будет складываться из сумм погашения  недоимки по налогу на имущество предприятий (10 тыс. руб.), земельного налога (180 тыс. руб.), прочие местные 1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еналоговые доход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 проекте бюджета г. Переславля-Залесского на 2010 год предусмотрено получение </w:t>
      </w:r>
      <w:r>
        <w:rPr>
          <w:color w:val="000000"/>
        </w:rPr>
        <w:t xml:space="preserve">неналоговых доходов в объеме </w:t>
      </w:r>
      <w:r>
        <w:rPr>
          <w:b/>
          <w:color w:val="000000"/>
        </w:rPr>
        <w:t xml:space="preserve">51 млн. руб. </w:t>
      </w:r>
      <w:r>
        <w:rPr>
          <w:color w:val="000000"/>
        </w:rPr>
        <w:t>по следующим видам доходных статей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/>
        <w:tab/>
        <w:t>1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>Доходы от использования имущества, находящегося в государственной и муниципальной собственности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 2010 году планируется поступление доходов от </w:t>
      </w:r>
      <w:r>
        <w:rPr>
          <w:b/>
        </w:rPr>
        <w:t>использования муниципального имущества</w:t>
      </w:r>
      <w:r>
        <w:rPr/>
        <w:t xml:space="preserve"> в объеме </w:t>
      </w:r>
      <w:r>
        <w:rPr>
          <w:b/>
        </w:rPr>
        <w:t>25 млн. руб</w:t>
      </w:r>
      <w:r>
        <w:rPr/>
        <w:t>., что составит 81,8% к уровню 2009 года. Доходы городского бюджета от использования муниципального имущества составляют 49% от общей суммы неналоговых доходов городского бюджета и формируются за счет следующих источник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арендная плата за землю</w:t>
      </w:r>
      <w:r>
        <w:rPr/>
        <w:t xml:space="preserve"> – </w:t>
      </w:r>
      <w:r>
        <w:rPr>
          <w:b/>
        </w:rPr>
        <w:t>10,7 млн. руб.</w:t>
      </w:r>
      <w:r>
        <w:rPr/>
        <w:t xml:space="preserve"> (</w:t>
      </w:r>
      <w:r>
        <w:rPr>
          <w:b/>
        </w:rPr>
        <w:t>78%</w:t>
      </w:r>
      <w:r>
        <w:rPr/>
        <w:t xml:space="preserve"> к уровню 2009 года). Прогноз рассчитан Управлением муниципальной собственности (далее УМС) на основе анализа поступлений доходов по аренде земли в 2009 году и применения методики расчета арендной платы, исходя из кадастровой оценки земельных участков. Снижение поступлений ожидается в связи со снижением количества арендато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</w:rPr>
        <w:t>арендная плата за муниципальное имущество</w:t>
      </w:r>
      <w:r>
        <w:rPr/>
        <w:t xml:space="preserve">- </w:t>
      </w:r>
      <w:r>
        <w:rPr>
          <w:b/>
        </w:rPr>
        <w:t xml:space="preserve">13,6 млн. руб. (82% </w:t>
      </w:r>
      <w:r>
        <w:rPr/>
        <w:t xml:space="preserve">к уровню 2009 года). </w:t>
      </w:r>
    </w:p>
    <w:p>
      <w:pPr>
        <w:pStyle w:val="Normal"/>
        <w:ind w:left="360" w:firstLine="348"/>
        <w:jc w:val="both"/>
        <w:rPr/>
      </w:pPr>
      <w:r>
        <w:rPr/>
        <w:t>Прогноз рассчитан УМС на основании заключенных договоров и следующих изменений:</w:t>
      </w:r>
    </w:p>
    <w:p>
      <w:pPr>
        <w:pStyle w:val="Normal"/>
        <w:ind w:left="360" w:firstLine="348"/>
        <w:jc w:val="both"/>
        <w:rPr/>
      </w:pPr>
      <w:r>
        <w:rPr/>
        <w:t>-внесены изменения в законы № 159-ФЗ от 22.07.2008 «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» и закон Ярославской области от 7 октября 2008 г. № 48-з «О внесении изменений в закон Ярославской области «О развитии малого и среднего предпринимательства», вступающие в силу с 1 января 2010 года.  В соответствии с вышеуказанными изменениями арендаторы получают право преимущественного выкупа арендуемого имущества с предоставлением рассрочки по оплате до 5 лет. При этом с момента подписания договора о выкупе начисления арендных платежей производиться не будет. На основании этого сумма арендной платы скорректирована и составит к уровню 2009 года 82%;</w:t>
      </w:r>
    </w:p>
    <w:p>
      <w:pPr>
        <w:pStyle w:val="Normal"/>
        <w:ind w:left="360" w:firstLine="348"/>
        <w:jc w:val="both"/>
        <w:rPr/>
      </w:pPr>
      <w:r>
        <w:rPr/>
        <w:t>-увеличение базовой ставки годовой арендной платы за 1 м</w:t>
      </w:r>
      <w:r>
        <w:rPr>
          <w:vertAlign w:val="superscript"/>
        </w:rPr>
        <w:t xml:space="preserve">2 </w:t>
      </w:r>
      <w:r>
        <w:rPr/>
        <w:t>на 40% -с 1    января 2010 года она составит 32340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прочие доходы от использования муниципального имущества</w:t>
      </w:r>
      <w:r>
        <w:rPr/>
        <w:t xml:space="preserve"> -</w:t>
      </w:r>
      <w:r>
        <w:rPr>
          <w:b/>
        </w:rPr>
        <w:t>0,7 млн. руб.</w:t>
      </w:r>
      <w:r>
        <w:rPr/>
        <w:t xml:space="preserve"> (70% к уровню 2009 года). По данной статье планируются  доходы от платы за социальный наем жилья, прогнозируются исходя из действующего экономически обоснованного тарифа 0,61 руб. за 1 кв.м. жилой площади, установленного на  2009 год. Снижение поступлений связано с тем, что в 2009 году управляющими компаниями были перечислены долги по расчетам за 2008 год  в размере 458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 xml:space="preserve">2. Плата за негативное воздействие на окружающую среду. </w:t>
      </w:r>
    </w:p>
    <w:p>
      <w:pPr>
        <w:pStyle w:val="Normal"/>
        <w:jc w:val="both"/>
        <w:rPr/>
      </w:pPr>
      <w:r>
        <w:rPr/>
        <w:t xml:space="preserve">Поступление платы в 2010 году по предварительным прогнозам составит </w:t>
      </w:r>
      <w:r>
        <w:rPr>
          <w:b/>
        </w:rPr>
        <w:t>3,2 млн. руб</w:t>
      </w:r>
      <w:r>
        <w:rPr/>
        <w:t>. Норматив зачисления в бюджет городского округа -40%.</w:t>
      </w:r>
      <w:r>
        <w:rPr>
          <w:b/>
        </w:rPr>
        <w:t xml:space="preserve"> </w:t>
      </w:r>
      <w:r>
        <w:rPr/>
        <w:t>Прогноз рассчитан на основании данных Переславского отдела Ростехнадзора по Ярославской области, с учетом  того что нормативы платы за негативное воздействие на окружающую среду, установленные Правительством Российской Федерации в 2003 году и в 2005 году, применяются в 2010 году с коэффициентом соответственно 1,79 и 1,4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3. </w:t>
      </w:r>
      <w:r>
        <w:rPr>
          <w:b/>
          <w:i/>
        </w:rPr>
        <w:t>Доходы от продажи материальных и нематериальных активов</w:t>
      </w:r>
      <w:r>
        <w:rPr>
          <w:i/>
        </w:rPr>
        <w:t>.</w:t>
      </w:r>
      <w:r>
        <w:rPr/>
        <w:t xml:space="preserve"> Поступление в бюджет города указанного дохода обеспечивается за счет продажи муниципального имущества на основе расчета УМС в размере  </w:t>
      </w:r>
      <w:r>
        <w:rPr>
          <w:b/>
        </w:rPr>
        <w:t>16 млн. руб</w:t>
      </w:r>
      <w:r>
        <w:rPr/>
        <w:t xml:space="preserve">., в т.ч. </w:t>
      </w:r>
      <w:r>
        <w:rPr>
          <w:b/>
          <w:i/>
        </w:rPr>
        <w:t>9 млн. руб</w:t>
      </w:r>
      <w:r>
        <w:rPr>
          <w:b/>
        </w:rPr>
        <w:t>.</w:t>
      </w:r>
      <w:r>
        <w:rPr/>
        <w:t xml:space="preserve"> </w:t>
      </w:r>
      <w:r>
        <w:rPr>
          <w:b/>
          <w:i/>
        </w:rPr>
        <w:t xml:space="preserve">от реализации имущества </w:t>
      </w:r>
      <w:r>
        <w:rPr/>
        <w:t xml:space="preserve">и </w:t>
      </w:r>
      <w:r>
        <w:rPr>
          <w:b/>
          <w:i/>
        </w:rPr>
        <w:t>7 млн. руб. от продажи земельных участков</w:t>
      </w:r>
      <w:r>
        <w:rPr/>
        <w:t>. Стоимость объектов будет уточнена в соответствии с рыночной стоимостью к моменту продажи путем аукциона. Перечень объектов продажи в плане приватизаци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4. </w:t>
      </w:r>
      <w:r>
        <w:rPr>
          <w:b/>
          <w:i/>
        </w:rPr>
        <w:t>Прочие неналоговые доходы</w:t>
      </w:r>
      <w:r>
        <w:rPr>
          <w:b/>
        </w:rPr>
        <w:t xml:space="preserve"> </w:t>
      </w:r>
      <w:r>
        <w:rPr/>
        <w:t xml:space="preserve">прогнозируются в размере </w:t>
      </w:r>
      <w:r>
        <w:rPr>
          <w:b/>
        </w:rPr>
        <w:t>2 млн. руб., в том числе:</w:t>
      </w:r>
    </w:p>
    <w:p>
      <w:pPr>
        <w:pStyle w:val="Normal"/>
        <w:ind w:left="360" w:firstLine="348"/>
        <w:jc w:val="both"/>
        <w:rPr/>
      </w:pPr>
      <w:r>
        <w:rPr>
          <w:b/>
        </w:rPr>
        <w:t xml:space="preserve">- 1 млн. руб. </w:t>
      </w:r>
      <w:r>
        <w:rPr/>
        <w:t>от Переславского муниципального  района по мировому соглашению с МУЗ «Городская больница»;</w:t>
      </w:r>
    </w:p>
    <w:p>
      <w:pPr>
        <w:pStyle w:val="Normal"/>
        <w:ind w:left="360" w:firstLine="348"/>
        <w:jc w:val="both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1 млн. руб</w:t>
      </w:r>
      <w:r>
        <w:rPr/>
        <w:t>. от Управления муниципальной собственности (единовременные отчисления на инфраструктуру)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Безвозмездные перечис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В 2010 года в областном бюджете заложена дотация на выравнивание бюджетной обеспеченности для городского округа г. Переславля-Залесского в размере  25,9 млн. руб. и дотация на поддержку мер по обеспечению сбалансированности в размере 31,2 млн. руб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9180" w:dyaOrig="52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8.9pt;height:260.6pt" filled="f" o:ole="">
            <v:imagedata r:id="rId8" o:title=""/>
          </v:shape>
          <o:OLEObject Type="Embed" ProgID="" ShapeID="ole_rId7" DrawAspect="Content" ObjectID="_1125795790" r:id="rId7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Доходы от предпринимательск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</w:t>
      </w:r>
      <w:r>
        <w:rPr/>
        <w:t xml:space="preserve">В проекте на 2010 год указанные доходы прогнозируются в размере </w:t>
      </w:r>
      <w:r>
        <w:rPr>
          <w:b/>
        </w:rPr>
        <w:t>53,9 млн. руб., в т.ч.:</w:t>
      </w:r>
    </w:p>
    <w:p>
      <w:pPr>
        <w:pStyle w:val="Normal"/>
        <w:ind w:left="360" w:hanging="0"/>
        <w:jc w:val="both"/>
        <w:rPr/>
      </w:pPr>
      <w:r>
        <w:rPr/>
        <w:t>-доходы от оказания услуг-38,4 тыс. руб.;</w:t>
      </w:r>
    </w:p>
    <w:p>
      <w:pPr>
        <w:pStyle w:val="Normal"/>
        <w:ind w:left="360" w:hanging="0"/>
        <w:jc w:val="both"/>
        <w:rPr/>
      </w:pPr>
      <w:r>
        <w:rPr/>
        <w:t>-добровольные пожертвования-3,9 тыс. руб.;</w:t>
      </w:r>
    </w:p>
    <w:p>
      <w:pPr>
        <w:pStyle w:val="Normal"/>
        <w:ind w:left="360" w:hanging="0"/>
        <w:jc w:val="both"/>
        <w:rPr/>
      </w:pPr>
      <w:r>
        <w:rPr/>
        <w:t>-безвозмездные поступления-11,6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2"/>
        </w:tabs>
        <w:ind w:left="8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51"/>
        </w:tabs>
        <w:ind w:left="185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1:46:00Z</dcterms:created>
  <dc:creator>Solovieva</dc:creator>
  <dc:description/>
  <cp:keywords/>
  <dc:language>en-US</dc:language>
  <cp:lastModifiedBy>SLeontev</cp:lastModifiedBy>
  <cp:lastPrinted>2009-11-23T14:05:00Z</cp:lastPrinted>
  <dcterms:modified xsi:type="dcterms:W3CDTF">2009-12-17T21:46:00Z</dcterms:modified>
  <cp:revision>2</cp:revision>
  <dc:subject/>
  <dc:title>Пояснительная записка к доходной части бюджета г</dc:title>
</cp:coreProperties>
</file>