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. ПЕРЕСЛАВЛЯ-ЗАЛЕССКОГО</w:t>
      </w:r>
    </w:p>
    <w:p>
      <w:pPr>
        <w:pStyle w:val="Normal"/>
        <w:jc w:val="center"/>
        <w:rPr/>
      </w:pPr>
      <w:r>
        <w:rPr/>
        <w:t>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>АДМИНИСТРАЦИИ</w:t>
      </w:r>
    </w:p>
    <w:p>
      <w:pPr>
        <w:pStyle w:val="Normal"/>
        <w:jc w:val="center"/>
        <w:rPr/>
      </w:pPr>
      <w:r>
        <w:rPr/>
        <w:t>г. П Е Р Е С Л А В Л Я – З А Л Е С С К О Г О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    _________________  №______</w:t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О проведении публичных слушаний </w:t>
      </w:r>
    </w:p>
    <w:p>
      <w:pPr>
        <w:pStyle w:val="Normal"/>
        <w:rPr/>
      </w:pPr>
      <w:r>
        <w:rPr/>
        <w:t>по проекту  решения  городской Думы</w:t>
      </w:r>
    </w:p>
    <w:p>
      <w:pPr>
        <w:pStyle w:val="Normal"/>
        <w:rPr/>
      </w:pPr>
      <w:r>
        <w:rPr/>
        <w:t xml:space="preserve"> </w:t>
      </w:r>
      <w:r>
        <w:rPr/>
        <w:t xml:space="preserve">« О бюджете городского округа </w:t>
      </w:r>
    </w:p>
    <w:p>
      <w:pPr>
        <w:pStyle w:val="Normal"/>
        <w:rPr/>
      </w:pPr>
      <w:r>
        <w:rPr/>
        <w:t xml:space="preserve">г. Переславля – Залесского  на 2010 год </w:t>
      </w:r>
    </w:p>
    <w:p>
      <w:pPr>
        <w:pStyle w:val="Normal"/>
        <w:rPr/>
      </w:pPr>
      <w:r>
        <w:rPr/>
        <w:t>и плановый период 2011-2012 годов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28 Федерального Закона от  06.10.2003  № 131-ФЗ « Об общих принципах организации местного самоуправления в Российской Федерации», решением  городской Думы г. Переславля-Залесского от 31.03.2005 г. №18 « Об утверждении Положения о публичных слушаниях на территории города Переславля-Залесского»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  <w:t>1. Назначить публичные слушания по проекту решения городской Думы г. Переславля-Залесского « О бюджете городского округа г. Переславля – Залесского  на 2010 год и плановый период 2011-2012 годов».  Провести обсуждение проекта  решения городской Думы г. Переславля-Залесского « О бюджете городского округа г. Переславля – Залесского  на 2010 год и плановый период 2011-2012 годов»</w:t>
      </w:r>
    </w:p>
    <w:p>
      <w:pPr>
        <w:pStyle w:val="Normal"/>
        <w:ind w:left="480" w:hanging="0"/>
        <w:jc w:val="both"/>
        <w:rPr/>
      </w:pPr>
      <w:r>
        <w:rPr/>
        <w:t xml:space="preserve"> </w:t>
      </w:r>
      <w:r>
        <w:rPr/>
        <w:t>20 ноября 2009 года в 15.00  в зале заседания Администрации г. Переславля-Залесского по адресу: Народная площадь,1.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>2.  Рассмотреть в рамках публичных слушаний вопросы:</w:t>
      </w:r>
    </w:p>
    <w:p>
      <w:pPr>
        <w:pStyle w:val="Normal"/>
        <w:ind w:left="420" w:hanging="0"/>
        <w:jc w:val="both"/>
        <w:rPr/>
      </w:pPr>
      <w:r>
        <w:rPr/>
        <w:t xml:space="preserve">       </w:t>
      </w:r>
      <w:r>
        <w:rPr/>
        <w:t>-  прогноз социально-экономического развития г. Переславля-Залесского на 2010 - 2012 годы;</w:t>
      </w:r>
    </w:p>
    <w:p>
      <w:pPr>
        <w:pStyle w:val="Normal"/>
        <w:ind w:left="420" w:hanging="0"/>
        <w:jc w:val="both"/>
        <w:rPr/>
      </w:pPr>
      <w:r>
        <w:rPr/>
        <w:t>-  о проекте бюджета городского округа г. Переславля-Залесского на 2010 год и плановый период 2011-2012 годов.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>3.   Рекомендовать предложения и изменения по проекту  решения городской Думы г. Переславля-Залесского  «О бюджете городского округа г. Переславля – Залесского на 2010 год и плановый период 2011-2012 годов» направляются в письменном виде по адресу: Народная площадь, 1. каб.12 (Управление финансов и экономики Администрации г. Переславля-Залесского) или через официальный сайт города Переславля-Залесского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ereslavl</w:t>
      </w:r>
      <w:r>
        <w:rPr/>
        <w:t>.</w:t>
      </w:r>
      <w:r>
        <w:rPr>
          <w:lang w:val="en-US"/>
        </w:rPr>
        <w:t>ru</w:t>
      </w:r>
      <w:r>
        <w:rPr/>
        <w:t xml:space="preserve">)   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>4.  Контроль за исполнением постановления возложить на заместителя мэра – начальника Управления финансов и экономики администрации г. Переславля-Залесского ( Емельянову Т.Н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   Данное постановление  опубликовать в газете « Переславская неде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эр г. Переславля-Залесского                                               А.В.Охапкин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гласовано: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 города,</w:t>
      </w:r>
    </w:p>
    <w:p>
      <w:pPr>
        <w:pStyle w:val="Normal"/>
        <w:jc w:val="both"/>
        <w:rPr/>
      </w:pPr>
      <w:r>
        <w:rPr/>
        <w:t xml:space="preserve">Начальник Управления финансов и экономики                                  Т.Н.Емельян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еского отдела                                                           Е.В.Никол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48:00Z</dcterms:created>
  <dc:creator>Татьяна</dc:creator>
  <dc:description/>
  <cp:keywords/>
  <dc:language>en-US</dc:language>
  <cp:lastModifiedBy>User</cp:lastModifiedBy>
  <cp:lastPrinted>2009-11-05T16:37:00Z</cp:lastPrinted>
  <dcterms:modified xsi:type="dcterms:W3CDTF">2009-11-05T13:48:00Z</dcterms:modified>
  <cp:revision>2</cp:revision>
  <dc:subject/>
  <dc:title>                        АДМИНИСТРАЦИЯ г</dc:title>
</cp:coreProperties>
</file>