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11535" w:leader="none"/>
          <w:tab w:val="left" w:pos="12225" w:leader="none"/>
          <w:tab w:val="right" w:pos="14572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0515</wp:posOffset>
            </wp:positionH>
            <wp:positionV relativeFrom="paragraph">
              <wp:posOffset>-707390</wp:posOffset>
            </wp:positionV>
            <wp:extent cx="10017125" cy="8161020"/>
            <wp:effectExtent l="0" t="0" r="0" b="0"/>
            <wp:wrapTight wrapText="bothSides">
              <wp:wrapPolygon edited="0">
                <wp:start x="-12" y="0"/>
                <wp:lineTo x="-12" y="21585"/>
                <wp:lineTo x="21600" y="21585"/>
                <wp:lineTo x="21600" y="0"/>
                <wp:lineTo x="-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7125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850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8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муниципальной услуги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rPr/>
      </w:pPr>
      <w:r>
        <w:rPr/>
        <w:t>Показатели качества муниципальной услуг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409"/>
        <w:gridCol w:w="1844"/>
        <w:gridCol w:w="3685"/>
        <w:gridCol w:w="1516"/>
        <w:gridCol w:w="1036"/>
        <w:gridCol w:w="1134"/>
        <w:gridCol w:w="1134"/>
      </w:tblGrid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0100О.99.0.ББ83АА000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ещений пользователей библиотеки по сравнению с предыдущим го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21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21"/>
        <w:numPr>
          <w:ilvl w:val="0"/>
          <w:numId w:val="2"/>
        </w:numPr>
        <w:rPr/>
      </w:pPr>
      <w:r>
        <w:rPr/>
        <w:t>Показатели объема муниципальной услуг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268"/>
        <w:gridCol w:w="1985"/>
        <w:gridCol w:w="3685"/>
        <w:gridCol w:w="1516"/>
        <w:gridCol w:w="1036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0100О.99.0.ББ83АА00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еловек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)  Сведения о платных услугах в составе зада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3"/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126"/>
        <w:gridCol w:w="2127"/>
        <w:gridCol w:w="1984"/>
        <w:gridCol w:w="1701"/>
        <w:gridCol w:w="850"/>
        <w:gridCol w:w="851"/>
        <w:gridCol w:w="850"/>
        <w:gridCol w:w="861"/>
        <w:gridCol w:w="840"/>
        <w:gridCol w:w="709"/>
      </w:tblGrid>
      <w:tr>
        <w:trPr>
          <w:trHeight w:val="8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МПА,НПА, устанавливающего размер платы (цену, тариф) либо порядок ее (его) установ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платы (цена, тариф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ПА,НПА (вид МПА,НПА, принявший орган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МПА,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)  Порядок оказания муниципальной услуги (перечень и реквизиты НПА,МПА, регулирующих порядок оказания муниципальной услуги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4"/>
      </w:r>
    </w:p>
    <w:tbl>
      <w:tblPr>
        <w:tblW w:w="1502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2835"/>
        <w:gridCol w:w="2388"/>
        <w:gridCol w:w="4736"/>
        <w:gridCol w:w="194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ПА, МП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щего порядок оказания муниципальной услуги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ПА, МП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НПА,МПА, принявший орган, назв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,М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0100О.99.0.ББ83АА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х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управления культуры, туризма, молодежи и спорта Администрации г. Переславля-Залесского об утверждении базовых требований к качеству предоставления муниципальной услуги «Библиотечное, библиографическое и информационное обслуживание пользователей библиотеки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тационарных условия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-п  от 31.12.2015 г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850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Б8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муниципальной услуги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Style21"/>
        <w:ind w:left="360" w:hanging="0"/>
        <w:rPr/>
      </w:pPr>
      <w:r>
        <w:rPr/>
        <w:t>1) Показатели качества муниципальной услуг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2271"/>
        <w:gridCol w:w="3685"/>
        <w:gridCol w:w="1516"/>
        <w:gridCol w:w="1036"/>
        <w:gridCol w:w="1134"/>
        <w:gridCol w:w="1134"/>
      </w:tblGrid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100О.99.0.ББ83АА0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стацион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ещений пользователей библиотеки в сравнении с предыдущим го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21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21"/>
        <w:ind w:left="360" w:hanging="0"/>
        <w:rPr/>
      </w:pPr>
      <w:r>
        <w:rPr/>
        <w:t>2) Показатели объема муниципальной услуг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2271"/>
        <w:gridCol w:w="3685"/>
        <w:gridCol w:w="1516"/>
        <w:gridCol w:w="1036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100О.99.0.ББ83АА0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стацион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) Сведения о платных услугах в составе зада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5"/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2271"/>
        <w:gridCol w:w="1984"/>
        <w:gridCol w:w="1701"/>
        <w:gridCol w:w="850"/>
        <w:gridCol w:w="851"/>
        <w:gridCol w:w="850"/>
        <w:gridCol w:w="861"/>
        <w:gridCol w:w="840"/>
        <w:gridCol w:w="709"/>
      </w:tblGrid>
      <w:tr>
        <w:trPr>
          <w:trHeight w:val="8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МПА,НПА, устанавливающего размер платы (цену, тариф) либо порядок ее (его) установ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платы (цена, тариф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ПА,НПА (вид МПА,НПА, принявший орган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МПА,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)  Порядок оказания муниципальной услуги (перечень и реквизиты НПА,МПА, регулирующих порядок оказания муниципальной услуги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6"/>
      </w:r>
    </w:p>
    <w:tbl>
      <w:tblPr>
        <w:tblW w:w="150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2304"/>
        <w:gridCol w:w="2919"/>
        <w:gridCol w:w="4736"/>
        <w:gridCol w:w="194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ПА, МП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щего порядок оказания муниципальной услуги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ПА, МП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НПА,МПА, принявший орган, назв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,М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100О.99.0.ББ83АА0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стациона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культуры, туризма,  молодежи и спорта Администрации г. Переславля-Залесского об утверждении базовых требований к качеству предоставления муниципальной услуги «Библиотечное, библиографическое и информационное обслуживание пользователей библиотеки» Вне стациона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-п  от 31.12.2015 г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850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8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муниципальной услуги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/>
      </w:pPr>
      <w:r>
        <w:rPr/>
        <w:t>1) Показатели качества муниципальной услуг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2271"/>
        <w:gridCol w:w="3685"/>
        <w:gridCol w:w="1516"/>
        <w:gridCol w:w="1036"/>
        <w:gridCol w:w="1134"/>
        <w:gridCol w:w="1134"/>
      </w:tblGrid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0100О.99.0.ББ83АА020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но через сеть Интер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/>
      </w:pPr>
      <w:r>
        <w:rPr/>
        <w:t>2) Показатели объема муниципальной услуги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2271"/>
        <w:gridCol w:w="3685"/>
        <w:gridCol w:w="1516"/>
        <w:gridCol w:w="1036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0100О.99.0.ББ83АА020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но через сеть Интер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) Сведения о платных услугах в составе зад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footnoteReference w:id="7"/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2271"/>
        <w:gridCol w:w="1984"/>
        <w:gridCol w:w="1701"/>
        <w:gridCol w:w="850"/>
        <w:gridCol w:w="851"/>
        <w:gridCol w:w="850"/>
        <w:gridCol w:w="861"/>
        <w:gridCol w:w="840"/>
        <w:gridCol w:w="709"/>
      </w:tblGrid>
      <w:tr>
        <w:trPr>
          <w:trHeight w:val="8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МПА,НПА, устанавливающего размер платы (цену, тариф) либо порядок ее (его) установ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платы (цена, тариф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ПА,НПА (вид МПА,НПА, принявший орган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МПА,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)  Порядок оказания муниципальной услуги (перечень и реквизиты НПА,МПА, регулирующих порядок оказания муниципальной услуги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8"/>
      </w:r>
    </w:p>
    <w:tbl>
      <w:tblPr>
        <w:tblW w:w="150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2304"/>
        <w:gridCol w:w="2919"/>
        <w:gridCol w:w="4736"/>
        <w:gridCol w:w="194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ПА, МП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щего порядок оказания муниципальной услуги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ПА, МП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НПА,МПА, принявший орган, назв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,МП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0100О.99.0.ББ83АА02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но через сеть Интерн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правления культуры, туризма,  молодежи и спорта Администрации г. Переславля-Залесского об утверждении базовых требований к качеству предоставления муниципальной услуги «Библиотечное, библиографическое и информационное обслуживание пользователей библиотеки» (Удаленно через сеть Интернет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  <w:sz w:val="24"/>
                <w:szCs w:val="24"/>
              </w:rPr>
              <w:t>от 03.11.2017г.</w:t>
            </w:r>
            <w:bookmarkEnd w:id="1"/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9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850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 включая оцифровку фонда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работы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"/>
        </w:numPr>
        <w:rPr/>
      </w:pPr>
      <w:r>
        <w:rPr/>
        <w:t>Показатели качества работы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2270"/>
        <w:gridCol w:w="3402"/>
        <w:gridCol w:w="1800"/>
        <w:gridCol w:w="1036"/>
        <w:gridCol w:w="1134"/>
        <w:gridCol w:w="1134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0100.Р.76.1.0080004100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 включая оцифровку фонд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 библиотечного фон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21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21"/>
        <w:numPr>
          <w:ilvl w:val="0"/>
          <w:numId w:val="1"/>
        </w:numPr>
        <w:rPr/>
      </w:pPr>
      <w:r>
        <w:rPr/>
        <w:t>Показатели объема работы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2271"/>
        <w:gridCol w:w="3685"/>
        <w:gridCol w:w="1516"/>
        <w:gridCol w:w="1036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0100.Р.76.1.0080004100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 включая оцифровку фонд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м поступлений документов; объем фондов (экземпляро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цифрованных изд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ифровка периодических изданий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словиям, порядку и результатам выполнения работ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10"/>
      </w:r>
    </w:p>
    <w:p>
      <w:pPr>
        <w:pStyle w:val="Normal"/>
        <w:ind w:left="928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 к муниципальному заданию МУК «ЦБС» городского округа город Переславль-Зале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год и плановый период 2021- 2022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850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работы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928" w:hanging="0"/>
        <w:rPr/>
      </w:pPr>
      <w:r>
        <w:rPr/>
        <w:t>1.Показатели качества работы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409"/>
        <w:gridCol w:w="1844"/>
        <w:gridCol w:w="3685"/>
        <w:gridCol w:w="1516"/>
        <w:gridCol w:w="1036"/>
        <w:gridCol w:w="1134"/>
        <w:gridCol w:w="1134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100.Р.76.1.00750011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несенных записей в электронный катало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21"/>
        <w:ind w:left="928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21"/>
        <w:spacing w:lineRule="auto" w:line="240"/>
        <w:ind w:left="928" w:hanging="0"/>
        <w:rPr/>
      </w:pPr>
      <w:r>
        <w:rPr/>
        <w:t>2.Показатели объема работы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409"/>
        <w:gridCol w:w="1844"/>
        <w:gridCol w:w="3685"/>
        <w:gridCol w:w="1516"/>
        <w:gridCol w:w="1036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100.Р.76.1.0075001100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6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Требования к условиям, порядку и результатам выполнения работ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11"/>
      </w:r>
    </w:p>
    <w:p>
      <w:pPr>
        <w:pStyle w:val="ConsPlusNonformat"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к муниципальному заданию МУК «ЦБС»городского округа город Переславль-Залесский на 2020 год и плановый период 2021– 2022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767"/>
      <w:bookmarkStart w:id="3" w:name="P767"/>
      <w:bookmarkEnd w:id="3"/>
    </w:p>
    <w:p>
      <w:pPr>
        <w:pStyle w:val="Normal"/>
        <w:widowControl w:val="false"/>
        <w:tabs>
          <w:tab w:val="clear" w:pos="708"/>
          <w:tab w:val="left" w:pos="399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3. Прочие сведения о муниципальном зад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402"/>
        <w:gridCol w:w="6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приостановления выполнения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выявления нарушений учредителем во время контрольных мероприят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 невыполнении требований, установленных базовыми требованиями к предоставлению муницип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 обнаружении недостоверных или искаженных данных в отчетных документах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звычайные ситуации (пожар, авария и др.)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периода, на который выданы (лишение) разрешительные документы на осуществление соответствующих видов деятельности (лицензий, свидетельств об аккредитации, аттестации и пр.)</w:t>
            </w:r>
          </w:p>
        </w:tc>
      </w:tr>
      <w:tr>
        <w:trPr>
          <w:trHeight w:val="4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досрочного прекращения выполнения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(реорганизация) учреждения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бюджетного учреждения, органа местного самоуправления полномочий по оказанию муниципальной услуги (выполнению работы)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 (работы) из Ведомственного перечня муниципальных услуг и работ, оказываемых и выполняемых подведомственными  учреждениями УКТМиС Администрации г. Переславля-Залесского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редусмотренные нормативными правовыми актами случаи, влекущие за собой невозможность оказания муниципальной услуги (выполнения работы), не устранимую в краткосрочной перспективе</w:t>
            </w:r>
          </w:p>
        </w:tc>
      </w:tr>
      <w:tr>
        <w:trPr>
          <w:trHeight w:val="4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контроля учредителем выполнения муниципального зад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ездная провер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-графиком проведения выездных проверок один раз в год;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ральная провер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отчетности о выполнении муниципального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тчетности о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орядком формирования муниципального задания на оказание муниципальных услуг (выполнение работ) в отношении муниципальных учреждений городского округа город Переславль-Залесский и финансовом обеспечении выполнения муниципального задания, утвержденным Постановлением Администрации г. Переславля-Залесского от 30.10.2015 № ПОС.03-1602/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 представления  отчетов  о 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2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едставления отчетов о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5 числа месяца, следующего за отчетным период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формы отчетности о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овл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4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требования к отчетности о выполнении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становл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требования, связанные с выполнением муниципального зада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мое (возможное) отклонение от установленных показателей объема муниципальных услуг (работ) в целом, в пределах которых муниципальное задание считается выполненным, составляет10%.</w:t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autoSpaceDE w:val="false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9645" w:leader="none"/>
        </w:tabs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заданию МУК «ЦБС»</w:t>
      </w:r>
    </w:p>
    <w:p>
      <w:pPr>
        <w:pStyle w:val="Normal"/>
        <w:tabs>
          <w:tab w:val="clear" w:pos="708"/>
          <w:tab w:val="left" w:pos="9645" w:leader="none"/>
        </w:tabs>
        <w:autoSpaceDE w:val="false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Переславль-Залесский</w:t>
      </w:r>
    </w:p>
    <w:p>
      <w:pPr>
        <w:pStyle w:val="Normal"/>
        <w:tabs>
          <w:tab w:val="clear" w:pos="708"/>
          <w:tab w:val="left" w:pos="9645" w:leader="none"/>
        </w:tabs>
        <w:autoSpaceDE w:val="false"/>
        <w:ind w:left="680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0год и плановый период 2021- 2022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 зад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муниципальному заданию МУК «Централизованная библиотечная систе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города Переславль-Залес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 год и плановый период 2021-2022 г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204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04" w:hanging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 и   безопасности фондов библиотеки включая оцифровку фонда</w:t>
            </w:r>
          </w:p>
          <w:p>
            <w:pPr>
              <w:pStyle w:val="ConsPlusNonformat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казания муниципальной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бщедоступной зоне в учреждении должна быть размещена следующая информаци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ведения о графике работы библиот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пользования библиотекой, права и обязанности читателей, в том числе основания отказа в выполнении работ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твержденный перечень услуг и работ  с указанием условий предоставления, цен, наличия льгот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алендарный план проведения мероприятий, рекомендации и информационные брошюры, адресованные пользовател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ведения об учредителе с указанием ФИО, должности, номера телефона должностного лиц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тактная информация о руководстве учреждении культуры с указанием ФИО, должности, номера телефон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формация о местонахождении текста настоящих базовых требований и технических заданий, предоставляемыебиблиотеко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нформация о способах доведения пользователями библиотеки своих отзывов, замечаний и предложений о работе библиоте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рядок рассмотрения жалоб на качество предоставляемых муниципальных услуг и выполнение работ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словиям, порядку и результатам выполнения рабо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 должна обеспечивать доступ к широкому диапазону документов библиотечного фонда в самых разных форматах, представленных в достаточном количестве (книги, периодические издания,   электронные издания и др.)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иблиотека  должна получать обязательный местный экземпляр информационных документов, издаваемых на территории  г. Переславля-Залесского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птимальный объем ежегодного пополнения библиотечных фондов новыми документами  библиотеки  должен составлять 250 экз. на 1,0 тысячу жителей (норматив ИФЛА)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фонде библиотеки должны быть представлены универсальные и отраслевые энциклопедии, толковые и языковые словари, краеведческие и туристические справочники, атласы, маршрутные карты, адресные книги, пособия, программы в помощь обучению, образованию и развитию, информационные издания для обеспечения разных сфер жизнедеятельности Переславского края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азовая обеспеченность библиотеки  периодическими изданиями должна составлять не менее 100 наименований изданий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в библиотеке для обеспечения доступа населения к правовой информации  должны быть установлены    информационно-правовые системы; 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фонд электронных документов библиотеки формируется только лицензионными изданиями; 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целях предоставления пользователям максимально полного объема информации, не ограниченного собственными ресурсами библиотеки. Библиотека может осуществлять подписку на доступ к сетевым электронным ресурсам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нформация о поступающих в фонды библиотеки документах, их содержании и объеме в обязательном порядке доводится до сведения населения посредством  отражения в справочно-библиографическом аппарате библиотеки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оступ к документам, которые отсутствуют в фонде Библиотеки,  пользователь, по предварительному заказу, может  получить посредством межбиблиотечного абонемента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исание документов из фондов библиотеки проводится ежегодно по причинам ветхости,  устарелости по содержанию, передачи в другие библиотеки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еличина норматива списания устанавливается (определяется) только на списание по причине недостачи (не установленным причинам), но не более 0,2% от ежегодной текущей книговыдачи. При отсутствии пунктов вторичного сырья или в случаях, когда сдача  документов в макулатуру экономически не целесообразна, библиотеки утилизируют исключенные документы на месте в присутствии лиц, которые составили акт об исключении их из фонда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иблиотека обязана обеспечивать сохранность фонда и нормальное физическое состояние документов в соответствии с ГОСТ 7.50-2002 «Консервация документов. Общие требования»,  где  регламентируются требования  к световому, температурно-влажностному, санитарно-гигиеническому режиму, а также устанавливаются требования к размещению документов и помещениям для их хранения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окументы, имеющие непреходящее значение для Переславского края,  хранятся в составе фонда библиотеки постоянно.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формирования и обеспечения сохранности информационных ресурсов является количество единиц хранения документных  фондов поставщика  работы и обращаемость документных фондов. Объем фонда библиотеки должен составлять 7-9 томов на одного пользователя работы. Соотношение выданных документов к общему количеству фонда - не менее 1,6 раза в год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соналу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ы на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городского округа города Переславля-Залесского Ярослав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1.2018 г. № ПОС. 03-0009/18 «Об оплате труда работников муниципальных учреждений культуры и учреждений образования сферы культуры города Переславля-Залесского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объема рабо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выполнения рабо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емость </w:t>
            </w:r>
          </w:p>
        </w:tc>
      </w:tr>
    </w:tbl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04" w:hanging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му заданию МУК «ЦБС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Переславль-Залесск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-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муниципальному заданию МУК «Централизованн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город Переславль-Залес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плановый период 2021-2022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2048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ая обработка документов и создание каталогов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</w:t>
            </w:r>
          </w:p>
        </w:tc>
      </w:tr>
      <w:tr>
        <w:trPr>
          <w:trHeight w:val="99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казания муниципальной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доступной зоне в учреждении должна быть размещена следующая информ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едения о графике работы библиот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льзования библиотекой, права и обязанности читателей, в том числе основания отказа в предоставлении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вержденный перечень услуг и работ  с указанием условий предоставления, цен, наличия льг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лендарный план проведения мероприятий, рекомендации и информационные брошюры, адресованные пользовател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едения об учредителе с указанием ФИО, должности, номера телефона должностн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актная информация о руководстве учреждении культуры с указанием ФИО, должности, номера телеф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местонахождении текста настоящих базовых требований и технических заданий, предоставляемые библиотек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способах доведения пользователями библиотеки своих отзывов, замечаний и предложений о работе библиоте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ок рассмотрения жалоб на качество предоставляемых муниципальных услуг и выполнение работ.</w:t>
            </w:r>
          </w:p>
        </w:tc>
      </w:tr>
      <w:tr>
        <w:trPr>
          <w:trHeight w:val="3522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словиям, порядку и результатам выполнения рабо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отделе комплектования и обработки литературы  выполняется классификация новых книг и составляется библиографическое описание докумен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ринтере распечатываются  карточки для систематического и алфавитного каталогов, которые передаются вместе с новыми книгами в библиотеки для размещения в СБ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новые поступления заносятся в  электронный каталог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исты библиотек самостоятельно ведут отбор, библиографическую роспись краеведческих материалов для краеведческих картоте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 необходимости  библиотекари оказывают пользователям  консультационную помощь  и выполняют справки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соналу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ы н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иАдминистрации городского округа города Переславля-Залесского Ярослав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1.2018 г. № ПОС. 03-0009/18 «Об оплате труда работников муниципальных учреждений культуры и учреждений образования сферы культуры города Переславля-Залесского»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объема рабо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исей внесенных  в электронный каталог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отчета о выполнении 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ЫПОЛНЕНИИ МУНИЦИПАЛЬНОГО ЗАДАНИЯ №__  на _____ год (год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20___г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четный период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муниципального учрежд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51"/>
        <w:gridCol w:w="1119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ВЭД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6"/>
        <w:gridCol w:w="864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 по базовому (отраслевому) перечню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муниципальной услуги  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казатели качества муниципальной услуги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1987"/>
        <w:gridCol w:w="1701"/>
        <w:gridCol w:w="992"/>
        <w:gridCol w:w="1133"/>
        <w:gridCol w:w="1090"/>
        <w:gridCol w:w="1037"/>
        <w:gridCol w:w="1559"/>
        <w:gridCol w:w="1134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>
          <w:trHeight w:val="205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казатели объема муниципальной услуги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1987"/>
        <w:gridCol w:w="1701"/>
        <w:gridCol w:w="992"/>
        <w:gridCol w:w="1133"/>
        <w:gridCol w:w="1090"/>
        <w:gridCol w:w="1037"/>
        <w:gridCol w:w="1559"/>
        <w:gridCol w:w="1134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>
          <w:trHeight w:val="205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6"/>
        <w:gridCol w:w="864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рабо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казатели качества работы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1987"/>
        <w:gridCol w:w="1701"/>
        <w:gridCol w:w="992"/>
        <w:gridCol w:w="1133"/>
        <w:gridCol w:w="1090"/>
        <w:gridCol w:w="1037"/>
        <w:gridCol w:w="1559"/>
        <w:gridCol w:w="1134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205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казатели объема работы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982"/>
        <w:gridCol w:w="1987"/>
        <w:gridCol w:w="1701"/>
        <w:gridCol w:w="992"/>
        <w:gridCol w:w="1133"/>
        <w:gridCol w:w="1090"/>
        <w:gridCol w:w="1037"/>
        <w:gridCol w:w="1559"/>
        <w:gridCol w:w="1134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205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учреждения)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_______________________ 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                  (ФИО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                        "__" __________ 20__ г.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жностное лицо учредителя) 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_______________________ 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                  (ФИО)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 20__ г.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4" w:name="P1240"/>
      <w:bookmarkEnd w:id="4"/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394"/>
      <w:bookmarkEnd w:id="5"/>
      <w:r>
        <w:rPr>
          <w:rFonts w:cs="Times New Roman" w:ascii="Times New Roman" w:hAnsi="Times New Roman"/>
          <w:sz w:val="24"/>
          <w:szCs w:val="24"/>
        </w:rPr>
        <w:t>СВОДНЫЙ 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муниципальных заданий за ________ год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учреждениям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омственными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488"/>
        <w:gridCol w:w="2268"/>
        <w:gridCol w:w="2126"/>
        <w:gridCol w:w="3119"/>
      </w:tblGrid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/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муниципальн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(уровень исполнения в % к утвержденному уровню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 на финансовое обеспечение выполнения муниципального задания, руб.</w:t>
            </w:r>
          </w:p>
        </w:tc>
      </w:tr>
      <w:tr>
        <w:trPr>
          <w:trHeight w:val="14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ъему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честву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5"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базовых нормативов затрат на оказание муниципальной услуги, корректирующих коэффициентов к базовым нормативам затрат и величина нормативных затрат на оказание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 финансов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9"/>
        <w:gridCol w:w="850"/>
        <w:gridCol w:w="1134"/>
        <w:gridCol w:w="1418"/>
        <w:gridCol w:w="992"/>
        <w:gridCol w:w="1417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 по базовому (отраслевому) перечню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муниципальной услуги   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Базового норматива затрат, рублей,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риториального корректирующего коэффициента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отраслевого корректирующего коэффициента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нормативных затрат, рублей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ФО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КУ и СНИ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ОТ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КУ и СНИ</w:t>
            </w:r>
            <w:r>
              <w:rPr>
                <w:rStyle w:val="EndnoteCharacters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суммы затрат на оплату труда с начислениями на выплаты по оплате труда работников, непосредственно связанных с оказанием муниципальной услуг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уммы затрат на коммунальные услуги и содержание недвижимого имущества, необходимого для выполнения муниципального задания на оказание муниципальной услуг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оплату труда с начислениями на выплаты по оплате труда;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а коммунальные услуги и на содержание недвижимого имущества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Часть 1 формируется в случае, если учреждение оказывает услуги в соответствии с заданием. Если учреждение не оказывает услуг, то после заголовка Части 1 необходимо указать «Учреждение услуги не оказывает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Данный подраздел заполняется в случае, если действующим  законодательством предусмотрена возможность оказания в составе муниципального задания услуг на платной основ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Необходимо  указать наименование и реквизиты соответствующего нормативного акта, которым утверждены базовые требования к  качеству услуг</w: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Данный подраздел заполняется в случае, если действующим  законодательством предусмотрена возможность оказания в составе муниципального задания услуг на платной основе.</w:t>
      </w:r>
    </w:p>
  </w:footnote>
  <w:footnote w:id="6">
    <w:p>
      <w:pPr>
        <w:pStyle w:val="Footnote"/>
        <w:jc w:val="both"/>
        <w:rPr>
          <w:sz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 xml:space="preserve">Необходимо  указать наименование и реквизиты соответствующего нормативного акта, которым утверждены базовые требования к  качеству услуг.   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Данный подраздел заполняется в случае, если действующим  законодательством предусмотрена возможность оказания в составе муниципального задания услуг на платной основ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 xml:space="preserve">Необходимо  указать наименование и реквизиты соответствующего нормативного акта, которым утверждены базовые требования к  качеству услуг. 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Часть 2 формируется в случае, если учреждение выполняет работы в соответствии с заданием. Если учреждение не выполняет работы, то после заголовка Части 2 необходимо указать «Учреждение работы не выполняет».</w:t>
      </w:r>
    </w:p>
    <w:p>
      <w:pPr>
        <w:pStyle w:val="Footnot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</w:footnote>
  <w:footnote w:id="10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При   необходимости   детальные  требования  к  содержанию (составу)  работ указываются  в  Техническом  задании,  которое  оформляется  приложением  к муниципальному заданию и является его неотъемлемой частью. В  случае,  если для работы утверждены базовые требования к  качеству,  то  необходимо  указать наименование и реквизиты соответствующего нормативного акта.</w:t>
      </w:r>
    </w:p>
  </w:footnote>
  <w:footnote w:id="11">
    <w:p>
      <w:pPr>
        <w:pStyle w:val="ConsPlu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При   необходимости   детальные  требования  к  содержанию (составу)  работ указываются  в  Техническом  задании,  которое  оформляется  приложением  к муниципальному заданию и является его неотъемлемой частью. В  случае,  если для работы утверждены базовые требования к  качеству,  то  необходимо  указать наименование и реквизиты соответствующего нормативного акт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>В соответствии со Сводным Реестром участников бюджетного процесса, а также юридических лиц, не являющихся участниками бюджетного процесса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Часть 1 формируется в случае, если учреждение оказывает услуги в соответствии с заданием. Если учреждение не оказывает услуг, то после заголовка Части 1 необходимо указать «Учреждение услуги не оказывает»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Часть 2 формируется в случае, если учреждение выполняет работы в соответствии с заданием. Если учреждение не выполняет работы, то после заголовка Части 2 необходимо указать «Учреждение работы не выполняет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4"/>
        </w:rPr>
        <w:t>Расчет итоговой оценки выполнения задания в целом по учреждению осуществляется по формуле  средневзвешенного значения с учетом объемов затрат на оказание соответствующих услу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55:00Z</dcterms:created>
  <dc:creator>User</dc:creator>
  <dc:description/>
  <dc:language>en-US</dc:language>
  <cp:lastModifiedBy>User</cp:lastModifiedBy>
  <cp:lastPrinted>2020-04-22T12:41:00Z</cp:lastPrinted>
  <dcterms:modified xsi:type="dcterms:W3CDTF">2020-04-22T09:55:00Z</dcterms:modified>
  <cp:revision>2</cp:revision>
  <dc:subject/>
  <dc:title/>
</cp:coreProperties>
</file>