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КАЗ № 1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 Управлению финансов Администрации города Переславля-Залесск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Ярославской области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 01 июня  2022 года</w:t>
        <w:tab/>
        <w:tab/>
        <w:tab/>
        <w:tab/>
        <w:tab/>
        <w:t xml:space="preserve">                      г. Переславль-Залес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 внесении изменений в Приказ «Об утвержд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рядка составления и ведения кассового план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олнения бюджета городского </w:t>
      </w:r>
    </w:p>
    <w:p>
      <w:pPr>
        <w:pStyle w:val="Normal"/>
        <w:rPr>
          <w:color w:val="000000"/>
        </w:rPr>
      </w:pPr>
      <w:r>
        <w:rPr>
          <w:color w:val="000000"/>
        </w:rPr>
        <w:t>округа город Переславль-Залесский» от 26.07.2019 № 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/>
      </w:pPr>
      <w:r>
        <w:rPr>
          <w:sz w:val="24"/>
        </w:rPr>
        <w:t>1. Пункт 3.9 раздела 1 изложить в следующей редакции: «3.9. Внесение изменений в кассовый план по расходам в результате внесения изменений в сводную бюджетную роспись и лимиты бюджетных обязательств без внесения изменений в бюджет городского округа (в соответствии со статьей 217 Бюджетного кодекса Российской Федерации) осуществляется на основании письменного обращения ГРБС об изменении показателей кассового плана по расходам согласно приложению 11 к настоящему Порядку, представляемого в управление финансов одновременно с предложениями об изменении показателей сводной бюджетной росписи и лимитов бюджетных обязательств. Управление финансов рассматривает обращение и на основании соответствующей резолюции начальника управления финансов вносит изменения в утвержденный кассовый план по расходам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>
          <w:sz w:val="24"/>
        </w:rPr>
      </w:pPr>
      <w:r>
        <w:rPr>
          <w:sz w:val="24"/>
        </w:rPr>
        <w:t>В течение 1 рабочего дня после дня внесения изменений в утвержденный кассовый план по расходам управление финансов доводит изменения показателей кассового плана до ГРБС уведомлением по форме согласно приложению 7 к настоящему Порядку.»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>
          <w:sz w:val="24"/>
        </w:rPr>
      </w:pPr>
      <w:r>
        <w:rPr>
          <w:sz w:val="24"/>
        </w:rPr>
        <w:t>2. Пункт 3.10 раздела 1 изложить в следующей редакции: «3.10. В случае возникновения непредвиденных обстоятельств, требующих оплаты расходов, не предусмотренных в определенном квартале, ГРБС представляет в управление финансов письменные обращения о перераспределении показателей кассового плана по расходам между кварталами с обязательным указанием причины внесения изменений согласно приложению 11 к настоящему Порядку. Управление финансов рассматривает обращение и на основании соответствующей резолюции начальника управления финансов (заместителя начальника управления финансов) вносит изменения в утвержденный кассовый план по расходам.»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>
          <w:sz w:val="24"/>
        </w:rPr>
      </w:pPr>
      <w:r>
        <w:rPr>
          <w:sz w:val="24"/>
        </w:rPr>
        <w:t xml:space="preserve">В течение 2 рабочих дней после дня внесения изменений в утвержденный кассовый план по расходам управление финансов доводит изменения кассового плана до ГРБС уведомлением по форме согласно приложению 6 к настоящему Порядку. 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/>
      </w:pPr>
      <w:r>
        <w:rPr>
          <w:sz w:val="24"/>
        </w:rPr>
        <w:t>В случае невозможности обеспечения сбалансированности кассового плана управление финансов направляет ГРБС письменный отказ о внесении изменений в кассовый план.»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ind w:firstLine="709"/>
        <w:rPr>
          <w:sz w:val="24"/>
        </w:rPr>
      </w:pPr>
      <w:r>
        <w:rPr>
          <w:bCs/>
          <w:sz w:val="24"/>
        </w:rPr>
        <w:t xml:space="preserve">2. </w:t>
      </w:r>
      <w:r>
        <w:rPr>
          <w:sz w:val="24"/>
        </w:rPr>
        <w:t>Приказ вступает в силу со дня его подписания.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rPr>
          <w:bCs/>
          <w:sz w:val="24"/>
        </w:rPr>
      </w:pPr>
      <w:r>
        <w:rPr>
          <w:bCs/>
          <w:sz w:val="24"/>
        </w:rPr>
        <w:t>Начальник Управления финансов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rPr>
          <w:bCs/>
          <w:sz w:val="24"/>
        </w:rPr>
      </w:pPr>
      <w:r>
        <w:rPr>
          <w:bCs/>
          <w:sz w:val="24"/>
        </w:rPr>
        <w:t>Администрации города Переславля-Залесского</w:t>
      </w:r>
    </w:p>
    <w:p>
      <w:pPr>
        <w:pStyle w:val="Style21"/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before="0" w:after="0"/>
        <w:rPr/>
      </w:pPr>
      <w:r>
        <w:rPr>
          <w:bCs/>
          <w:sz w:val="24"/>
        </w:rPr>
        <w:t>Ярославской области                                                                                          Е.А.Соловьева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Подпункт_пост"/>
    <w:basedOn w:val="Normal"/>
    <w:qFormat/>
    <w:p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32:00Z</dcterms:created>
  <dc:creator>Natalia</dc:creator>
  <dc:description/>
  <cp:keywords/>
  <dc:language>en-US</dc:language>
  <cp:lastModifiedBy>Mironova</cp:lastModifiedBy>
  <cp:lastPrinted>2022-07-05T14:10:00Z</cp:lastPrinted>
  <dcterms:modified xsi:type="dcterms:W3CDTF">2022-07-05T11:10:00Z</dcterms:modified>
  <cp:revision>5</cp:revision>
  <dc:subject/>
  <dc:title>АДМИНИСТРАЦИЯ г</dc:title>
</cp:coreProperties>
</file>