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ИКАЗ № 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 управлению финанс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и г. Переславля-Залесского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От «26» июля 2019 года</w:t>
        <w:tab/>
        <w:tab/>
        <w:tab/>
        <w:tab/>
        <w:tab/>
        <w:tab/>
        <w:tab/>
        <w:t xml:space="preserve">        г. Переславль-Залес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б утверждении Порядка сост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ведения кассового плана исполнения </w:t>
      </w:r>
    </w:p>
    <w:p>
      <w:pPr>
        <w:pStyle w:val="Normal"/>
        <w:rPr>
          <w:color w:val="000000"/>
        </w:rPr>
      </w:pPr>
      <w:r>
        <w:rPr>
          <w:color w:val="000000"/>
        </w:rPr>
        <w:t>бюджета городского округа город Переславль-Залес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>
          <w:sz w:val="24"/>
        </w:rPr>
      </w:pPr>
      <w:r>
        <w:rPr>
          <w:sz w:val="24"/>
        </w:rPr>
        <w:t>В соответствии со статьями 215.1, 217.1 Бюджетного кодекса Российской Федерации: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/>
      </w:pPr>
      <w:r>
        <w:rPr>
          <w:sz w:val="24"/>
        </w:rPr>
        <w:t>1. Утвердить Порядок составления и ведения кассового плана исполнения бюджета городского округа город Переславль-Залесский согласно Приложению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 w:val="24"/>
        </w:rPr>
      </w:pPr>
      <w:r>
        <w:rPr>
          <w:sz w:val="24"/>
        </w:rPr>
        <w:t>2. Главным администраторам доходов бюджета городского округа город Переславль-Залесский, главным распорядителям бюджетных средств бюджета городского округа город Переславль-Залесский, главным адмимнистраторам источников финансирования дефицита бюджета городского округа город Переславль-Залесский представлять в управление финансов Администрации г.Переславля-Залесского в установленные сроки сведения, необходимые для составления и ведения кассового плана исполнения бюджета городского округа город Переславль-Залесский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 w:val="24"/>
        </w:rPr>
        <w:t>3. Бюджетному отделу управление финансов Администрации г.Переславля-Залесского обеспечить составление и ведение кассового плана исполнения бюджета городского округа город Переславль-Залесский в соответствии с настоящим приказом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 w:val="24"/>
        </w:rPr>
      </w:pPr>
      <w:r>
        <w:rPr>
          <w:sz w:val="24"/>
        </w:rPr>
        <w:t>4. Установить, что доведение показателей кассового плана исполнения бюджета городского округа город Переславль-Залесский по расходам бюджета до главных распорядителей бюджетных средств бюджета городского округа город Переславль-Залесский осуществляется управлением финансов Администрации г. Переславля-Залесского в электронном виде посредством автоматизированной системы «Бюджет»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 w:val="24"/>
        </w:rPr>
      </w:pPr>
      <w:r>
        <w:rPr>
          <w:bCs/>
          <w:sz w:val="24"/>
        </w:rPr>
        <w:t xml:space="preserve">5. Установить, что в случае отсутствия технической возможности доведения уведомлений о показателях кассового плана (об изменении показателей кассового плана) исполнения бюджета </w:t>
      </w:r>
      <w:r>
        <w:rPr>
          <w:sz w:val="24"/>
        </w:rPr>
        <w:t>городского округа город Переславль-Залесский</w:t>
      </w:r>
      <w:r>
        <w:rPr>
          <w:bCs/>
          <w:sz w:val="24"/>
        </w:rPr>
        <w:t xml:space="preserve"> по расходам в электронном виде с применением электронной подписи, указанные уведомления формируются на бумажном носителе в двух экземплярах, один экземпляр - доводится до главных распорядителей бюджетных средств  бюджета </w:t>
      </w:r>
      <w:r>
        <w:rPr>
          <w:sz w:val="24"/>
        </w:rPr>
        <w:t>городского округа город Переславль-Залесский</w:t>
      </w:r>
      <w:r>
        <w:rPr>
          <w:bCs/>
          <w:sz w:val="24"/>
        </w:rPr>
        <w:t xml:space="preserve">, второй экземпляр - остается в отделе доходов и казначейского исполнения бюджета </w:t>
      </w:r>
      <w:r>
        <w:rPr>
          <w:sz w:val="24"/>
        </w:rPr>
        <w:t>управления финансов Администрации г.Переславля-Залесского</w:t>
      </w:r>
      <w:r>
        <w:rPr>
          <w:bCs/>
          <w:sz w:val="24"/>
        </w:rPr>
        <w:t>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 w:val="24"/>
        </w:rPr>
      </w:pPr>
      <w:r>
        <w:rPr>
          <w:bCs/>
          <w:sz w:val="24"/>
        </w:rPr>
        <w:t xml:space="preserve">6. </w:t>
      </w:r>
      <w:r>
        <w:rPr>
          <w:sz w:val="24"/>
        </w:rPr>
        <w:t>Приказ вступает в силу со дня его подписания, за исключением отдельных положений, для которых установлен иной порядок вступления в силу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 w:val="24"/>
        </w:rPr>
        <w:t>Действие приказа распространяется на правоотношения, возникшие при составлении и ведении кассового плана исполнения бюджета городского округа город Переславль-Залесский, начиная с бюджета на 2020 год и плановый период 2021-2022 годов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rPr>
          <w:bCs/>
          <w:sz w:val="24"/>
        </w:rPr>
      </w:pPr>
      <w:r>
        <w:rPr>
          <w:bCs/>
          <w:sz w:val="24"/>
        </w:rPr>
        <w:t>Начальник управле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567" w:gutter="0" w:header="510" w:top="709" w:footer="51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rPr>
          <w:bCs/>
          <w:sz w:val="24"/>
        </w:rPr>
      </w:pPr>
      <w:r>
        <w:rPr>
          <w:bCs/>
          <w:sz w:val="24"/>
        </w:rPr>
        <w:t>финансов Администрации г.Переславля-Залесского                                         Л. П. Леонтьева</w:t>
      </w:r>
    </w:p>
    <w:p>
      <w:pPr>
        <w:pStyle w:val="Normal"/>
        <w:tabs>
          <w:tab w:val="clear" w:pos="708"/>
          <w:tab w:val="left" w:pos="2520" w:leader="none"/>
          <w:tab w:val="right" w:pos="9354" w:leader="none"/>
        </w:tabs>
        <w:ind w:firstLine="708"/>
        <w:jc w:val="both"/>
        <w:rPr/>
      </w:pPr>
      <w:r>
        <w:rPr>
          <w:szCs w:val="25"/>
        </w:rPr>
        <w:tab/>
        <w:t xml:space="preserve">                                                                  Приложение </w:t>
      </w:r>
    </w:p>
    <w:p>
      <w:pPr>
        <w:pStyle w:val="Normal"/>
        <w:tabs>
          <w:tab w:val="clear" w:pos="708"/>
          <w:tab w:val="left" w:pos="2520" w:leader="none"/>
          <w:tab w:val="right" w:pos="9354" w:leader="none"/>
        </w:tabs>
        <w:ind w:firstLine="708"/>
        <w:jc w:val="right"/>
        <w:rPr>
          <w:szCs w:val="25"/>
        </w:rPr>
      </w:pPr>
      <w:r>
        <w:rPr>
          <w:szCs w:val="25"/>
        </w:rPr>
        <w:t>к Приказу управления финансов</w:t>
      </w:r>
    </w:p>
    <w:p>
      <w:pPr>
        <w:pStyle w:val="Normal"/>
        <w:tabs>
          <w:tab w:val="clear" w:pos="708"/>
          <w:tab w:val="left" w:pos="2520" w:leader="none"/>
          <w:tab w:val="right" w:pos="9354" w:leader="none"/>
        </w:tabs>
        <w:ind w:firstLine="708"/>
        <w:rPr>
          <w:szCs w:val="25"/>
        </w:rPr>
      </w:pPr>
      <w:r>
        <w:rPr>
          <w:szCs w:val="25"/>
        </w:rPr>
        <w:tab/>
        <w:t xml:space="preserve">                                                                  Администрации</w:t>
      </w:r>
    </w:p>
    <w:p>
      <w:pPr>
        <w:pStyle w:val="Normal"/>
        <w:tabs>
          <w:tab w:val="clear" w:pos="708"/>
          <w:tab w:val="left" w:pos="2520" w:leader="none"/>
          <w:tab w:val="right" w:pos="9354" w:leader="none"/>
        </w:tabs>
        <w:ind w:firstLine="708"/>
        <w:rPr>
          <w:szCs w:val="25"/>
        </w:rPr>
      </w:pPr>
      <w:r>
        <w:rPr>
          <w:szCs w:val="25"/>
        </w:rPr>
        <w:tab/>
        <w:t xml:space="preserve">                                                                  г. Переславля-Залесского</w:t>
      </w:r>
    </w:p>
    <w:p>
      <w:pPr>
        <w:pStyle w:val="Normal"/>
        <w:tabs>
          <w:tab w:val="clear" w:pos="708"/>
          <w:tab w:val="left" w:pos="2520" w:leader="none"/>
          <w:tab w:val="right" w:pos="9354" w:leader="none"/>
        </w:tabs>
        <w:ind w:firstLine="708"/>
        <w:rPr/>
      </w:pPr>
      <w:r>
        <w:rPr>
          <w:szCs w:val="25"/>
        </w:rPr>
        <w:tab/>
        <w:t xml:space="preserve">                                                                  от 26 июля 2019 года № 16</w:t>
      </w:r>
    </w:p>
    <w:p>
      <w:pPr>
        <w:pStyle w:val="Normal"/>
        <w:tabs>
          <w:tab w:val="clear" w:pos="708"/>
          <w:tab w:val="left" w:pos="2520" w:leader="none"/>
          <w:tab w:val="right" w:pos="9354" w:leader="none"/>
        </w:tabs>
        <w:ind w:firstLine="708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b/>
          <w:b/>
          <w:szCs w:val="25"/>
        </w:rPr>
      </w:pPr>
      <w:r>
        <w:rPr>
          <w:b/>
          <w:szCs w:val="25"/>
        </w:rPr>
        <w:t>Порядок составления</w:t>
      </w:r>
    </w:p>
    <w:p>
      <w:pPr>
        <w:pStyle w:val="Normal"/>
        <w:jc w:val="center"/>
        <w:rPr>
          <w:b/>
          <w:b/>
          <w:szCs w:val="25"/>
        </w:rPr>
      </w:pPr>
      <w:r>
        <w:rPr>
          <w:b/>
          <w:szCs w:val="25"/>
        </w:rPr>
        <w:t>и ведения кассового плана</w:t>
      </w:r>
    </w:p>
    <w:p>
      <w:pPr>
        <w:pStyle w:val="Normal"/>
        <w:jc w:val="center"/>
        <w:rPr/>
      </w:pPr>
      <w:r>
        <w:rPr>
          <w:b/>
          <w:szCs w:val="25"/>
        </w:rPr>
        <w:t xml:space="preserve">исполнения бюджета городского округа </w:t>
      </w:r>
    </w:p>
    <w:p>
      <w:pPr>
        <w:pStyle w:val="Normal"/>
        <w:jc w:val="center"/>
        <w:rPr>
          <w:b/>
          <w:b/>
          <w:szCs w:val="25"/>
        </w:rPr>
      </w:pPr>
      <w:r>
        <w:rPr>
          <w:b/>
          <w:szCs w:val="25"/>
        </w:rPr>
        <w:t>город Переславль-Залесский</w:t>
      </w:r>
    </w:p>
    <w:p>
      <w:pPr>
        <w:pStyle w:val="Normal"/>
        <w:rPr>
          <w:b/>
          <w:b/>
          <w:szCs w:val="25"/>
        </w:rPr>
      </w:pPr>
      <w:r>
        <w:rPr>
          <w:b/>
          <w:szCs w:val="25"/>
        </w:rPr>
      </w:r>
    </w:p>
    <w:p>
      <w:pPr>
        <w:pStyle w:val="Normal"/>
        <w:jc w:val="center"/>
        <w:rPr>
          <w:b/>
          <w:b/>
          <w:szCs w:val="25"/>
        </w:rPr>
      </w:pPr>
      <w:r>
        <w:rPr>
          <w:b/>
          <w:szCs w:val="25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szCs w:val="25"/>
        </w:rPr>
        <w:t>1.1. Настоящий Порядок разработан в соответствии со статьями 215.1 и 217.1 Бюджетного кодекса Российской Федерации и регламентирует процесс составления и ведения кассового плана исполнения бюджета городского округа город Переславль- Залесский (далее – кассовый план), а также устанавливает состав и сроки представления участниками процесса прогнозирования (главными администраторами доходов бюджета городского округа город Переславль-Залесский (далее – ГАДБ), главными распорядителями бюджетных средств (далее – ГРБС), главными администраторами источников финансирования дефицита городского бюджета (далее – ГАИФД) сведений, необходимых для составления и ведения кассового плана в целях организации исполнения бюджета городского округа город Переславль- Залесский (далее – городской округ).</w:t>
      </w:r>
    </w:p>
    <w:p>
      <w:pPr>
        <w:pStyle w:val="Normal"/>
        <w:ind w:firstLine="708"/>
        <w:jc w:val="both"/>
        <w:rPr/>
      </w:pPr>
      <w:r>
        <w:rPr>
          <w:szCs w:val="25"/>
        </w:rPr>
        <w:t xml:space="preserve">1.2. Под кассовым планом понимается прогноз кассовых поступлений в бюджет городского округа и кассовых выплат из бюджета городской округ в текущем финансовом году с поквартальной детализацией. 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Иные понятия и термины используются в значениях, установленных бюджетным законодательством Российской Федерации и муниципальными правовыми актами городского округа город Переславль-Залесский.</w:t>
      </w:r>
    </w:p>
    <w:p>
      <w:pPr>
        <w:pStyle w:val="Normal"/>
        <w:ind w:firstLine="708"/>
        <w:jc w:val="both"/>
        <w:rPr/>
      </w:pPr>
      <w:r>
        <w:rPr>
          <w:szCs w:val="25"/>
        </w:rPr>
        <w:t>1.3. Составление и ведение кассового плана осуществляется управлением финансов Администрации г. Переславля-Залесского (далее – управление финансов) в автоматизированной системе «Бюджет» (далее – АС «Бюджет») на основе:</w:t>
      </w:r>
    </w:p>
    <w:p>
      <w:pPr>
        <w:pStyle w:val="Normal"/>
        <w:ind w:firstLine="708"/>
        <w:jc w:val="both"/>
        <w:rPr/>
      </w:pPr>
      <w:r>
        <w:rPr>
          <w:szCs w:val="25"/>
        </w:rPr>
        <w:t>-показателей, предусмотренных (учтенных при формировании) в решении Переславль-Залесской городской Думы о городском бюджете на очередной финансовый год и на плановый период (далее – решение о городском бюджете);</w:t>
      </w:r>
    </w:p>
    <w:p>
      <w:pPr>
        <w:pStyle w:val="Normal"/>
        <w:ind w:firstLine="708"/>
        <w:jc w:val="both"/>
        <w:rPr/>
      </w:pPr>
      <w:r>
        <w:rPr>
          <w:szCs w:val="25"/>
        </w:rPr>
        <w:t>- сведений, предоставляемых участниками процесса прогнозирования, с учетом показателей сводной бюджетной росписи бюджета городского округа.</w:t>
      </w:r>
    </w:p>
    <w:p>
      <w:pPr>
        <w:pStyle w:val="Normal"/>
        <w:jc w:val="both"/>
        <w:rPr/>
      </w:pPr>
      <w:r>
        <w:rPr>
          <w:szCs w:val="25"/>
        </w:rPr>
        <w:tab/>
        <w:t xml:space="preserve">1.4 </w:t>
      </w:r>
      <w:r>
        <w:rPr>
          <w:szCs w:val="26"/>
        </w:rPr>
        <w:t>Кассовый план формируется управлением финансов и утверждается начальником управления финансов (заместителем начальника управления финансов)</w:t>
      </w:r>
      <w:r>
        <w:rPr>
          <w:bCs/>
          <w:szCs w:val="26"/>
        </w:rPr>
        <w:t xml:space="preserve"> в абсолютных суммах </w:t>
      </w:r>
      <w:r>
        <w:rPr/>
        <w:t>на бумажном носителе</w:t>
      </w:r>
      <w:r>
        <w:rPr>
          <w:szCs w:val="25"/>
        </w:rPr>
        <w:t xml:space="preserve"> по форме согласно Приложению 1</w:t>
      </w:r>
      <w:r>
        <w:rPr>
          <w:szCs w:val="26"/>
        </w:rPr>
        <w:t>: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 w:val="24"/>
        </w:rPr>
        <w:t xml:space="preserve">- в течение 10 рабочих дней </w:t>
      </w:r>
      <w:r>
        <w:rPr>
          <w:bCs/>
          <w:sz w:val="24"/>
        </w:rPr>
        <w:t xml:space="preserve">после дня подписания решения Переславль-Залесской </w:t>
      </w:r>
      <w:r>
        <w:rPr>
          <w:sz w:val="24"/>
        </w:rPr>
        <w:t>городской Думы о бюджете городского округа на очередной финансовый год и плановый период (далее – решение о бюджете), но не позднее начала очередного финансового года, за исключением случаев, предусмотренных статьями 190 и 191 Бюджетного кодекса Российской Федерации;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 w:val="24"/>
        </w:rPr>
      </w:pPr>
      <w:r>
        <w:rPr>
          <w:sz w:val="24"/>
        </w:rPr>
        <w:t>- в течение 5 рабочих дней со дня вступления в силу</w:t>
      </w:r>
      <w:r>
        <w:rPr>
          <w:rFonts w:eastAsia="Arial"/>
          <w:sz w:val="24"/>
          <w:lang w:eastAsia="ar-SA"/>
        </w:rPr>
        <w:t xml:space="preserve"> </w:t>
      </w:r>
      <w:r>
        <w:rPr>
          <w:sz w:val="24"/>
        </w:rPr>
        <w:t xml:space="preserve">решения </w:t>
      </w:r>
      <w:r>
        <w:rPr>
          <w:bCs/>
          <w:sz w:val="24"/>
        </w:rPr>
        <w:t xml:space="preserve">Переславль-Залесской </w:t>
      </w:r>
      <w:r>
        <w:rPr>
          <w:sz w:val="24"/>
        </w:rPr>
        <w:t>городской Думы о внесении изменений в решение о бюджете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 w:val="24"/>
        </w:rPr>
      </w:pPr>
      <w:r>
        <w:rPr>
          <w:sz w:val="24"/>
        </w:rPr>
        <w:t>В случае отсутствия информации для составления и внесения изменения в кассовый план от ГАДБ, ГРБС и ГАИФД в сроки, установленные в разделах 2-4 настоящего Порядка, управление финансов самостоятельно составляет кассовый исполнения бюджета городского округа город Переславль-Залесский не позднее начала очередного финансового года, за исключением случаев, предусмотренных статьями 190 и 191 Бюджетного кодекса Российской Федерации, и доводит показатели кассового плана по доходам, расходам и источникам финансирования дефицита бюджета до ГАДБ, ГРБС и ГАИФД в течение 15 рабочих дней очередного финансового года.</w:t>
      </w:r>
    </w:p>
    <w:p>
      <w:pPr>
        <w:pStyle w:val="Normal"/>
        <w:ind w:firstLine="708"/>
        <w:jc w:val="both"/>
        <w:rPr/>
      </w:pPr>
      <w:r>
        <w:rPr>
          <w:szCs w:val="25"/>
        </w:rPr>
        <w:t>1.5. В составе кассового плана на текущий финансовый год содержатся следующие основные показатели:</w:t>
      </w:r>
    </w:p>
    <w:p>
      <w:pPr>
        <w:pStyle w:val="Normal"/>
        <w:ind w:firstLine="708"/>
        <w:jc w:val="both"/>
        <w:rPr/>
      </w:pPr>
      <w:r>
        <w:rPr>
          <w:szCs w:val="25"/>
        </w:rPr>
        <w:t>а) показатели кассового плана по доходам бюджета городского округа (далее – кассовый план по доходам);</w:t>
      </w:r>
    </w:p>
    <w:p>
      <w:pPr>
        <w:pStyle w:val="Normal"/>
        <w:ind w:firstLine="708"/>
        <w:jc w:val="both"/>
        <w:rPr/>
      </w:pPr>
      <w:r>
        <w:rPr>
          <w:szCs w:val="25"/>
        </w:rPr>
        <w:t>б) показатели кассового плана по расходам бюджета городского округа (далее – кассовый план по расходам);</w:t>
      </w:r>
    </w:p>
    <w:p>
      <w:pPr>
        <w:pStyle w:val="Normal"/>
        <w:ind w:firstLine="708"/>
        <w:jc w:val="both"/>
        <w:rPr/>
      </w:pPr>
      <w:r>
        <w:rPr>
          <w:szCs w:val="25"/>
        </w:rPr>
        <w:t>в) показатели кассового плана по источникам финансирования дефицита бюджета городского округа (далее – кассовый план по источникам финансирования дефицита бюджета);</w:t>
      </w:r>
    </w:p>
    <w:p>
      <w:pPr>
        <w:pStyle w:val="Normal"/>
        <w:ind w:firstLine="708"/>
        <w:jc w:val="both"/>
        <w:rPr/>
      </w:pPr>
      <w:r>
        <w:rPr>
          <w:szCs w:val="25"/>
        </w:rPr>
        <w:t>г) иные показатели, дополняющие или детализирующие указанные выше.</w:t>
      </w:r>
    </w:p>
    <w:p>
      <w:pPr>
        <w:pStyle w:val="Normal"/>
        <w:jc w:val="both"/>
        <w:rPr/>
      </w:pPr>
      <w:r>
        <w:rPr>
          <w:szCs w:val="25"/>
        </w:rPr>
        <w:tab/>
        <w:t>1.6. В составе кассового плана по группе «Налоговые доходы и неналоговые доходы» отражаются планируемые кассовые поступления по перечню доходных статей, установленных решением о городском бюджете на текущий финансовый год. Отдельно в кассовом плане отражаются показатели по безвозмездным поступлениям (межбюджетным трансфертам). Кассовые показатели поступления доходов бюджета городского округа, которые не входят ни в одну из статей доходов бюджета и не относятся к безвозмездным поступлениям (межбюджетным трансфертам), отражаются как прочие доходы бюджета.</w:t>
      </w:r>
    </w:p>
    <w:p>
      <w:pPr>
        <w:pStyle w:val="Normal"/>
        <w:jc w:val="both"/>
        <w:rPr/>
      </w:pPr>
      <w:r>
        <w:rPr>
          <w:szCs w:val="25"/>
        </w:rPr>
        <w:tab/>
        <w:t>Показатели доходов могут быть сгруппированы и представлены в разрезе соответствующих ГАДБ.</w:t>
      </w:r>
    </w:p>
    <w:p>
      <w:pPr>
        <w:pStyle w:val="Normal"/>
        <w:jc w:val="both"/>
        <w:rPr/>
      </w:pPr>
      <w:r>
        <w:rPr>
          <w:szCs w:val="25"/>
        </w:rPr>
        <w:tab/>
        <w:t>1.7. Показатели кассового плана по расходам формируются на основании:</w:t>
      </w:r>
    </w:p>
    <w:p>
      <w:pPr>
        <w:pStyle w:val="Normal"/>
        <w:jc w:val="both"/>
        <w:rPr/>
      </w:pPr>
      <w:r>
        <w:rPr>
          <w:szCs w:val="25"/>
        </w:rPr>
        <w:t>- сводной бюджетной росписи бюджета городского округа;</w:t>
      </w:r>
    </w:p>
    <w:p>
      <w:pPr>
        <w:pStyle w:val="Normal"/>
        <w:jc w:val="both"/>
        <w:rPr/>
      </w:pPr>
      <w:r>
        <w:rPr>
          <w:szCs w:val="25"/>
        </w:rPr>
        <w:t>- прогноза кассовых выплат ГРБС на очередной квартал;</w:t>
      </w:r>
    </w:p>
    <w:p>
      <w:pPr>
        <w:pStyle w:val="Normal"/>
        <w:jc w:val="both"/>
        <w:rPr/>
      </w:pPr>
      <w:r>
        <w:rPr>
          <w:szCs w:val="25"/>
        </w:rPr>
        <w:t>- кассового плана по расходам (межбюджетным трансфертам), направленным департаментами Ярославской области на очередной квартал.</w:t>
      </w:r>
    </w:p>
    <w:p>
      <w:pPr>
        <w:pStyle w:val="Normal"/>
        <w:jc w:val="both"/>
        <w:rPr>
          <w:szCs w:val="25"/>
        </w:rPr>
      </w:pPr>
      <w:r>
        <w:rPr>
          <w:szCs w:val="25"/>
        </w:rPr>
        <w:tab/>
        <w:t>1.8. Сведения для кассового плана по источникам финансирования дефицита бюджета содержат расписание источников финансирования дефицита бюджета ГАИФ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составления и ведения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sz w:val="26"/>
          <w:szCs w:val="26"/>
        </w:rPr>
        <w:t xml:space="preserve">кассового плана по доходам городского бюджет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Показатели для кассового плана по доходам городского бюджета (далее – кассовый план по доходам) формируются отделом доходов и казначейского исполнения бюджета управления финансов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а поступлений доходов по кодам классификации доходов, закрепленным за ГАДБ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й о поквартальном распределении поступлений доходов, представляемых ГАД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составления кассового плана по доходам ГАДБ в определяемые управлением финансов сроки представляют в управление финансов прогноз и поквартальное распределение поступлений по доходам на очередной финансовый год в электронном виде и/или на бумажном носителе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необходимости изменения показателей прогноза кассового плана по доходам на очередной финансовый год ГАДБ представляют в управление финансов не позднее 20 ноября текущего финансового года в электронном виде и на бумажном носителе уточненные сведения с поквартальным распределением администрируемых ими доходов с пояснительной запиской о причинах откло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финансов на основании анализа представленных ГАДБ данных с учетом собственных оценочных и прогнозных данных в случае необходимости уточняет показатели прогноза кассового плана по доходам и после утверждения бюджета городского округа формирует на их основе кассовый план по доходам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В случае утверждения бюджета городского округа с учетом поправок, изменяющих доходную часть бюджета, ГАДБ не позднее 2 рабочих дней со дня подписания решения о бюджете представляют в управление финансов поквартальное распределение доходов в части принятых попра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Управление финансов в течение 1 рабочего дня после дня утверждения кассового плана, но не позднее 1 января очередного финансового года, доводит до ГАДБ показатели кассового плана по доходам по форме согласно приложению 3 к настоящему Порядку в двух экземплярах. Один экземпляр выписки направляется ГАДБ, второй экземпляр – остается в отделе доходов и казначейского исполнения бюджета управления финан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В ходе исполнения бюджета городского округа в кассовый план по доходам могут вноситься изменени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внесения изменений в бюджет городского округа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вартального уточнения показателей кассового плана по доход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Внесение изменений в кассовый план по доходам в результате внесения изменений в бюджет городского округа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ля подготовки изменений в бюджет городского округа ГАДБ не позднее 14 календарных дней до дня заседания комиссии Переславль-Залесской городской Думы, на котором планируется рассмотрение вопроса о внесении изменений в решение о бюджете, представляют в управление финансов в электронном виде и на бумажном носителе предложения по изменению показателей кассового плана по доходам с предоставлением финансово – экономического обосн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сле внесения изменений в бюджет, в течение 1 рабочего дня после дня утверждения кассового плана управление финансов доводит до ГАДБ уточненные показатели кассового плана по доходам по форме согласно приложению 3 к настоящему Порядку в двух экземплярах. Один экземпляр выписки направляется ГАДБ, второй экземпляр – остается в отделе доходов и казначейского исполнения бюджета управления финан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случае необходимости поквартального уточнения показателей кассового плана по доходам без изменения годового объема доходов ГАДБ представляют в управление финансов письменные обращения с обоснованием предлагаемы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ращения ГАДБ по внесению изменений в кассовый план по доходам представляются в управление финансо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трагивающие текущий квартал – не позднее 7 календарных дней до окончания третьего месяца квартал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трагивающие будущие кварталы – не позднее 7 календарных дней до окончания месяца, предшествующего изменяемому кварта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течение 1 рабочего дня после дня внесения изменений в кассовый план управление финансов доводит до ГАДБ уточненные показатели кассового плана по доходам уведомлением, формируемым по форме согласно приложению 4 к настоящему Порядку в двух экземплярах. Один экземпляр выписки направляется ГАДБ, второй экземпляр – остается в отделе доходов и казначейского исполнения бюджета управления финан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 При необходимости, в случае непредставления ГАДБ показателей для составления, изменения кассового плана по доходам, отдел доходов и казначейского исполнения бюджета управления финансов, на основании проведенного анализа, самостоятельно составляет прогноз поступлений по доходам бюджета города с поквартальным распределением, а также вносит предложения по внесению изменений в кассовый план по доходам в течение текущего финансового года.</w:t>
      </w:r>
    </w:p>
    <w:p>
      <w:pPr>
        <w:pStyle w:val="TextBodyIndent"/>
        <w:spacing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орядок составления и ведения 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ссового плана по расходам бюджета городского округа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1. Показатели для кассового плана по расходам бюджета городского округа формируются бюджетным отделом управления финансов на основании поквартального распределения запланированных расходов в разрезе ГРБС, разделов, подразделов, целевых статей (муниципальных программ и непрограммных направлений деятельности), групп видов расходов классификации расходов бюджетов Российской Федерации, уточняющих кодов операций сектора государственного управления (далее – СубКОСГУ), кодов мероприятий, типа средств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Cs w:val="26"/>
        </w:rPr>
      </w:pPr>
      <w:r>
        <w:rPr>
          <w:bCs/>
          <w:szCs w:val="26"/>
        </w:rPr>
        <w:t>Прогноз поквартального распределения запланированных расходов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3.2. В целях составления кассового плана по расходам бюджета городского округа (далее – кассового плана по расходам) </w:t>
      </w:r>
      <w:r>
        <w:rPr>
          <w:bCs/>
          <w:szCs w:val="26"/>
        </w:rPr>
        <w:t>ГРБС</w:t>
      </w:r>
      <w:r>
        <w:rPr>
          <w:szCs w:val="26"/>
        </w:rPr>
        <w:t xml:space="preserve"> представляют не позднее 20 ноября текущего финансового года в управление финансов в электронном виде в АС «Бюджет» и/или на бумажном носителе прогноз поквартального распределения запланированных в проекте бюджета городского округа расходов по форме согласно приложению 5 к настоящему Порядку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3.3. Бюджетный отдел управления финансов не позднее </w:t>
      </w:r>
      <w:r>
        <w:rPr>
          <w:bCs/>
          <w:szCs w:val="26"/>
        </w:rPr>
        <w:t>01 декабря</w:t>
      </w:r>
      <w:r>
        <w:rPr>
          <w:szCs w:val="26"/>
        </w:rPr>
        <w:t xml:space="preserve"> текущего финансового года осуществляет проверку представленных данных и после утверждения бюджета городского округа формирует на их основе кассовый план по расходам. 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В случае утверждения бюджета городского округа с учетом поправок, </w:t>
      </w:r>
      <w:r>
        <w:rPr>
          <w:bCs/>
          <w:szCs w:val="26"/>
        </w:rPr>
        <w:t xml:space="preserve">изменяющих </w:t>
      </w:r>
      <w:r>
        <w:rPr>
          <w:szCs w:val="26"/>
        </w:rPr>
        <w:t>расходную часть бюджета города, ГРБС не позднее 2 рабочего дня со дня подписания решения о бюджете представляют в управление финансов поквартальное распределение расходов в части принятых поправок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4. Показатели кассового плана по расходам должны соответствовать утвержденным лимитам бюджетных обязательств и бюджетным ассигнованиям на исполнение публичных нормативных обязательств, осуществляемым за счет средств бюджета городского округа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3.5. Управление финансов в течение 1 рабочего дня после дня утверждения кассового плана, но не позднее 1 января очередного финансового года, доводит до ГРБС показатели кассового плана по расходам уведомлением по форме согласно приложению 6 к настоящему Порядку. 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3.6. ГРБС в течение 4 календарных дней после дня получения из управления финансов уведомления о показателях кассового плана по расходам, но не позднее 1 января очередного финансового года, доводит показатели кассового плана по расходам до подведомственных получателей бюджетных средств (далее – ПБС) уведомлением, формируемым по форме согласно приложению 7 к настоящему Порядку, в двух экземплярах. Один экземпляр уведомления доводится до ПБС, второй экземпляр - остается у ГРБС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7. В ходе исполнения бюджета городского округа в кассовый план по расходам могут вноситься изменения в случаях: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- внесения изменений в бюджет городского округа; 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- внесения изменений в сводную бюджетную роспись и лимиты бюджетных обязательств без внесения изменений в бюджет городского округа (в соответствии со </w:t>
      </w:r>
      <w:r>
        <w:rPr>
          <w:bCs/>
          <w:szCs w:val="26"/>
        </w:rPr>
        <w:t>статьей 217</w:t>
      </w:r>
      <w:r>
        <w:rPr>
          <w:szCs w:val="26"/>
        </w:rPr>
        <w:t xml:space="preserve"> Бюджетного кодекса Российской Федерации);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Cs w:val="26"/>
        </w:rPr>
      </w:pPr>
      <w:r>
        <w:rPr>
          <w:szCs w:val="26"/>
        </w:rPr>
        <w:t>- необходимости перераспределения показателей кассового плана по расходам между кварталами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8. Внесение изменений в кассовый план по расходам в результате внесения изменений в бюджет городского округа осуществляется в следующем порядке: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для подготовки изменений в бюджет городского округа ГРБС не позднее 14 календарных дней до дня заседания комиссии Переславль-Залесской городской Думы, на котором планируется рассмотрение вопроса о внесении изменений в решение о бюджете, представляют в управление финансов обоснованные предложения по изменению показателей кассового плана по расходам;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после внесения изменений в бюджет, в течение 1 рабочего дня после дня утверждения кассового плана управление финансов доводит до ГРБС изменения показателей кассового плана по расходам уведомлением по форме согласно приложению 6 к настоящему Порядку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3.9. Внесение изменений в кассовый план по расходам в результате внесения изменений в сводную бюджетную роспись и лимиты бюджетных обязательств без внесения изменений в бюджет городского округа (в соответствии со </w:t>
      </w:r>
      <w:r>
        <w:rPr>
          <w:bCs/>
          <w:szCs w:val="26"/>
        </w:rPr>
        <w:t>статьей 217</w:t>
      </w:r>
      <w:r>
        <w:rPr>
          <w:szCs w:val="26"/>
        </w:rPr>
        <w:t xml:space="preserve"> Бюджетного кодекса Российской Федерации) осуществляется на основании письменного обращения ГРБС об изменении показателей кассового плана по расходам, представляемого в управление финансов одновременно с предложениями об изменении показателей сводной бюджетной росписи и лимитов бюджетных обязательств. Управление финансов рассматривает обращение и на основании соответствующей резолюции начальника управления финансов вносит изменения в утвержденный кассовый план по расходам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В течение 1 рабочего дня после дня внесения изменений в утвержденный кассовый план по расходам управление финансов доводит изменения показателей кассового плана до ГРБС уведомлением по форме согласно приложению 7 к настоящему Порядку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10. В случае возникновения непредвиденных обстоятельств, требующих оплаты расходов, не предусмотренных в определенном квартале, ГРБС представляет в управление финансов письменные обращения о перераспределении показателей кассового плана по расходам между кварталами с обязательным указанием причины внесения изменений. Управление финансов рассматривает обращение и на основании соответствующей резолюции начальника управления финансов (заместителя начальника управления финансов)</w:t>
      </w:r>
      <w:r>
        <w:rPr>
          <w:bCs/>
          <w:szCs w:val="26"/>
        </w:rPr>
        <w:t xml:space="preserve"> </w:t>
      </w:r>
      <w:r>
        <w:rPr>
          <w:szCs w:val="26"/>
        </w:rPr>
        <w:t>вносит изменения в утвержденный кассовый план по расходам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течение 2 рабочих дней после дня внесения изменений в утвержденный кассовый план по расходам управление финансов доводит изменения кассового плана до ГРБС уведомлением по форме согласно приложению 6 к настоящему Порядку. 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В случае невозможности обеспечения сбалансированности кассового плана управление финансов направляет ГРБС письменный отказ о внесении изменений в кассовый план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11. Обращения по изменению показателей кассового плана по расходам ГРБС представляются в управление финансов: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- затрагивающие текущий квартал – не позднее 7 рабочих дней до окончания квартала;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- затрагивающие будущие кварталы – не позднее 7 рабочих дней до окончания месяца, предшествующего изменяемому кварталу. 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3.12. Внесение изменений в показатели кассового плана по расходам без ограничения сроков, указанных в пункте 24, осуществляется в случаях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- внесения изменений в бюджет городского округа; 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- необходимости исполнения судебных актов, предусматривающих обращение взыскания на средства бюджета городского округа;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- использования (перераспределения) средств резервных фондов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3.13 ГРБС доводят до ПБС изменения показателей кассового плана по расходам в течение 4 </w:t>
      </w:r>
      <w:r>
        <w:rPr>
          <w:bCs/>
          <w:szCs w:val="26"/>
        </w:rPr>
        <w:t>рабочих</w:t>
      </w:r>
      <w:r>
        <w:rPr>
          <w:szCs w:val="26"/>
        </w:rPr>
        <w:t xml:space="preserve"> дней после дня получения из управления финансов уведомления об изменении показателей кассового плана по расходам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Уведомление формируется в двух экземплярах. Один экземпляр уведомления направляется ПБС, второй экземпляр - остается у ГРБС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14. ГРБС вправе самостоятельно осуществлять перераспределение показателей кассового плана по расходам между подгруппами и элементами видов расходов, кодами операций сектора государственного управления и ПБС, не приводящее к изменению показателей кассового плана, утвержденного начальником управления финансов (заместителем начальника управления финансов)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Уведомление об изменении показателей кассового плана формируется в двух экземплярах. Один экземпляр уведомления направляется ПБС, второй экземпляр - остается у ГРБС.</w:t>
      </w:r>
    </w:p>
    <w:p>
      <w:pPr>
        <w:pStyle w:val="TextBodyIndent"/>
        <w:ind w:firstLine="709"/>
        <w:rPr/>
      </w:pPr>
      <w:r>
        <w:rPr>
          <w:bCs/>
          <w:sz w:val="26"/>
          <w:szCs w:val="26"/>
        </w:rPr>
        <w:t>Управление финансов не реже 1 раза в неделю осуществляют контроль изменений показателей кассового плана, осуществленных ГРБС, на соответствие требованиям настоящего Порядка и в случае несоответствия сообщают ГРБС о необходимости внесения изменений в показатели кассового плана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3.15. Все изменения показателей кассового плана текущего квартала в АС «Бюджет» должны быть завершены не позднее последнего рабочего дня текущего квартала.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составления и ведения кассового плана 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 дефицита бюджета городского округа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 xml:space="preserve">4.1. Показатели кассового плана по источникам финансирования дефицита бюджета городского округа (далее - кассовый план по источникам финансирования дефицита бюджета) формируются бюджетным отделом управления финансов на основании прогноза кассовых поступлений и выплат по источникам финансирования дефицита бюджета городского округа на текущий финансовый год в разрезе кодов классификации источников финансирования дефицитов бюджетов бюджетной системы Российской Федерации и главных администраторов источников финансирования дефицита бюджета городского округа (далее – ГАИФД). 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Показатели кассового плана по источникам финансирования дефицита бюджета определяют предельный объем денежных средств, возможный к использованию на осуществление операций по управлению остатками средств на едином счете бюджета городского округа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4.2. В целях составления кассового плана по источникам финансирования дефицита бюджета ГАИФД представляют не позднее 20 ноября текущего финансового года в управление финансов на бумажном носителе по форме согласно приложению 8 к настоящему Порядку поквартальный прогноз кассовых поступлений и кассовых выплат по источникам финансирования дефицита бюджета городского округа, предусмотренных в проекте бюджета городского округа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Cs w:val="26"/>
        </w:rPr>
      </w:pPr>
      <w:r>
        <w:rPr>
          <w:szCs w:val="26"/>
        </w:rPr>
        <w:t xml:space="preserve">4.3. Бюджетный отдел управления финансов не позднее </w:t>
      </w:r>
      <w:r>
        <w:rPr>
          <w:bCs/>
          <w:szCs w:val="26"/>
        </w:rPr>
        <w:t>01 декабря</w:t>
      </w:r>
      <w:r>
        <w:rPr>
          <w:szCs w:val="26"/>
        </w:rPr>
        <w:t xml:space="preserve"> текущего финансового года осуществляет проверку представленного поквартального прогноза кассовых поступлений и выплат по источникам финансирования дефицита бюджета городского округа, осуществляет балансировку показателей кассового плана, при необходимости вносит изменения в показатели кассового плана по источникам финансирования дефицита бюджета в пределах объемов кредитных ресурсов и формирует проект кассового плана.</w:t>
      </w:r>
      <w:r>
        <w:rPr>
          <w:sz w:val="24"/>
          <w:szCs w:val="26"/>
        </w:rPr>
        <w:t xml:space="preserve"> 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ind w:firstLine="709"/>
        <w:rPr/>
      </w:pPr>
      <w:r>
        <w:rPr>
          <w:szCs w:val="26"/>
        </w:rPr>
        <w:t>4.4. После принятия бюджета городского округа управление финансов формирует кассовый план и в течение 1 рабочего дня после дня утверждения кассового плана, но не позднее 1 января очередного финансового года, доводит до ГАИФД показатели кассового плана по источникам финансирования дефицита бюджета уведомлением по форме согласно приложению 9 к настоящему Порядку. Уведомление формируется в двух экземплярах, один экземпляр уведомления доводится до ГАИФД, второй экземпляр - остается в отделе доходов и казначейского исполнения бюджета управления финансов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/>
      </w:pPr>
      <w:r>
        <w:rPr>
          <w:szCs w:val="26"/>
        </w:rPr>
        <w:t>4.5. В ходе исполнения бюджета городского округа в кассовый план по источникам финансирования дефицита бюджета городского округа могут вноситься изменени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внесения изменений в бюджет </w:t>
      </w:r>
      <w:r>
        <w:rPr>
          <w:szCs w:val="26"/>
        </w:rPr>
        <w:t>городского округа</w:t>
      </w:r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внесения изменений в сводную бюджетную роспись без внесения изменений в бюджет </w:t>
      </w:r>
      <w:r>
        <w:rPr>
          <w:szCs w:val="26"/>
        </w:rPr>
        <w:t>городского округа</w:t>
      </w:r>
      <w:r>
        <w:rPr>
          <w:sz w:val="26"/>
          <w:szCs w:val="26"/>
        </w:rPr>
        <w:t xml:space="preserve"> (в соответствии со статьей 217 Бюджетного кодекса Российской Федераци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обходимости перераспределения показателей кассового плана по источникам финансирования дефицита бюджета между кварталами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ind w:firstLine="709"/>
        <w:rPr/>
      </w:pPr>
      <w:r>
        <w:rPr>
          <w:szCs w:val="26"/>
        </w:rPr>
        <w:t>4.6. Управление финансов в течение 1 рабочего дня после дня внесения изменений в показатели кассового плана по источникам финансирования дефицита бюджета доводит изменения показателей кассового плана по источникам финансирования дефицита бюджета до ГАИФД уведомлением по форме согласно приложению 10 к настоящему Порядку. Уведомление формируется в двух экземплярах, один экземпляр уведомления доводится до ГАИФД, второй экземпляр - остается в отделе доходов и казначейского исполнения бюджета управления финансов.</w:t>
      </w:r>
    </w:p>
    <w:sectPr>
      <w:headerReference w:type="default" r:id="rId6"/>
      <w:footerReference w:type="default" r:id="rId7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Подпункт_пост"/>
    <w:basedOn w:val="Normal"/>
    <w:qFormat/>
    <w:p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11:00Z</dcterms:created>
  <dc:creator>Natalia</dc:creator>
  <dc:description/>
  <cp:keywords/>
  <dc:language>en-US</dc:language>
  <cp:lastModifiedBy>1</cp:lastModifiedBy>
  <cp:lastPrinted>2020-02-27T19:44:00Z</cp:lastPrinted>
  <dcterms:modified xsi:type="dcterms:W3CDTF">2020-04-03T07:28:00Z</dcterms:modified>
  <cp:revision>512</cp:revision>
  <dc:subject/>
  <dc:title>АДМИНИСТРАЦИЯ г</dc:title>
</cp:coreProperties>
</file>