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инансовой деятельности муниципальных унитарных предприятий города Переславля-Залесского за 2010 год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/>
        <w:t xml:space="preserve">С </w:t>
      </w:r>
      <w:r>
        <w:rPr>
          <w:sz w:val="24"/>
        </w:rPr>
        <w:t>целью осуществления своевременного контроля за деятельностью муниципальных унитарных предприятий города Переславля-Залесского, повышения эффективности использования муниципальной собственности, повышения ответственности руководителей за результаты финансово-хозяйственной деятельности постановлениями Администрации г. Переславля-Залесского от 19.03.2010г. № 276 и от 18.05.2010г. № 616 для муниципальных унитарных предприятий  утверждены соответствующие показатели:</w:t>
      </w:r>
    </w:p>
    <w:p>
      <w:pPr>
        <w:pStyle w:val="Normal"/>
        <w:ind w:firstLine="708"/>
        <w:jc w:val="both"/>
        <w:rPr/>
      </w:pPr>
      <w:r>
        <w:rPr>
          <w:sz w:val="24"/>
        </w:rPr>
        <w:t>Показатели рассматривались по следующим муниципальным унитарным предприятиям гор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93"/>
        <w:jc w:val="both"/>
        <w:rPr>
          <w:sz w:val="24"/>
        </w:rPr>
      </w:pPr>
      <w:r>
        <w:rPr>
          <w:sz w:val="24"/>
        </w:rPr>
        <w:t>МУП «Энергети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93"/>
        <w:jc w:val="both"/>
        <w:rPr>
          <w:sz w:val="24"/>
        </w:rPr>
      </w:pPr>
      <w:r>
        <w:rPr>
          <w:sz w:val="24"/>
        </w:rPr>
        <w:t>МУП «Спектр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93"/>
        <w:jc w:val="both"/>
        <w:rPr>
          <w:sz w:val="24"/>
        </w:rPr>
      </w:pPr>
      <w:r>
        <w:rPr>
          <w:sz w:val="24"/>
        </w:rPr>
        <w:t>МУП «Управляющая комп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93"/>
        <w:jc w:val="both"/>
        <w:rPr>
          <w:sz w:val="24"/>
        </w:rPr>
      </w:pPr>
      <w:r>
        <w:rPr>
          <w:sz w:val="24"/>
        </w:rPr>
        <w:t>МУП «Переславль-Залесские городские рын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93"/>
        <w:jc w:val="both"/>
        <w:rPr>
          <w:sz w:val="24"/>
        </w:rPr>
      </w:pPr>
      <w:r>
        <w:rPr>
          <w:sz w:val="24"/>
        </w:rPr>
        <w:t>МУП «ЖК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93"/>
        <w:jc w:val="both"/>
        <w:rPr>
          <w:sz w:val="24"/>
        </w:rPr>
      </w:pPr>
      <w:r>
        <w:rPr>
          <w:sz w:val="24"/>
        </w:rPr>
        <w:t>МУП ЦРА «Панацея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.    1. Доходы </w:t>
      </w:r>
      <w:r>
        <w:rPr>
          <w:sz w:val="24"/>
        </w:rPr>
        <w:t>(графы 3,4 Т</w:t>
      </w:r>
      <w:r>
        <w:rPr>
          <w:sz w:val="24"/>
          <w:szCs w:val="24"/>
        </w:rPr>
        <w:t>аблицы № 1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оходы в 2010 году по сравнению с 2009 годом вцелом по МУПам увеличились на 19157 тыс. руб., в т.ч.:</w:t>
      </w:r>
    </w:p>
    <w:p>
      <w:pPr>
        <w:pStyle w:val="Normal"/>
        <w:tabs>
          <w:tab w:val="clear" w:pos="708"/>
          <w:tab w:val="right" w:pos="9355" w:leader="none"/>
        </w:tabs>
        <w:ind w:firstLine="708"/>
        <w:jc w:val="both"/>
        <w:rPr>
          <w:sz w:val="24"/>
        </w:rPr>
      </w:pPr>
      <w:r>
        <w:rPr>
          <w:sz w:val="24"/>
        </w:rPr>
        <w:t xml:space="preserve">МУП «Энергетик» – на 31757 тыс. руб. </w:t>
      </w:r>
      <w:r>
        <w:rPr/>
        <w:t>(за счет увеличения доходов от транзита тепловой энергии)</w:t>
      </w:r>
      <w:r>
        <w:rPr>
          <w:sz w:val="24"/>
          <w:szCs w:val="24"/>
        </w:rPr>
        <w:t>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УП «Спектр» – на 5237 тыс. руб. </w:t>
      </w:r>
      <w:r>
        <w:rPr/>
        <w:t>(за счет получения дополнительных расходов от оказания ритуальных услуг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Снижение доходов в 2010 году отмечается у следующих предприятий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УП «Переславль-Залесские городские рынки» – на 2532 тыс. руб. </w:t>
      </w:r>
      <w:r>
        <w:rPr/>
        <w:t>(снижение выручки за предоставление торговых мест – увеличение свободных торговых мест, снижение дохода от реализации продукции сельскохозяйственного производства, снижение услуг по хранению автотранспортных средств)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sz w:val="24"/>
        </w:rPr>
        <w:t xml:space="preserve">МУП </w:t>
      </w:r>
      <w:r>
        <w:rPr>
          <w:color w:val="000000"/>
          <w:sz w:val="24"/>
        </w:rPr>
        <w:t xml:space="preserve">«Управляющая компания» – на 1787 тыс. руб. </w:t>
      </w:r>
      <w:r>
        <w:rPr>
          <w:color w:val="000000"/>
        </w:rPr>
        <w:t>(уменьшение управления многоквартирными домами)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4"/>
        </w:rPr>
        <w:t xml:space="preserve">МУП «ЖКХ» </w:t>
      </w:r>
      <w:r>
        <w:rPr>
          <w:sz w:val="24"/>
        </w:rPr>
        <w:t xml:space="preserve">– на </w:t>
      </w:r>
      <w:r>
        <w:rPr>
          <w:color w:val="000000"/>
          <w:sz w:val="24"/>
        </w:rPr>
        <w:t>85 тыс. руб.</w:t>
      </w:r>
      <w:r>
        <w:rPr>
          <w:b/>
          <w:color w:val="000000"/>
          <w:sz w:val="24"/>
        </w:rPr>
        <w:t xml:space="preserve"> </w:t>
      </w:r>
      <w:r>
        <w:rPr>
          <w:color w:val="000000"/>
        </w:rPr>
        <w:t>(остался один вид деятельности физкультурно-оздоровительная деятельность – услуги городской бани, число посетителей снизилось)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МУП </w:t>
      </w:r>
      <w:r>
        <w:rPr>
          <w:sz w:val="24"/>
        </w:rPr>
        <w:t xml:space="preserve">ЦРА «Панацея» – на 13433 тыс. руб. </w:t>
      </w:r>
      <w:r>
        <w:rPr/>
        <w:t xml:space="preserve">(приостановлена деятельность предприятия в </w:t>
      </w:r>
      <w:r>
        <w:rPr>
          <w:lang w:val="en-US"/>
        </w:rPr>
        <w:t>III</w:t>
      </w:r>
      <w:r>
        <w:rPr/>
        <w:t xml:space="preserve"> квартале 2010 года).</w:t>
      </w:r>
    </w:p>
    <w:p>
      <w:pPr>
        <w:pStyle w:val="Normal"/>
        <w:ind w:firstLine="708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640" w:leader="none"/>
        </w:tabs>
        <w:ind w:firstLine="708"/>
        <w:jc w:val="both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 xml:space="preserve">Расходы </w:t>
      </w:r>
      <w:r>
        <w:rPr>
          <w:sz w:val="24"/>
        </w:rPr>
        <w:t>(графы 5,6 Т</w:t>
      </w:r>
      <w:r>
        <w:rPr>
          <w:sz w:val="24"/>
          <w:szCs w:val="24"/>
        </w:rPr>
        <w:t>аблицы № 1).</w:t>
      </w:r>
    </w:p>
    <w:p>
      <w:pPr>
        <w:pStyle w:val="Normal"/>
        <w:ind w:firstLine="708"/>
        <w:jc w:val="both"/>
        <w:rPr/>
      </w:pPr>
      <w:r>
        <w:rPr>
          <w:sz w:val="24"/>
        </w:rPr>
        <w:t>В 2010 году по сравнению с 2009 годом расходы увеличились на 57830 тыс. руб., в т.ч. по предприятиям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sz w:val="24"/>
        </w:rPr>
        <w:t>МУП «Энергетик» – на 68311 тыс. руб.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УП «Спектр» – на 6398 тыс. руб. </w:t>
      </w:r>
      <w:r>
        <w:rPr/>
        <w:t>(за счет содержания базы тепловых сетей, выполнения  работ для города без выделения дополнительных средств - подготовка города к праздникам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sz w:val="24"/>
        </w:rPr>
        <w:t xml:space="preserve">МУП «Управляющая компания» – на </w:t>
      </w:r>
      <w:r>
        <w:rPr>
          <w:color w:val="000000"/>
          <w:sz w:val="24"/>
        </w:rPr>
        <w:t xml:space="preserve">1068 тыс. руб. </w:t>
      </w:r>
      <w:r>
        <w:rPr>
          <w:color w:val="000000"/>
        </w:rPr>
        <w:t>(за счет расходов по обслуживанию общежития № 8)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Расходы снизились в основном за счет снижения доходов предприятий, в т.ч.:</w:t>
      </w:r>
    </w:p>
    <w:p>
      <w:pPr>
        <w:pStyle w:val="Normal"/>
        <w:ind w:firstLine="708"/>
        <w:jc w:val="both"/>
        <w:rPr>
          <w:sz w:val="24"/>
          <w:u w:val="single"/>
        </w:rPr>
      </w:pPr>
      <w:r>
        <w:rPr>
          <w:sz w:val="24"/>
        </w:rPr>
        <w:t>МУП «Переславль-Залесские городские рынки» – на 2493 тыс. 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ЖКХ» – на 1483 тыс. руб.;</w:t>
      </w:r>
    </w:p>
    <w:p>
      <w:pPr>
        <w:pStyle w:val="Normal"/>
        <w:ind w:firstLine="708"/>
        <w:jc w:val="both"/>
        <w:rPr/>
      </w:pPr>
      <w:r>
        <w:rPr>
          <w:sz w:val="24"/>
        </w:rPr>
        <w:t>МУП ЦРА «Панацея» – на 13971 тыс. руб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</w:t>
      </w:r>
      <w:r>
        <w:rPr>
          <w:b/>
          <w:sz w:val="24"/>
        </w:rPr>
        <w:t xml:space="preserve">Рентабельность продаж </w:t>
      </w:r>
      <w:r>
        <w:rPr>
          <w:sz w:val="24"/>
        </w:rPr>
        <w:t>(</w:t>
      </w:r>
      <w:r>
        <w:rPr>
          <w:sz w:val="24"/>
          <w:szCs w:val="24"/>
        </w:rPr>
        <w:t xml:space="preserve">графа 11 Таблицы № 1) </w:t>
      </w:r>
      <w:r>
        <w:rPr/>
        <w:t>(Это отношение чистой прибыли к чистому объему продаж. Этот коэффициент является одним из важнейших показателей эффективности деятельности предприятия. Рост коэффициента свидетельствует об увеличении прибыльности, укреплении финансового благополучия предприятия.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Только у двух предприятий имеется положительный результат, но показатель рентабельности достаточно низок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Спектр» – 5,1 %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Переславль-Залесские городские рынки» – 0,9%.</w:t>
      </w:r>
    </w:p>
    <w:p>
      <w:pPr>
        <w:pStyle w:val="Normal"/>
        <w:ind w:firstLine="708"/>
        <w:jc w:val="both"/>
        <w:rPr/>
      </w:pPr>
      <w:r>
        <w:rPr>
          <w:sz w:val="24"/>
        </w:rPr>
        <w:t>Отрицательный результат у предприятий: МУП «Энергетик», МУП «ЖКХ», МУП ЦРА «Панацея», МУП Управляющая компания» – они не рентабельны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</w:rPr>
        <w:t xml:space="preserve">4. Чистая прибыль </w:t>
      </w:r>
      <w:r>
        <w:rPr>
          <w:sz w:val="24"/>
        </w:rPr>
        <w:t>(графы 7,8</w:t>
      </w:r>
      <w:r>
        <w:rPr>
          <w:sz w:val="24"/>
          <w:szCs w:val="24"/>
        </w:rPr>
        <w:t xml:space="preserve"> Таблицы № 1).</w:t>
      </w:r>
    </w:p>
    <w:p>
      <w:pPr>
        <w:pStyle w:val="Normal"/>
        <w:ind w:firstLine="708"/>
        <w:jc w:val="both"/>
        <w:rPr/>
      </w:pPr>
      <w:r>
        <w:rPr>
          <w:sz w:val="24"/>
        </w:rPr>
        <w:t>За 2010 год по всем предприятиями в целом получен убыток в размере 32690 тыс.</w:t>
      </w:r>
      <w:r>
        <w:rPr>
          <w:b/>
          <w:sz w:val="24"/>
        </w:rPr>
        <w:t xml:space="preserve"> </w:t>
      </w:r>
      <w:r>
        <w:rPr>
          <w:sz w:val="24"/>
        </w:rPr>
        <w:t>руб., в т.ч. убыточными яв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Энергетик» – (-)26021 тыс. 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Спектр» – (-)1182 тыс. 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Управляющая компания» – (-)2242 тыс. 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ЖКХ» – (-)1351 тыс. руб.;</w:t>
      </w:r>
    </w:p>
    <w:p>
      <w:pPr>
        <w:pStyle w:val="Normal"/>
        <w:ind w:firstLine="708"/>
        <w:jc w:val="both"/>
        <w:rPr/>
      </w:pPr>
      <w:r>
        <w:rPr>
          <w:sz w:val="24"/>
        </w:rPr>
        <w:t>МУП ЦРА «Панацея» – (-)2006 тыс. 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быль получена только одним предприятием</w:t>
      </w:r>
      <w:r>
        <w:rPr>
          <w:b/>
          <w:sz w:val="24"/>
        </w:rPr>
        <w:t xml:space="preserve"> – </w:t>
      </w:r>
      <w:r>
        <w:rPr>
          <w:sz w:val="24"/>
        </w:rPr>
        <w:t>МУП</w:t>
      </w:r>
      <w:r>
        <w:rPr>
          <w:b/>
          <w:sz w:val="24"/>
        </w:rPr>
        <w:t xml:space="preserve"> </w:t>
      </w:r>
      <w:r>
        <w:rPr>
          <w:sz w:val="24"/>
        </w:rPr>
        <w:t>«Переславль-Залесские городские рынки» в размере 112 тыс. 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целом результаты работы муниципальных унитарных предприятий в 2010 году значительно ухудшились. Так для сравнения отмечается, что в 2009 году предприятиями вцелом получена прибыль в размере 5486 тыс. руб. </w:t>
      </w:r>
      <w:r>
        <w:rPr>
          <w:sz w:val="24"/>
          <w:szCs w:val="24"/>
        </w:rPr>
        <w:t>(Таблицы №№ 2,3):</w:t>
      </w:r>
      <w:r>
        <w:rPr/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Энергетик» – (+)10169 тыс. 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Спектр» – (+)41 тыс. 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Управляющая компания» – (+)404 тыс. руб.;</w:t>
      </w:r>
    </w:p>
    <w:p>
      <w:pPr>
        <w:pStyle w:val="Normal"/>
        <w:ind w:firstLine="708"/>
        <w:jc w:val="both"/>
        <w:rPr/>
      </w:pPr>
      <w:r>
        <w:rPr>
          <w:sz w:val="24"/>
        </w:rPr>
        <w:t>МУП «П-З городские рынки» – (+)151 тыс. руб.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134"/>
        <w:jc w:val="both"/>
        <w:rPr/>
      </w:pPr>
      <w:r>
        <w:rPr>
          <w:b/>
          <w:color w:val="000000"/>
          <w:sz w:val="24"/>
        </w:rPr>
        <w:t>5. Отчисления от чистой прибыли в городской бюджет</w:t>
      </w:r>
      <w:r>
        <w:rPr>
          <w:color w:val="000000"/>
          <w:sz w:val="24"/>
        </w:rPr>
        <w:t xml:space="preserve"> (графы 9,10 Т</w:t>
      </w:r>
      <w:r>
        <w:rPr>
          <w:color w:val="000000"/>
          <w:sz w:val="24"/>
          <w:szCs w:val="24"/>
        </w:rPr>
        <w:t>аблицы № 1).</w:t>
      </w:r>
    </w:p>
    <w:p>
      <w:pPr>
        <w:pStyle w:val="Normal"/>
        <w:ind w:firstLine="708"/>
        <w:jc w:val="both"/>
        <w:rPr/>
      </w:pPr>
      <w:r>
        <w:rPr>
          <w:sz w:val="24"/>
        </w:rPr>
        <w:t>МУП «Переславль-Залесские городские рынки» получило прибыль и обязано перечислить в городской бюджет 56 тыс. руб.</w:t>
      </w:r>
      <w:r>
        <w:rPr>
          <w:b/>
          <w:sz w:val="24"/>
        </w:rPr>
        <w:t xml:space="preserve"> </w:t>
      </w:r>
      <w:r>
        <w:rPr>
          <w:sz w:val="24"/>
        </w:rPr>
        <w:t xml:space="preserve">Т.к. все остальные предприятия сработали с убытком отчислений от чистой прибыли в городской бюджет нет. Перечисление части прибыли в бюджет города производится не позднее 01 июня </w:t>
      </w:r>
      <w:r>
        <w:rPr/>
        <w:t>(Постановление Администрации г. Переславля-Залесского от 30.07.2010 № 1077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b/>
          <w:sz w:val="24"/>
        </w:rPr>
        <w:t xml:space="preserve">6. Стоимость чистых активов </w:t>
      </w:r>
      <w:r>
        <w:rPr>
          <w:sz w:val="24"/>
        </w:rPr>
        <w:t xml:space="preserve">– не менее размера, определенного уставом предприятия </w:t>
      </w:r>
      <w:r>
        <w:rPr/>
        <w:t>(чистые активы – это балансовая стоимость имущества, уменьшенная на сумму активов)</w:t>
      </w:r>
      <w:r>
        <w:rPr>
          <w:sz w:val="24"/>
          <w:szCs w:val="24"/>
        </w:rPr>
        <w:t xml:space="preserve">, </w:t>
      </w:r>
      <w:r>
        <w:rPr>
          <w:sz w:val="24"/>
        </w:rPr>
        <w:t>информация представлена</w:t>
      </w:r>
      <w:r>
        <w:rPr>
          <w:b/>
          <w:sz w:val="24"/>
        </w:rPr>
        <w:t xml:space="preserve"> </w:t>
      </w:r>
      <w:r>
        <w:rPr>
          <w:sz w:val="24"/>
        </w:rPr>
        <w:t>в графе 12 Т</w:t>
      </w:r>
      <w:r>
        <w:rPr>
          <w:sz w:val="24"/>
          <w:szCs w:val="24"/>
        </w:rPr>
        <w:t>аблицы № 1, Таблице № 4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тые активы меньше размера уставного фонда у следующих предприят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Управляющая компания» – (-)5973 тыс. 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ЖКХ» – (-)116991 тыс. 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ЦРА «Панацея» – (-)5501 тыс. руб., что ставит под угрозу интересы кредиторов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lang w:val="en-US"/>
        </w:rPr>
        <w:t>II</w:t>
      </w:r>
      <w:r>
        <w:rPr>
          <w:b/>
          <w:color w:val="000000"/>
          <w:sz w:val="24"/>
        </w:rPr>
        <w:t xml:space="preserve">. Данные по финансово-хозяйственной деятельности </w:t>
      </w:r>
      <w:r>
        <w:rPr>
          <w:color w:val="000000"/>
          <w:sz w:val="24"/>
        </w:rPr>
        <w:t>предоставлены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 Таблице № 2.</w:t>
      </w:r>
    </w:p>
    <w:p>
      <w:pPr>
        <w:pStyle w:val="Normal"/>
        <w:ind w:firstLine="1134"/>
        <w:jc w:val="both"/>
        <w:rPr/>
      </w:pPr>
      <w:r>
        <w:rPr>
          <w:b/>
          <w:sz w:val="24"/>
        </w:rPr>
        <w:t>Дебиторская задолженность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Просроченная дебиторская задолженность</w:t>
      </w:r>
      <w:r>
        <w:rPr>
          <w:b/>
          <w:sz w:val="24"/>
        </w:rPr>
        <w:t xml:space="preserve"> </w:t>
      </w:r>
      <w:r>
        <w:rPr>
          <w:sz w:val="24"/>
        </w:rPr>
        <w:t>означает рост риска непогашения долгов, ведет к уменьшению прибыли или убытку предприят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В 2010 году по сравнению с 2009 годом дебиторская задолженность увеличилась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а 45686 тыс. руб. (темп роста 38,6 %)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Наибольший рост дебиторской задолженности отмечен в МУП «Спектр» – на 2636 тыс. руб. (темп роста 375,5%) – </w:t>
      </w:r>
      <w:r>
        <w:rPr/>
        <w:t>недофинансирование бюджетом города Переславля-Залесского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УП «Энергетик» – на 46298 тыс. руб. (темп роста 44,1%) – </w:t>
      </w:r>
      <w:r>
        <w:rPr/>
        <w:t>неплатежеспособность части потребителей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Размер задолженности уменьшил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Управляющая компания» – на 2033 тыс. 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ЖКХ» – на 1041 тыс. 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ЦРА «Панацея» – на 158 тыс. руб.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</w:rPr>
        <w:t>Кредиторская задолженность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2010 году кредиторская задолженность по сравнению с 2009 годом увеличилась на 44782 тыс. руб. (темп роста 16,5%) – </w:t>
      </w:r>
      <w:r>
        <w:rPr/>
        <w:t>ухудшение финансового положения предприятий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Наибольший рост кредиторской задолженности в МУП «Спектр» – на 327 тыс. руб. (темп роста 99,7 %) – </w:t>
      </w:r>
      <w:r>
        <w:rPr/>
        <w:t>текущая задолженность</w:t>
      </w:r>
      <w:r>
        <w:rPr>
          <w:sz w:val="24"/>
        </w:rPr>
        <w:t>;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УП «Энергетик» – на 44515 тыс. руб. (темп роста 35,1%) – </w:t>
      </w:r>
      <w:r>
        <w:rPr/>
        <w:t>несвоевременные расчеты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меньшилас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Управляющая компания» – на 999 тыс. 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Переславль-Залесские городские рынки» – на 84 тыс. руб.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</w:rPr>
        <w:t xml:space="preserve">Среднесписочная численность работающих в целом по предприятиям – </w:t>
      </w:r>
      <w:r>
        <w:rPr>
          <w:sz w:val="24"/>
        </w:rPr>
        <w:t xml:space="preserve">320 чел. – уменьшилась по сравнению с 2009 годом на 34 чел., в основном: </w:t>
      </w:r>
    </w:p>
    <w:p>
      <w:pPr>
        <w:pStyle w:val="Normal"/>
        <w:ind w:firstLine="708"/>
        <w:jc w:val="both"/>
        <w:rPr/>
      </w:pPr>
      <w:r>
        <w:rPr>
          <w:sz w:val="24"/>
        </w:rPr>
        <w:t>МУП «Энергетик» – на 13 чел.;</w:t>
      </w:r>
    </w:p>
    <w:p>
      <w:pPr>
        <w:pStyle w:val="Normal"/>
        <w:ind w:firstLine="708"/>
        <w:jc w:val="both"/>
        <w:rPr/>
      </w:pPr>
      <w:r>
        <w:rPr>
          <w:sz w:val="24"/>
        </w:rPr>
        <w:t>МУП ЦРА «Панацея» – на 15 чел.;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УП «Переславль-Залесские городские рынки» – на 6 чел. 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b/>
          <w:sz w:val="24"/>
        </w:rPr>
        <w:t xml:space="preserve">Среднемесячная заработная плата одного работающего </w:t>
      </w:r>
      <w:r>
        <w:rPr>
          <w:sz w:val="24"/>
        </w:rPr>
        <w:t>в целом по предприятиям за 2010 год составила 12660 руб. (темп роста 7,5 % к 2009 году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Энергетик» – самая высокая среднемесячная заработная плата – 14697 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ЖКХ» – самая низкая заработная плата – 5264 руб.</w:t>
      </w:r>
    </w:p>
    <w:p>
      <w:pPr>
        <w:pStyle w:val="Normal"/>
        <w:ind w:left="708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</w:rPr>
        <w:t>Средняя заработная плата директора предприятия.</w:t>
      </w:r>
    </w:p>
    <w:p>
      <w:pPr>
        <w:pStyle w:val="Normal"/>
        <w:ind w:firstLine="709"/>
        <w:jc w:val="both"/>
        <w:rPr/>
      </w:pPr>
      <w:r>
        <w:rPr>
          <w:sz w:val="24"/>
        </w:rPr>
        <w:t>Самая высокая</w:t>
      </w:r>
      <w:r>
        <w:rPr>
          <w:b/>
          <w:sz w:val="24"/>
        </w:rPr>
        <w:t xml:space="preserve"> – </w:t>
      </w:r>
      <w:r>
        <w:rPr>
          <w:sz w:val="24"/>
        </w:rPr>
        <w:t>у директоров двух предприятий, а именно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МУП «Энергетик» – 39937 руб. </w:t>
      </w:r>
      <w:r>
        <w:rPr/>
        <w:t>(компенсационные выплаты за отпуск  при увольнении (увольнение 2 директоров предприятия в одном отчетном периоде))</w:t>
      </w:r>
      <w:r>
        <w:rPr>
          <w:sz w:val="24"/>
        </w:rPr>
        <w:t>;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sz w:val="24"/>
        </w:rPr>
        <w:t xml:space="preserve">МУП «Спектр» – 32658 руб. </w:t>
      </w:r>
      <w:r>
        <w:rPr/>
        <w:t>(оплата за работу в выходные, праздничные дни, за выполнение обязанностей главного инженера. Согласно п.2 ст.21 ФЗ № 161-ФЗ от 14.11.2002 – оплата за выполнение обязанностей главного инженера производиться не должна</w:t>
      </w:r>
      <w:r>
        <w:rPr>
          <w:color w:val="000000"/>
        </w:rPr>
        <w:t>)</w:t>
      </w:r>
      <w:r>
        <w:rPr>
          <w:color w:val="000000"/>
          <w:sz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всем остальным МУП размеры характеризуются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УП «Управляющая компания» – 28817 руб. </w:t>
      </w:r>
      <w:r>
        <w:rPr/>
        <w:t>(за счет компенсационных выплат за не отгулянный отпуск – увольнение директора)</w:t>
      </w:r>
      <w:r>
        <w:rPr>
          <w:sz w:val="24"/>
        </w:rPr>
        <w:t>;</w:t>
      </w:r>
    </w:p>
    <w:p>
      <w:pPr>
        <w:pStyle w:val="Normal"/>
        <w:ind w:firstLine="708"/>
        <w:jc w:val="both"/>
        <w:rPr/>
      </w:pPr>
      <w:r>
        <w:rPr>
          <w:sz w:val="24"/>
        </w:rPr>
        <w:t>МУП «Переславль-Залесские городские рынки» – 22911 руб.;</w:t>
      </w:r>
    </w:p>
    <w:p>
      <w:pPr>
        <w:pStyle w:val="Normal"/>
        <w:ind w:firstLine="708"/>
        <w:jc w:val="both"/>
        <w:rPr/>
      </w:pPr>
      <w:r>
        <w:rPr>
          <w:sz w:val="24"/>
        </w:rPr>
        <w:t>МУП «ЖКХ» – 17751 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УП ЦРА «Панацея» – 17469 руб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Уровень разрыва заработной платы руководителя муниципального унитарного предприятия к остальному персоналу не должен превышать 3 раза </w:t>
      </w:r>
      <w:r>
        <w:rPr/>
        <w:t>(протокол совещания, проведенного Губернатором области с главами муниципальных образований, от 24.11.2009 № 14)</w:t>
      </w:r>
      <w:r>
        <w:rPr>
          <w:sz w:val="24"/>
        </w:rPr>
        <w:t>, но отмечается, что он превышен у директора МУП «ЖКХ» (Чечелев А.А.) и составляет 3,4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. Система критериев оценки эффективности финансово-хозяйственной деятельности предприятий </w:t>
      </w:r>
      <w:r>
        <w:rPr>
          <w:sz w:val="24"/>
        </w:rPr>
        <w:t>предоставлена в Таблица № 4</w:t>
      </w:r>
      <w:r>
        <w:rPr/>
        <w:t xml:space="preserve"> (оценка производится по Постановлению Администрации</w:t>
      </w:r>
      <w:r>
        <w:rPr>
          <w:b/>
        </w:rPr>
        <w:t xml:space="preserve"> </w:t>
      </w:r>
      <w:r>
        <w:rPr/>
        <w:t>города</w:t>
      </w:r>
      <w:r>
        <w:rPr>
          <w:sz w:val="24"/>
        </w:rPr>
        <w:t xml:space="preserve"> </w:t>
      </w:r>
      <w:r>
        <w:rPr/>
        <w:t>Переславля</w:t>
      </w:r>
      <w:r>
        <w:rPr>
          <w:b/>
        </w:rPr>
        <w:t>-</w:t>
      </w:r>
      <w:r>
        <w:rPr/>
        <w:t>Залесского от 18.05.2010</w:t>
      </w:r>
      <w:r>
        <w:rPr>
          <w:sz w:val="24"/>
        </w:rPr>
        <w:t xml:space="preserve"> </w:t>
      </w:r>
      <w:r>
        <w:rPr/>
        <w:t>№ 616</w:t>
      </w:r>
      <w:r>
        <w:rPr>
          <w:sz w:val="24"/>
        </w:rPr>
        <w:t>)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Оценка критериев производится по каждому предприятию, осуществляющему на момент оценки хозяйственную деятельность и не находящемуся в процессе ликвидации, реорганизации или банкротства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Энергетик» – процесс наблюдения, МУП ЦРА «Панацея» – приостановлена деятельность и подано заявление о несостоятельности (банкротстве), МУП «ЖКХ» также подано заявление о несостоятельности (банкротстве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Рентабельность</w:t>
      </w:r>
      <w:r>
        <w:rPr>
          <w:sz w:val="24"/>
        </w:rPr>
        <w:t xml:space="preserve"> (безубыточность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ять предприятий из шести, кроме МУП «Переславль-Залесские городские рынки» не рентабельны, т. к. имеют убыток.</w:t>
      </w:r>
    </w:p>
    <w:p>
      <w:pPr>
        <w:pStyle w:val="Normal"/>
        <w:ind w:left="149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1134"/>
        <w:jc w:val="both"/>
        <w:rPr>
          <w:sz w:val="24"/>
        </w:rPr>
      </w:pPr>
      <w:r>
        <w:rPr>
          <w:b/>
          <w:sz w:val="24"/>
        </w:rPr>
        <w:t>Наличие (отсутствие) просроченной (безнадежной) дебиторской задолженности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sz w:val="24"/>
        </w:rPr>
        <w:t>Отсутстви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Переславль-Залесские городские рынки, МУП «Спектр».</w:t>
      </w:r>
    </w:p>
    <w:p>
      <w:pPr>
        <w:pStyle w:val="Normal"/>
        <w:ind w:firstLine="708"/>
        <w:jc w:val="both"/>
        <w:rPr/>
      </w:pPr>
      <w:r>
        <w:rPr>
          <w:sz w:val="24"/>
        </w:rPr>
        <w:t>Наличие: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sz w:val="24"/>
        </w:rPr>
        <w:t xml:space="preserve">МУП «Управляющая компания», МУП </w:t>
      </w:r>
      <w:r>
        <w:rPr>
          <w:color w:val="000000"/>
          <w:sz w:val="24"/>
        </w:rPr>
        <w:t>«ЖКХ», МУП «Энергетик», МУП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ЦРА «Панацея» </w:t>
      </w:r>
      <w:r>
        <w:rPr/>
        <w:t>(произошла ликвидация предприятий или непризнание дебиторской задолженности)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1418" w:leader="none"/>
        </w:tabs>
        <w:ind w:left="1134" w:hanging="0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1134"/>
        <w:jc w:val="both"/>
        <w:rPr>
          <w:sz w:val="24"/>
        </w:rPr>
      </w:pPr>
      <w:r>
        <w:rPr>
          <w:b/>
          <w:sz w:val="24"/>
        </w:rPr>
        <w:t>Наличие (отсутствие) просроченной кредиторской задолженно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сутстви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Переславль-Залесские городские рынки, МУП «Спектр», МУП «Управляющая компания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личие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УП </w:t>
      </w:r>
      <w:r>
        <w:rPr>
          <w:color w:val="000000"/>
          <w:sz w:val="24"/>
        </w:rPr>
        <w:t>«ЖКХ», МУП «Энергетик», МУП ЦРА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«Панацея»</w:t>
      </w:r>
      <w:r>
        <w:rPr>
          <w:sz w:val="24"/>
        </w:rPr>
        <w:t xml:space="preserve"> </w:t>
      </w:r>
      <w:r>
        <w:rPr/>
        <w:t>(несвоевременные расчеты с кредиторами)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1134"/>
        <w:jc w:val="both"/>
        <w:rPr>
          <w:sz w:val="24"/>
        </w:rPr>
      </w:pPr>
      <w:r>
        <w:rPr>
          <w:b/>
          <w:sz w:val="24"/>
        </w:rPr>
        <w:t>Бюджетная эффективность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оложительное или отрицательное влияние результатов деятельности предприятия на доходы городского бюджета </w:t>
      </w:r>
      <w:r>
        <w:rPr/>
        <w:t>(перечисление части прибыли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оложительное влияние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П «Переславль-Залесские городские рынки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рицательное влияние: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sz w:val="24"/>
        </w:rPr>
        <w:t xml:space="preserve">МУП «Управляющая компания», МУП </w:t>
      </w:r>
      <w:r>
        <w:rPr>
          <w:color w:val="000000"/>
          <w:sz w:val="24"/>
        </w:rPr>
        <w:t>«ЖКХ», МУП «Энергетик», МУП ЦРА «Панацея», МУП «Спектр».</w:t>
      </w:r>
    </w:p>
    <w:p>
      <w:pPr>
        <w:pStyle w:val="Normal"/>
        <w:tabs>
          <w:tab w:val="clear" w:pos="708"/>
          <w:tab w:val="left" w:pos="1418" w:leader="none"/>
        </w:tabs>
        <w:ind w:left="113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1134"/>
        <w:jc w:val="both"/>
        <w:rPr>
          <w:sz w:val="24"/>
        </w:rPr>
      </w:pPr>
      <w:r>
        <w:rPr>
          <w:b/>
          <w:sz w:val="24"/>
        </w:rPr>
        <w:t xml:space="preserve">Социальная значимость товаров, оказываемых услуг, выполняемых работ </w:t>
      </w:r>
      <w:r>
        <w:rPr/>
        <w:t>(Федеральный закон от 06.10.2003 № 131-ФЗ «Об общих принципах организации местного самоуправления в РФ»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sz w:val="24"/>
        </w:rPr>
        <w:t xml:space="preserve">МУП «Спектр», МУП «Управляющая компания», МУП </w:t>
      </w:r>
      <w:r>
        <w:rPr>
          <w:color w:val="000000"/>
          <w:sz w:val="24"/>
        </w:rPr>
        <w:t xml:space="preserve">«ЖКХ», МУП  «Энергетик» </w:t>
      </w:r>
      <w:r>
        <w:rPr>
          <w:sz w:val="24"/>
        </w:rPr>
        <w:t xml:space="preserve">– </w:t>
      </w:r>
      <w:r>
        <w:rPr>
          <w:i/>
          <w:color w:val="000000"/>
          <w:sz w:val="24"/>
        </w:rPr>
        <w:t>и</w:t>
      </w:r>
      <w:r>
        <w:rPr>
          <w:i/>
          <w:sz w:val="24"/>
        </w:rPr>
        <w:t xml:space="preserve">меют социальную значимость </w:t>
      </w:r>
      <w:r>
        <w:rPr>
          <w:sz w:val="24"/>
        </w:rPr>
        <w:t xml:space="preserve">– </w:t>
      </w:r>
      <w:r>
        <w:rPr/>
        <w:t>(п.4,15,23,25 ФЗ № 131 – организация обеспечения теплом, газом населения, создание условий для обеспечения жителей бытовым обслуживанием, организация ритуальных услуг и содержание мест захоронения, организация благоустройства и озеленения территории городского округа)</w:t>
      </w:r>
      <w:r>
        <w:rPr>
          <w:i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«Переславль-Залесские городские рынки», МУП ЦРА «Панацея» – частично имеют социальную значимость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16"/>
        <w:gridCol w:w="1000"/>
        <w:gridCol w:w="1196"/>
        <w:gridCol w:w="604"/>
        <w:gridCol w:w="1000"/>
        <w:gridCol w:w="2184"/>
      </w:tblGrid>
      <w:tr>
        <w:trPr>
          <w:trHeight w:val="2835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/>
              <w:t>Рентабельность (безубыточност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личие (отсутствие) просроченной  (безнадежной) дебиторской задолженн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личие (отсутствие) просроченной  кредиторской задолженно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ая эффектив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ая значимость товаров, оказываемых услуг, выполняемых рабо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вод о соответствии критериям для сохранения в муниципальной собственности (делается при соответствии хотя бы 1 критерию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Энергети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+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Спектр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+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+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Управляющая компания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+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+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Переславль-Залесские городские рынк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+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+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ЖКХ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+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ЦРА «Панацея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ывод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роведенный анализ показал, что эффективность деятельности муниципальных унитарных предприятий г. Переславля-Залесского в 2010 году по сравнению с 2009 годом снизилась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МУП «ЖКХ», МУП ЦРА «Панацея» поданы документы в Арбитражный суд Ярославской области о несостоятельности (банкротстве)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Арбитражным судом Ярославской области 17.05.2010 вынесено определение о введении в отношении МУП «Энергетик» процедуры наблюдения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МУП «Управляющая компания» с конца 2008 года не может восстановить стоимость чистых активов, что ставит под угрозу интересы кредиторов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униципальными унитарными предприятиями города предоставлена недостоверная отчетность предприятий, не в полном объеме и в сроки, позднее установленных для сдачи бухгалтерской отчетности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Согласно п.п.1 п.5 постановления Администрации г. Переславля-Залесского от 19.03.2010 № 276 «О порядке предоставления отчетности о деятельности и долговых обязательствах муниципальных унитарных предприятий» «…Руководители организации несут персональную ответственность за полноту и достоверность предоставляемой отчетности в соответствии с действующим законодательством Российской Федерации…» и согласно п.п. 3.1.15. п.3 Трудового договора с директором муниципального унитарного предприятия </w:t>
      </w:r>
      <w:r>
        <w:rPr>
          <w:sz w:val="24"/>
        </w:rPr>
        <w:t xml:space="preserve">– </w:t>
      </w:r>
      <w:r>
        <w:rPr>
          <w:color w:val="000000"/>
          <w:sz w:val="24"/>
        </w:rPr>
        <w:t xml:space="preserve">«Обязательства сторон» </w:t>
      </w:r>
      <w:r>
        <w:rPr>
          <w:sz w:val="24"/>
        </w:rPr>
        <w:t>–</w:t>
      </w:r>
      <w:r>
        <w:rPr>
          <w:color w:val="000000"/>
          <w:sz w:val="24"/>
        </w:rPr>
        <w:t xml:space="preserve"> директор предприятия должен предоставлять отчетность о работе предприятия в порядке и в сроки, установленные законодательством РФ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Следовательно, в дальнейшем за ненадлежащее выполнение своих обязанностей согласно п.6 Трудового договора («Ответственность директора»), заключенного с руководителем предприятия к нему  могут быть применены меры дисциплинарного взыскания.</w:t>
      </w:r>
    </w:p>
    <w:p>
      <w:pPr>
        <w:pStyle w:val="Normal"/>
        <w:ind w:firstLine="70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27.05.2011 состоялось заседание комиссии по оценке эффективности деятельности муниципальных унитарных предприятий города Переславля-Залесского, созданной согласно распоряжению Администрации города от 27.04.2011 № 52, по результатам работы которой и на основании проведенного анализа финансовой деятельности МУПов, эффективно сработавшими за 2010 признаны два предприятия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МУП «Переславль-Залесские городские рын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МУП «Спектр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4"/>
        </w:rPr>
        <w:t xml:space="preserve">Неэффективной на комиссии признана работа таких предприятий, как: МУП «Энергетик», МУП </w:t>
      </w:r>
      <w:r>
        <w:rPr>
          <w:sz w:val="24"/>
        </w:rPr>
        <w:t>«ЖКХ», МУП ЦРА «Панацея» и МУП «Управляющая компания»</w:t>
      </w:r>
      <w:r>
        <w:rPr>
          <w:color w:val="000000"/>
          <w:sz w:val="24"/>
        </w:rPr>
        <w:t>.</w:t>
      </w:r>
    </w:p>
    <w:p>
      <w:pPr>
        <w:pStyle w:val="Normal"/>
        <w:ind w:firstLine="567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hanging="18"/>
      <w:jc w:val="center"/>
    </w:pPr>
    <w:rPr>
      <w:rFonts w:ascii="Arial" w:hAnsi="Arial" w:cs="Arial"/>
      <w:b/>
      <w:bCs/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18:00Z</dcterms:created>
  <dc:creator>user</dc:creator>
  <dc:description/>
  <cp:keywords/>
  <dc:language>en-US</dc:language>
  <cp:lastModifiedBy>User</cp:lastModifiedBy>
  <cp:lastPrinted>2011-03-31T14:58:00Z</cp:lastPrinted>
  <dcterms:modified xsi:type="dcterms:W3CDTF">2011-07-13T04:17:00Z</dcterms:modified>
  <cp:revision>3</cp:revision>
  <dc:subject/>
  <dc:title> </dc:title>
</cp:coreProperties>
</file>