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 - Залес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                              </w:t>
      </w:r>
      <w:r>
        <w:rPr>
          <w:sz w:val="28"/>
          <w:szCs w:val="28"/>
        </w:rPr>
        <w:t xml:space="preserve">                                                                      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еславля-Залесского за 2016 год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. Переславле-Залесском, утвержденным Решением Переславль-Залесской городской Думы от 28.04.2016 г. № 4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 - 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городского бюджета за 2016 год в сумме 1 125 749 547 рублей 11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2.Общий объем расходов городского бюджета за 2016 год в сумме 1 068 631 834 рубля 45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Общий объем профицита городского бюджета за 2016 год в сумме 57 117 712 руб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«Об исполнении бюджета городского округа г. Переславля-Залесского за 2016 год» в соответствии с приложениями 1-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ринятия.</w:t>
      </w:r>
    </w:p>
    <w:p>
      <w:pPr>
        <w:pStyle w:val="Normal"/>
        <w:rPr/>
      </w:pPr>
      <w:r>
        <w:rPr/>
        <w:t xml:space="preserve">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яющий обязанности Мэра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9:00Z</dcterms:created>
  <dc:creator>Татьяна</dc:creator>
  <dc:description/>
  <cp:keywords/>
  <dc:language>en-US</dc:language>
  <cp:lastModifiedBy>Mironova</cp:lastModifiedBy>
  <cp:lastPrinted>2016-04-29T11:45:00Z</cp:lastPrinted>
  <dcterms:modified xsi:type="dcterms:W3CDTF">2017-04-06T10:03:00Z</dcterms:modified>
  <cp:revision>8</cp:revision>
  <dc:subject/>
  <dc:title>АДМИНИСТРАЦИЯ г</dc:title>
</cp:coreProperties>
</file>