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Проект </w:t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реславль-Залесская городская Дума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шестого созыва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t xml:space="preserve">    ____ декабря 2015 года</w:t>
        <w:tab/>
        <w:t xml:space="preserve">                                                                                       №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бюдже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г. Переславля-Залес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5 год и плановый период 2016 и 2017 годов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ии с Бюджетным кодексом Российской Федерации, Положением о бюджетном процессе в городе Переславле Залесском,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славль-Залесская городская Дума РЕШИЛА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Внести в решение городской Думы от 11.12.2014 №150 «О бюджете городского округа г. Переславля-Залесского на 2015 год и плановый период 2016 и 2017 годов» (с изменениями от 29.01.2015 № 1, от 26.03.2015 № 30, от 28.05.2015 №57, от 25.06.2015 №67, от 23.07.2015 №77, от 24.09.2015 №91, от 26.11.2015 № 113) следующие изменения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>1) пункт 1 решения изложить в следующей редакции: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1. Утвердить основные характеристики бюджета городского округа города Переславля-Залесского (далее также – бюджет городского округа, городской бюджет) на 2015 год: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доходов – 1 132 540 687 рублей 81 копейка;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й объем расходов – 1 201 620 030 рублей 41 копейка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фицит – 69 079 342 рубля 60 копеек».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пункт 4 решения изложить в следующей редакции: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 Установить предельный объем муниципального долга бюджета городского округа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15 году в сумме 216 895 313 рублей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16 году в сумме 198 306 500 рублей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7 году в сумме 200 782 500 рублей.»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пункт 6 решения изложить в следующей редакции: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6. Установить предельный объем расходов на обслуживание муниципального долга бюджета городского округа: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5 году 5 783 912 рублей 33 копейки;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13 262 200 рублей;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3 693 600 рублей.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пункты 8 и 9 решения изложить в следующей редакции: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5 году в сумме 1 081 849 022 рубля 21 копейка;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в сумме 937 787 187 рублей 19 копеек;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в сумме 918 027 308 рублей 54 копейки.</w:t>
      </w:r>
    </w:p>
    <w:p>
      <w:pPr>
        <w:pStyle w:val="Normal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в 2015 году в сумме 119 771 008 рублей 20 копеек;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в сумме 10 219 978 рублей 81 копейка;</w:t>
      </w:r>
    </w:p>
    <w:p>
      <w:pPr>
        <w:pStyle w:val="Normal"/>
        <w:spacing w:lineRule="auto" w:line="240" w:before="12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в сумме 8 487 848 рублей 46 копеек.»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приложения 1,3,6,8,10 решения изложить в новой редакции согласно приложениям 1-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6) в приложении 11 реш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а муниципальных внутренних заимствований бюджета городского округа города Переславля-Залесского на 2015 год и плановый период 2016 и 2017 годов», в разделе «1. Предельные размеры на 2015 год и плановый период 2016 и 2017 годов»: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по строке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редельный объем расходов на обслуживание муниципального долга.», в графе «На 01.01.2016» цифру «6 038 267» заменить цифрой «5 783 912,33»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строке «2.Предельный объем муниципального долга.» в графе «На 01.01.2016» цифру «22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55 000» заменить цифрой «216 895 313»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) приложения 12,14,16 решения изложить в новой редакции согласно приложениям 6-8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решение в газете «Переславская недел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 Настоящее решение вступает в силу с даты принятия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эр г. Переславля-Залесского</w:t>
        <w:tab/>
        <w:t xml:space="preserve">                                                             Д.В. Кошурников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Переславль-Залесской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й Думы</w:t>
        <w:tab/>
        <w:t xml:space="preserve">                                                                                    С.В. Корниенко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ения финансов </w:t>
        <w:tab/>
        <w:t xml:space="preserve">                                                               Л.П.Леонтьева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</w:rPr>
        <w:t xml:space="preserve">Начальник юридического управления         </w:t>
        <w:tab/>
        <w:tab/>
        <w:tab/>
        <w:t xml:space="preserve">                            Е.В.Николаев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31:00Z</dcterms:created>
  <dc:creator>user</dc:creator>
  <dc:description/>
  <cp:keywords/>
  <dc:language>en-US</dc:language>
  <cp:lastModifiedBy>Mironova</cp:lastModifiedBy>
  <cp:lastPrinted>2015-12-16T15:37:00Z</cp:lastPrinted>
  <dcterms:modified xsi:type="dcterms:W3CDTF">2015-12-16T13:22:00Z</dcterms:modified>
  <cp:revision>17</cp:revision>
  <dc:subject/>
  <dc:title/>
</cp:coreProperties>
</file>