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9.05.2014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ассмотрение городской Думы выносится вопрос об изменении бюджета       городского округа Переславля – Залесского на 2014 год и плановый период 2015 и 2016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924" w:hanging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плановых показателей городского бюджета </w:t>
      </w:r>
      <w:r>
        <w:rPr>
          <w:b/>
          <w:bCs/>
          <w:sz w:val="28"/>
          <w:szCs w:val="28"/>
        </w:rPr>
        <w:t>на 2014 г., в т. ч.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Увеличение плановых показателей доходной части п</w:t>
      </w:r>
      <w:r>
        <w:rPr>
          <w:b/>
          <w:sz w:val="28"/>
          <w:szCs w:val="28"/>
        </w:rPr>
        <w:t>о безвозмездным поступлениям от других бюджетов бюджетной системы</w:t>
      </w:r>
      <w:r>
        <w:rPr>
          <w:sz w:val="28"/>
          <w:szCs w:val="28"/>
        </w:rPr>
        <w:t xml:space="preserve"> в связи с уточнением закона Ярославской области от 23.12.2013 №81-з  «Об областном бюджете на 2014 год и плановый период 2015 и 2016 годов»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4 год составило 118 583 353,64 руб.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на плановый период 2015 и 2016 годов составило 6 755 386,26 руб.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Изменение плановых показателей расходной части бюджета городского округа г. Переславля-Залесского на 2014 год</w:t>
      </w:r>
      <w:r>
        <w:rPr/>
        <w:t xml:space="preserve"> </w:t>
      </w:r>
      <w:r>
        <w:rPr>
          <w:b/>
          <w:sz w:val="28"/>
          <w:szCs w:val="28"/>
        </w:rPr>
        <w:t xml:space="preserve">и плановый период 2015 и 2016 годов составило </w:t>
      </w:r>
      <w:r>
        <w:rPr>
          <w:b/>
          <w:sz w:val="28"/>
          <w:szCs w:val="28"/>
          <w:u w:val="single"/>
        </w:rPr>
        <w:t xml:space="preserve">166 924 515,43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из них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- 160  169 129,17 руб., на 2015 год – 3 124 386,26 руб., на 2016 год  -3 631 000 руб.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безвозмездным поступлениям в связи с уточнением закона Ярославской области</w:t>
      </w:r>
      <w:r>
        <w:rPr>
          <w:sz w:val="28"/>
          <w:szCs w:val="28"/>
        </w:rPr>
        <w:t xml:space="preserve"> от 23.12.2013 № 81-з «Об областном бюджете на 2014 год и плановый период 2015 и 2016 го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менение плановых показателей на 2014 год составило </w:t>
      </w:r>
      <w:r>
        <w:rPr>
          <w:b/>
          <w:i/>
          <w:sz w:val="28"/>
          <w:szCs w:val="28"/>
          <w:u w:val="single"/>
        </w:rPr>
        <w:t>118 583 353,64 руб.</w:t>
      </w:r>
      <w:r>
        <w:rPr>
          <w:sz w:val="28"/>
          <w:szCs w:val="28"/>
        </w:rPr>
        <w:t>, 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а) Открыть ассигнования  в сумме   118 583 353,64 руб.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программ развития муниципальной службы в Ярославской области 5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поступивших от государственной корпорации –ФСР ЖКХ – 39 078 226,3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за счет средств поступивших от государственной корпорации –ФСР ЖКХ -1 729 141,7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  – 59 560 399,76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обеспечение мероприятий по переселению граждан из аварийного жилищного фонда за счет средств областного бюджета  – 1 152 585,7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азвитие сети плоскостных спортивных сооружений в муниципальных образованиях -3 200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бесплатным питанием обучающихся муниципальных образовательных организаций -13 813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изменение плановых показателей на плановый период 2015 и 2016 годов составило </w:t>
      </w:r>
      <w:r>
        <w:rPr>
          <w:b/>
          <w:i/>
          <w:sz w:val="28"/>
          <w:szCs w:val="28"/>
          <w:u w:val="single"/>
        </w:rPr>
        <w:t>6 755 386,26 руб.,</w:t>
      </w:r>
      <w:r>
        <w:rPr>
          <w:sz w:val="28"/>
          <w:szCs w:val="28"/>
        </w:rPr>
        <w:t xml:space="preserve">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крыть ассигнования  на 2015 год в сумме   3 124 386,26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за счет средств областного бюджета – 1 107 386,2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роведение мероприятий по повышению энергоэффективности в муниципальных образованиях -2 017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крыть ассигнования  на 2016 год в сумме   3 631 000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роведение мероприятий по повышению энергоэффективности в муниципальных образованиях -3 631 0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Открыть ассигнования </w:t>
      </w:r>
      <w:r>
        <w:rPr>
          <w:b/>
          <w:sz w:val="28"/>
          <w:szCs w:val="28"/>
        </w:rPr>
        <w:t>по источникам  финансирования дефицита бюдж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атки на  сумму 180 775,53 руб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. Переславля-Залесского – 29 000 руб.,  для оплаты за обучение согласно постановления Администрации г. Переславля-Залесского №03-0633/14 от 29.04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образования Администрации г. Переславля-Залесского -  151 775,53 руб. для проведения  ремонтных работ в школе № 2.</w:t>
      </w:r>
    </w:p>
    <w:p>
      <w:pPr>
        <w:pStyle w:val="Normal"/>
        <w:jc w:val="both"/>
        <w:rPr/>
      </w:pPr>
      <w:r>
        <w:rPr>
          <w:sz w:val="28"/>
          <w:szCs w:val="28"/>
        </w:rPr>
        <w:t>2 бюджетный кредит в сумме 41 405 000 руб. на основании договора № 02-2-08/14-02 «О предоставлении бюджетного кредита» направи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а оплату налога на имущество организаций бюджетной сферы – 14 300 000 руб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) на оплату  расходов по коммунальным услугам учреждениям бюджетной сферы -13 605 000 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офинансирование субсидий на капитальное строительство и реконструкцию объектов культурного назначения - 7 500 000 руб., на приобретение в муниципальную собственность объектов физической культуры и спорта -3 000 000 руб., на осуществление бюджетных инвестиций  в объекты капитального строительства дорожного хозяйства - 3 000 0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Произвести перераспределение бюджетных ассигнований между главными распорядителями и получателями бюджетных средст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,  предусмотренные  Администрации г. Переславля-Залесского для МБУ «Центр развития» на ГЦП" Энергосбережение на территории города Переслаля-Залесского на 2014-2016 годы" в сумме 206 899,73 руб. напра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ю образования Администрации г. Переславля-Залесского для выполнения той же программы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, предусмотренные  Администрации города Переславля-Залесского  по общегосударственным расходам в сумме 12 000 руб. направить Управлению культуры, туризма, молодежи и спорта Администрации г. Переславля-Залесского для ДМШ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редства, предусмотренные Управлению культуры, туризма, молодежи и спорта Администрации города Переславля-Залесского в сумме 12 000 000 руб.</w:t>
      </w:r>
      <w:r>
        <w:rPr/>
        <w:t xml:space="preserve"> - </w:t>
      </w:r>
      <w:r>
        <w:rPr>
          <w:sz w:val="28"/>
          <w:szCs w:val="28"/>
        </w:rPr>
        <w:t>субсидия на приобретение в муниципальную собственность объектов физической культуры и спорта направить на те же мероприятия Управлению муниципальной собственности Администрации города Переславля-Залесско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, предусмотренные Управлению культуры, туризма,  молодежи и спорта Администрации г. Переславля-Залесского как  софинансирование субсидии на капитальное строительство и реконструкцию объектов культурного назначения – 2 000 000 руб. направить на погашение кредиторской задолж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и г.Переславля-Залесского для МБУ «Центр развития» на расходы по благоустройству на содержание дорог  - 1 000 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б) Управлению культуры, туризма,  молодежи и спорта Администрации г. Переславля-Залесского на ПСД стадиона «Юность»- 700 000 руб., на завершение строительства по межшкольному стадиону - 3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 Управлению образования Администрации города Переславля-Залесского  в сумме 621 166 руб. направить Управлению культуры, туризма, молодежи и спорта Администрации г. Переславля-Залесского на строительство плоскостных спортивных соору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Уточнить коды бюджетной классификации по расходным статьям на основании ст. 217 Бюджетного Кодек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нести уточнения по кода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Управление образования Администрации г. Переславля-Зале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1004  01.1.8560  600 в сумме 11 100  руб. направить по КБК 0709  01.1.8560  600  в сумме 11 100 руб., 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 0707  03.3.7099 300 в сумме 738  руб., направить по КБК 0707  03.3.7099  600 в сумме 738  руб.</w:t>
      </w:r>
      <w:r>
        <w:rPr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 0707  03.3.7099 600 в сумме 7200  руб., направить по КБК 0707  03.3.7106  600 в сумме 7200  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Управление муниципального контроля Администрации г. Переславля-Зале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 по КБК 0113 12.2.8612  200 в сумме 280 руб.</w:t>
      </w:r>
      <w:r>
        <w:rPr/>
        <w:t xml:space="preserve">,  </w:t>
      </w:r>
      <w:r>
        <w:rPr>
          <w:sz w:val="28"/>
          <w:szCs w:val="28"/>
        </w:rPr>
        <w:t xml:space="preserve">направить по КБК 0113 12.2.8612  800 в сумме 28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социальной защиты населения и труда Администрации г. Переславля-Залес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1003 02.2.8590  200 в сумме 48077 руб. направить по КБК 1003  02.1.8550  200  в сумме 48077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1003 02.2.8550  200 в сумме 37250 руб. направить по КБК 1003  02.1.8550  600  в сумме 3725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КБК 1003 04.1.8430  200 в сумме 3000 руб. направить по КБК 1003  04.1.8430  200  в сумме 30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Администрация г. Переславля-Залесского </w:t>
      </w: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501 60.0.8016 600 в сумме 4 188 948,85 руб.,</w:t>
      </w:r>
      <w:r>
        <w:rPr/>
        <w:t xml:space="preserve"> </w:t>
      </w:r>
      <w:r>
        <w:rPr>
          <w:sz w:val="28"/>
          <w:szCs w:val="28"/>
        </w:rPr>
        <w:t>направить по КБК 0501 06.3.8620 600 в сумме 4 188 948,85 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культуры, туризма, молодежи и спорта Администрации г. Переславля-Залесского</w:t>
      </w:r>
      <w:r>
        <w:rPr>
          <w:sz w:val="28"/>
          <w:szCs w:val="28"/>
        </w:rPr>
        <w:t xml:space="preserve">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702 05.2.8570 600 в сумме 798366 руб., направить по КБК 0702 11.1.7169 600 в сумме 798 366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Внести изменения в приложение к решению городской Думы «Источники финансирования дефицита бюджета городского округа г. Переславля-Залесского на 2014 год и плановый  период  2015 и 2016 годов» и  в  приложение «Программы муниципальных внутренних заимствований бюджета городского округа г. Переславля-Залесского на 2014 год и плановый период 2015 и 2016 годов», в связи с привлечением бюджетного кредита  в сумме 41 405 000 руб.  </w:t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3:00Z</dcterms:created>
  <dc:creator>user</dc:creator>
  <dc:description/>
  <cp:keywords/>
  <dc:language>en-US</dc:language>
  <cp:lastModifiedBy>Mironova</cp:lastModifiedBy>
  <cp:lastPrinted>2014-05-22T16:20:00Z</cp:lastPrinted>
  <dcterms:modified xsi:type="dcterms:W3CDTF">2014-05-22T12:20:00Z</dcterms:modified>
  <cp:revision>6</cp:revision>
  <dc:subject/>
  <dc:title>ПОЯСНИТЕЛЬНАЯ ЗАПИСКА</dc:title>
</cp:coreProperties>
</file>