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»____________2014 №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2014 год и плановый период 2015 и 2016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 813 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 570 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8 976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 067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3 785 500 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92 028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 813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570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 162 8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82 0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43 1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 813 5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570 6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 162 8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 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757 1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4 000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10 000 0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 000 000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 00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813 50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 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 813 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 813 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8 976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21:00Z</dcterms:created>
  <dc:creator>user</dc:creator>
  <dc:description/>
  <cp:keywords/>
  <dc:language>en-US</dc:language>
  <cp:lastModifiedBy>user</cp:lastModifiedBy>
  <cp:lastPrinted>2014-02-17T11:27:00Z</cp:lastPrinted>
  <dcterms:modified xsi:type="dcterms:W3CDTF">2014-02-17T11:57:00Z</dcterms:modified>
  <cp:revision>24</cp:revision>
  <dc:subject/>
  <dc:title>Приложение 11</dc:title>
</cp:coreProperties>
</file>