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временного кассового разры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ртал 2014 год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736"/>
        <w:gridCol w:w="1169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3 квартал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4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едином счете городского бюджета на начал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поступлений на планируемый месяц в соответствии с уточненным кассовым планом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03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местного бюджета (за исключением доходов от предпринимательской и иной приносящей доход деятель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6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6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, без учета изменения остатков средств на едином счете городского бюдж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 дефици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выплат в соответствии с  уточненным кассовым план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84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временного кассового разры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56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***  В разрезе месяцев  и за 3 квартал 2014 года в целом  кассовый разрыв отсутствует. Источником покрытия временного кассового разрыва являются остатки  средств на едином счете, привлечение бюджетного кредита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/>
  </w:style>
  <w:style w:type="character" w:styleId="Style16">
    <w:name w:val="Заголовок своего сообщения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TextBody"/>
    <w:qFormat/>
    <w:pPr>
      <w:ind w:firstLine="70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28:00Z</dcterms:created>
  <dc:creator>www.PHILka.RU</dc:creator>
  <dc:description/>
  <dc:language>en-US</dc:language>
  <cp:lastModifiedBy>Mironova</cp:lastModifiedBy>
  <cp:lastPrinted>2014-11-28T15:08:00Z</cp:lastPrinted>
  <dcterms:modified xsi:type="dcterms:W3CDTF">2014-11-28T12:09:00Z</dcterms:modified>
  <cp:revision>4</cp:revision>
  <dc:subject/>
  <dc:title>Порядок проведения мониторинга кредиторской задолженности бюджетных учреждений и муниципальных унитарных предприятий</dc:title>
</cp:coreProperties>
</file>