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временного кассового разр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 2014 го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36"/>
        <w:gridCol w:w="1169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4 квартал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4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едином счете городского бюджета на начал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поступлений на планируемый месяц в соответствии с уточненным кассовым планом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84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местного бюджета (за исключением доходов от предпринимательской и иной приносящей доход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2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, без учета изменения остатков средств на едином счете городского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 дефици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выплат в соответствии с  уточненным кассовым план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2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временного кассового разры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08</w:t>
            </w:r>
          </w:p>
        </w:tc>
      </w:tr>
    </w:tbl>
    <w:p>
      <w:pPr>
        <w:pStyle w:val="Style17"/>
        <w:rPr/>
      </w:pPr>
      <w:r>
        <w:rPr/>
        <w:t xml:space="preserve">***  В разрезе месяцев  и за 4 квартал 2014 года в целом  кассовый разрыв отсутствует. Источником покрытия временного кассового разрыва являются остатки  средств на едином счете, привлечение бюджетного кредит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TextBody"/>
    <w:qFormat/>
    <w:pPr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39:00Z</dcterms:created>
  <dc:creator>www.PHILka.RU</dc:creator>
  <dc:description/>
  <dc:language>en-US</dc:language>
  <cp:lastModifiedBy>Mironova</cp:lastModifiedBy>
  <cp:lastPrinted>2015-02-12T17:00:00Z</cp:lastPrinted>
  <dcterms:modified xsi:type="dcterms:W3CDTF">2015-02-12T14:00:00Z</dcterms:modified>
  <cp:revision>4</cp:revision>
  <dc:subject/>
  <dc:title>Порядок проведения мониторинга кредиторской задолженности бюджетных учреждений и муниципальных унитарных предприятий</dc:title>
</cp:coreProperties>
</file>