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2910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щания по вопросам реализации Федерального закона от 08.05.2010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-ФЗ «О внесении изменений в отдельные законодательные акт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в связи с совершенствованием правового полож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 (муниципальных) учреждений» на территор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а Переславля-Залесского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11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Леонтьева Л.П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алев Н.В., Кочева В.Н., Николаева Е.В., Петрова Ж.Н., Леонова И.Ю., Миронова Е.Г., представители главных распорядителей и получателей бюджетных средств (по списку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у Л.П.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тогах работы по реализации Федерального закона № 83-ФЗ на территории Ярославской области, подведенных на заседании Координационного совета 30.06.2011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ходе реализации Федерального закона № 83-ФЗ на территории городского округа города Переславля-Залесского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блемных вопросах реализации Федерального закона № 83-ФЗ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траслевых особенностях реализации Федерального закона № 83-ФЗ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рганизации на территории Ярославской области обучения по вопросам реализации Федерального закона № 83-ФЗ.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к сведению информацию о ходе реализации Федерального закона № 83-ФЗ в Ярославской обла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ить 100-процентное выполнение Плана мероприятий по подготовке нормативно-правовых актов в городе Переславле-Залесско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необходимое участие муниципальных служащих и специалистов муниципальных учреждений в обучении, организующемся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лугодии 2011 года на территории Ярославской области, по вопросам реализации Федерального закона № 83-ФЗ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до 01.09.2011 переработать, с учетом требований Сводного отраслевого перечня государственных и муниципальных услуг (работ), оказываемых (выполняемых) государственными и муниципальными учреждениями Ярославской области за счет бюджетных средств, и утвердить в новой редакции Перечень муниципальных услуг (работ), оказываемых (выполняемых) муниципальными учреждениями города Переславля-Залесского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работу по разработке новых уставов бюджетных учреждений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до 01.09.2011 проекты новых уставов представить в Администрацию города Переславля-Залесского для согласования с управлением финансов, управлением муниципальной собственности и юридическим управлением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до 01.11.2011 зарегистрировать уставы в налоговом органе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01.01.2012 новые уставы должны вступить в силу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ь подготовительные мероприятия по разработке Концепции городской целевой программы «Повышение эффективности бюджетных расходов городского округа города Переславля-Залесского» на 2011-2013 годы.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совещание с участием представителей главных распорядителей и получателей бюджетных средств провести не позднее 01.08.2011 по следующим вопроса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отраслевых особенностей формирования муниципальных зада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уточнений к Перечню муниципальных услуг, предоставляемых юридическим и физическим лицам органами местного самоуправления городского округа г. Переславля-Залесского, муниципальными учреждениями, утвержденному постановлением Администрации г. Переславля-Залесского от 21.06.2011 № 915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тандартов качества по отраслевым муниципальным услуг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72605" cy="149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260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астников от главных распорядителей и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ей бюджетных средств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0"/>
        <w:gridCol w:w="1701"/>
        <w:gridCol w:w="3827"/>
      </w:tblGrid>
      <w:tr>
        <w:trPr>
          <w:trHeight w:val="29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, ПБ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27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ы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тикова И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 – главный бухгалте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лавль-Залесская городск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нова О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боте с Думо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счетная палата г.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ньева Валент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нансов Администраци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кова И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 – главный бухгалтер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еславля-Залесско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йская Гал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еева Е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ина Г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начальника экономического отдел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а Т.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обственности Администраци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еславля-Залесско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грина Н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отдела по управлению имуществом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манская С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 и труда Администраци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Гал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А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молодежи и спорта Администраци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вская Светл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вникова Л.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 – главный бухгалте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 «Городская больница г. Переславля-Залесског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зков Серге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сарина Г.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Центр развития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нова Ир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Е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экономического отдела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58:00Z</dcterms:created>
  <dc:creator>user</dc:creator>
  <dc:description/>
  <cp:keywords/>
  <dc:language>en-US</dc:language>
  <cp:lastModifiedBy>user</cp:lastModifiedBy>
  <cp:lastPrinted>2011-07-27T08:46:00Z</cp:lastPrinted>
  <dcterms:modified xsi:type="dcterms:W3CDTF">2012-04-25T11:58:00Z</dcterms:modified>
  <cp:revision>2</cp:revision>
  <dc:subject/>
  <dc:title/>
</cp:coreProperties>
</file>