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-568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62910" cy="175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Р О Т О К О Л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вещания по вопросам реализации Федерального закона от 08.05.2010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3-ФЗ «О внесении изменений в отдельные законодательные акты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 в связи с совершенствованием правового положе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ых (муниципальных) учреждений» на территории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города Переславля-Залесского</w:t>
      </w:r>
    </w:p>
    <w:p>
      <w:pPr>
        <w:pStyle w:val="Style17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.2011</w:t>
            </w:r>
          </w:p>
        </w:tc>
        <w:tc>
          <w:tcPr>
            <w:tcW w:w="4786" w:type="dxa"/>
            <w:tcBorders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0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: Леонтьева Л.П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онова И.Ю., представители главных распорядителей и получателей бюджетных средств (по списку)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ШАЛИ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онтьеву Л.П.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ходе реализации Федерального закона № 83-ФЗ на территории Ярославской области, подведенных на заседании Координационного совета 21.12.2011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ходе реализации Федерального закона № 83-ФЗ на территории городского округа города Переславля-Залесского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блемных вопросах реализации Федерального закона № 83-ФЗ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городской целевой программе «Повышение эффективности бюджетных расходов городского округа города Переславля-Залесского» на 2011-2013 годы (далее – Программа ПЭБР на 2011-2013 годы).</w:t>
      </w:r>
    </w:p>
    <w:p>
      <w:pPr>
        <w:pStyle w:val="Style17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И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ь к сведению информацию о ходе реализации Федерального закона № 83-ФЗ в Ярославской области и на территории городского округа города Переславля-Залесского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ок до 31.12.2011 обеспечить внесение изменений в Сводный отраслевой муниципальный перечень услуг (работ), оказываемых (выполняемых) муниципальными учреждениями г. Переславля-Залесского за счет бюджетных средств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ть вопрос о необходимости внесения изменений в Порядки формирования, мониторинга, контроля и финансового обеспечения выполнения муниципального задания с учетом изменений, вносимых в постановления Правительства области от 10.12.2010 № 905-п и от 23.12.2010 № 992-п (проекты размещены на сайте департамента финансов Ярославской области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ю финансов Администрации г. Переславля-Залесского (далее – управление финансов) и главным распорядителям бюджетных средств (далее – ГРБС) и отраслевым (функциональным) органам Администрации г. Переславля-Залесского, осуществляющим функции и полномочия учредителя (далее – ОФО(У)) обеспечить своевременное и качественное проведение подготовительных работ для размещения на официальном сайте в информационно-телекоммуникационной сети Интернет информации о муниципальных учреждениях в сроки, установленные письмом департамента финансов Ярославской области от 17.11.2011 № ИХ.33-3440/11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БС и ОФО(У)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онтролировать, проанализировать наличие утвержденных локальными актами следующих документов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а составления и утверждения плана финансово-хозяйственной деятельности подведомственных учреждений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а составления и утверждения отчета о результатах деятельности подведомственных учреждений и об использовании закрепленного за ними муниципального имущества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а определения предельно допустимых значений просроченной кредиторской задолженности подведомственных бюджетных учреждений, превышение которых влечет расторжение трудового договора с руководителем бюджетного учреждения по инициативе работодателя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а составления, утверждения и ведения бюджетных смет подведомственных муниципальных казенных учреждений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ых требований к качеству муниципальных услуг (далее – БТК), предоставляемых подведомственными учреждениями.</w:t>
      </w:r>
    </w:p>
    <w:p>
      <w:pPr>
        <w:pStyle w:val="Style17"/>
        <w:tabs>
          <w:tab w:val="clear" w:pos="708"/>
          <w:tab w:val="left" w:pos="1134" w:leader="none"/>
        </w:tabs>
        <w:ind w:left="113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зработке БТК необходимо принимать за основу «Методические рекомендации по формированию базовых требований к качеству…», утвержденные Приказом департамента финансов Ярославской области от 15.09.2011 № 14н, размещенном, как на сайте департамента финансов Ярославской области, так и на сайте ОМСУ г. Переславля-Залесского.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сутствии у ГРБС и ОФО(У) вышеперечисленных документов их необходимо разработать и утвердить в срок до 31.12.2011, за исключением БТК, подлежащих разработке и утверждению в срок до 01.03.2012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соотношение расходов по средствам от приносящей доход деятельности, направляемых на оплату труда, а также содержание, обеспечение деятельности и развитие материально-технической базы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Перечень публичных нормативных обязательств перед физическими лицами, подлежащих исполнению в денежной форме подведомственными учреждениями от имени и по поручению ОФО(У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города Переславля-Залесского управлению финансов принять участие в конкурсе на предоставление субсидии на реализацию Программы ПЭБР на 2011-2013 годы, который будет проводиться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вартале 2012 года департаментом финансов Ярославской области.</w:t>
      </w:r>
    </w:p>
    <w:p>
      <w:pPr>
        <w:pStyle w:val="Style17"/>
        <w:tabs>
          <w:tab w:val="clear" w:pos="708"/>
          <w:tab w:val="left" w:pos="-1701" w:leader="none"/>
        </w:tabs>
        <w:ind w:left="-1701"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265035" cy="1755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5035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7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участников от главных распорядителей и</w:t>
      </w:r>
    </w:p>
    <w:p>
      <w:pPr>
        <w:pStyle w:val="Style17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ателей бюджетных средств</w:t>
      </w:r>
    </w:p>
    <w:p>
      <w:pPr>
        <w:pStyle w:val="Style17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10"/>
        <w:gridCol w:w="4536"/>
      </w:tblGrid>
      <w:tr>
        <w:trPr>
          <w:trHeight w:val="44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БС, ПБС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</w:t>
            </w:r>
          </w:p>
        </w:tc>
      </w:tr>
      <w:tr>
        <w:trPr>
          <w:trHeight w:val="39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</w:tr>
      <w:tr>
        <w:trPr>
          <w:trHeight w:val="2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финансов Администрации г. Переславля-Залесск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И.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отдела бухгалтерского учета и отчетности – главный бухгалтер управления</w:t>
            </w:r>
          </w:p>
        </w:tc>
      </w:tr>
      <w:tr>
        <w:trPr>
          <w:trHeight w:val="26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зова О.Ю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финансового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я управления</w:t>
            </w:r>
          </w:p>
        </w:tc>
      </w:tr>
      <w:tr>
        <w:trPr>
          <w:trHeight w:val="26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а Е.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финансового контроля управления</w:t>
            </w:r>
          </w:p>
        </w:tc>
      </w:tr>
      <w:tr>
        <w:trPr>
          <w:trHeight w:val="2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й собственности Администрации г. Переславля-Залесск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ошкина И.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</w:tr>
      <w:tr>
        <w:trPr>
          <w:trHeight w:val="291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еславля-Залесск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йская Г.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</w:tr>
      <w:tr>
        <w:trPr>
          <w:trHeight w:val="15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а Т.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 управления</w:t>
            </w:r>
          </w:p>
        </w:tc>
      </w:tr>
      <w:tr>
        <w:trPr>
          <w:trHeight w:val="6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а А.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экономического отдела управления</w:t>
            </w:r>
          </w:p>
        </w:tc>
      </w:tr>
      <w:tr>
        <w:trPr>
          <w:trHeight w:val="14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кеева Е.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правового и кадрового обеспечения управления</w:t>
            </w:r>
          </w:p>
        </w:tc>
      </w:tr>
      <w:tr>
        <w:trPr>
          <w:trHeight w:val="1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и труда Администрации            г. Переславля-Залесск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кова А.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 управления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, молодежи и спорта Администрации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еславля-Залесск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овская С.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никова Л.Ю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бухгалтерского учета и отчетности – главный бухгалтер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цова С.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культуры управления</w:t>
            </w:r>
          </w:p>
        </w:tc>
      </w:tr>
      <w:tr>
        <w:trPr>
          <w:trHeight w:val="3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больница г. Переславля-Залесског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кова Н.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ного врача по экономическим вопросам</w:t>
            </w:r>
          </w:p>
        </w:tc>
      </w:tr>
      <w:tr>
        <w:trPr>
          <w:trHeight w:val="1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КЦСОН «Надежд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ькова Н.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</w:tr>
    </w:tbl>
    <w:p>
      <w:pPr>
        <w:pStyle w:val="Style17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5.%1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2:07:00Z</dcterms:created>
  <dc:creator>user</dc:creator>
  <dc:description/>
  <cp:keywords/>
  <dc:language>en-US</dc:language>
  <cp:lastModifiedBy>user</cp:lastModifiedBy>
  <cp:lastPrinted>2012-04-20T09:18:00Z</cp:lastPrinted>
  <dcterms:modified xsi:type="dcterms:W3CDTF">2012-04-25T12:07:00Z</dcterms:modified>
  <cp:revision>2</cp:revision>
  <dc:subject/>
  <dc:title/>
</cp:coreProperties>
</file>