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56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реализации Федерального закона от 08.05.201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-ФЗ «О внесении изменений в отдельные законодательные ак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связи с совершенствованием правового полож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(муниципальных) учреждений» на территор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а Переславля-Залесского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1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а И.Ю., Талалаева С.В., представители главных распорядителей и получателей бюджетных средств (по списку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№ 83-ФЗ на территории Ярославской области, подведенных на заседании Координационного совета 29.09.2011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№ 83-ФЗ на территории городского округа города Переславля-Залесског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блемных вопросах реализации Федерального закона № 83-ФЗ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ову И.Ю.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ых правовых актах, принятых на территории городского округа города Переславля-Залесского в рамках реализации 83-ФЗ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на территории Ярославской области обучения руководителей, заместителей руководителей и бухгалтеров учреждений по вопросам реализации Федерального закона № 83-ФЗ.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лаеву С.В.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ческих рекомендациях по формированию государственных заданий и расчете нормативов затрат на оказание государственных услуг государственными учреждениями Ярославской области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 ходе реализации Федерального закона № 83-ФЗ в Ярославской области и на территории городского округа города Переславля-Залесског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необходимое участие специалистов муниципальных учреждений в обучении, организующемся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е 2011 года на территории Ярославской области, по вопросам реализации Федерального закона № 83-ФЗ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етодические рекомендации по формированию государственных заданий и расчету нормативов затрат на оказание государственных услуг государственными учреждениями Ярославской области при формировании муниципальных заданий и расчете нормативов затрат на оказание муниципальных услуг на территории городского округа города Переславля-Залесског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07.10.2011 представить в управление экономики и инвестиций Администрации г. Переславля-Залесского проекты нормативов затрат на оказание муниципальных услу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ать с учетом рекомендаций департамента финансов Ярославской области муниципальный правовой акт о предельно допустимых размерах кредиторской задолженности с последующим изданием соответствующих приказов ГРБС в отношении бюджетных учреждений, находящихся в их функциональном подчинен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ить работу по разработке новых уставов муниципальных учреждений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-1701" w:leader="none"/>
        </w:tabs>
        <w:ind w:left="-1701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6503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главных распорядителей и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ей бюджетных средств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4111"/>
      </w:tblGrid>
      <w:tr>
        <w:trPr>
          <w:trHeight w:val="4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БС, ПБС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А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 и спорта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Л.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О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ономического отдела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олодежный 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а Е.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5:00Z</dcterms:created>
  <dc:creator>user</dc:creator>
  <dc:description/>
  <cp:keywords/>
  <dc:language>en-US</dc:language>
  <cp:lastModifiedBy>user</cp:lastModifiedBy>
  <cp:lastPrinted>2011-07-27T08:46:00Z</cp:lastPrinted>
  <dcterms:modified xsi:type="dcterms:W3CDTF">2012-04-25T12:05:00Z</dcterms:modified>
  <cp:revision>2</cp:revision>
  <dc:subject/>
  <dc:title/>
</cp:coreProperties>
</file>