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5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2910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щания по вопросам реализации Федерального закона от 08.05.2010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3-ФЗ «О внесении изменений в отдельные законодательные акт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в связи с совершенствованием правового полож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ых (муниципальных) учреждений» на территор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а Переславля-Залесского</w:t>
      </w:r>
    </w:p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1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: Леонтьева Л.П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ошенко О.Б., Леонова И.Ю., Соловьева Е.А., Талалаева С.В., представители главных распорядителей и получателей бюджетных средств (по списку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у Л.П., Волошенко О.Б.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чнях муниципальных услуг (работ), оказываемых (выполняемых) юридическим и физическим лицам органами местного самоуправления, муниципальными учреждениями городского округа города Переславля-Залесского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у Л.П., Талалаеву С.В.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раслевых особенностях формирования муниципальных заданий и возникновении практических вопросов при формировании муниципальных заданий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у Е.А.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ткрытия и ведения лицевых счетов муниципальных учреждений в финансовом органе города Переславля-Залесского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у Л.П.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собенностях формирования бюджета городского округа города Переславля-Залесского на 2012 год и плановый период 2013-2014 год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андартах качества по отраслевым муниципальным услугам и нормативах затрат на оказание муниципальных услуг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блемных вопросах реализации Федерального закона № 83-ФЗ.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до 01.09.2011 переработать, с учетом требований Сводного отраслевого перечня государственных и муниципальных услуг (работ), оказываемых (выполняемых) государственными и муниципальными учреждениями Ярославской области за счет бюджетных средств, и утвердить в новой редакции Сводный отраслевой муниципальный перечень услуг (работ), оказываемых (выполняемых) муниципальными учреждениями города Переславля-Залесского за счет бюджетных средст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до 15.11.2011 разработать и утвердить Перечень муниципальных услуг, предоставляемых органами местного самоуправления г. Переславля-Залесского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ь подготовительные мероприятия по разработке Перечня необходимых и обязательных услу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городского бюджета на 2012 год и плановый период 2013-2014 годов представить в управление финансов в соответствии с установленными сроками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я бюджетных ассигнований – по казенным учреждениям и ОМС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ы финансово-хозяйственной деятельности – по бюджетным и автономным учреждениям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новых программ и изменения к действующим программа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ям бюджетных средств организовать работу по разработке стандартов качества и нормативов затрат оказания муниципальных услуг.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ind w:left="-1418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7265035" cy="175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03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участников от главных распорядителей и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ей бюджетных средств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71"/>
        <w:gridCol w:w="1829"/>
        <w:gridCol w:w="4040"/>
      </w:tblGrid>
      <w:tr>
        <w:trPr>
          <w:trHeight w:val="298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, ПБС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27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ы</w:t>
            </w:r>
          </w:p>
        </w:tc>
      </w:tr>
      <w:tr>
        <w:trPr>
          <w:trHeight w:val="27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</w:tr>
      <w:tr>
        <w:trPr>
          <w:trHeight w:val="26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нансов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реславля-Залесского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тьева Лада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, начальник управ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ова И.Ю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дова С.К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бюджетного отдела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ньина С.А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юджетного отдела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 В.Н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доходов и казначейского исполнения бюджета</w:t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реславля-Залесского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ожникова Е.В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яева О.С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начальника управления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а Т.Б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ина Г.В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начальника экономического отдела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черихина О.С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экономист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ыдова А.А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ст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а А.А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сконсульт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 и труда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реславля-Залесск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А.А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молодежи и спорта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реславля-Залесского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никова Л.Ю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 – главный бухгалтер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а Л.И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 «Городская больница г. Переславля-Залесског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кова Н.А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врача по экономическим вопросам</w:t>
            </w:r>
          </w:p>
        </w:tc>
      </w:tr>
      <w:tr>
        <w:trPr>
          <w:trHeight w:val="6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ОФ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ынина Любовь Константиновна, директо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утина Е.А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17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Центр развит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О.В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отдела</w:t>
            </w:r>
          </w:p>
        </w:tc>
      </w:tr>
      <w:tr>
        <w:trPr>
          <w:trHeight w:val="17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Центр выплат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йкова Е.И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</w:tr>
      <w:tr>
        <w:trPr>
          <w:trHeight w:val="17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ДОД ДХ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а Н.Е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</w:t>
            </w:r>
          </w:p>
        </w:tc>
      </w:tr>
      <w:tr>
        <w:trPr>
          <w:trHeight w:val="17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ДОД ДМ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лова Елена Вячеславовна, директо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 «ГБ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чинина Ольга Алексеевна, директо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 КДЦ «Плещей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ова Нина Анатольевна, директо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02:00Z</dcterms:created>
  <dc:creator>user</dc:creator>
  <dc:description/>
  <cp:keywords/>
  <dc:language>en-US</dc:language>
  <cp:lastModifiedBy>user</cp:lastModifiedBy>
  <cp:lastPrinted>2011-07-27T08:46:00Z</cp:lastPrinted>
  <dcterms:modified xsi:type="dcterms:W3CDTF">2012-04-25T12:02:00Z</dcterms:modified>
  <cp:revision>2</cp:revision>
  <dc:subject/>
  <dc:title/>
</cp:coreProperties>
</file>