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-56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62910" cy="175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О Т О К О 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щания по вопросам реализации приказа Минфина России от 21.07.2011 № 86н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порядка предоставления информации государственным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ниципальным) учреждением, ее размещения на официальном сайт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ти Интернет и ведения указанного сайта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городского округа города Переславля-Залесского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012</w:t>
            </w:r>
          </w:p>
        </w:tc>
        <w:tc>
          <w:tcPr>
            <w:tcW w:w="4785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Леонтьева Л.П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чева В.Н., Леонова И.Ю., представители отраслевых (функциональных) органов, осуществляющих функции и полномочия учредителей, главных распорядителей бюджетных средств и подведомственных учреждений (по списку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тьеву Л.П.: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ализации приказа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на территории городского округа города Переславля-Залесского.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воевременное и качественное проведение мероприятий для размещения на официальном сайте в информационно-телекоммуникационной сети Интернет информации о муниципальных учреждениях в сроки, установленные письмом департамента финансов Ярославской области от 26.03.2012 № ИХ.33-2149/12.</w:t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Style17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</w:rPr>
        <w:t>В раздаточном материале, подготовленном управлением финансов Администрации г. Переславля-Залесского и доведенном до каждого из участников совещания, содержались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 департамента финансов Ярославской области от 26.03.2012 № ИХ.33-2149/12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доверенности, подлежащей заполнению в срок до 05.04.2012 каждым муниципальным учреждением города.</w:t>
      </w:r>
    </w:p>
    <w:p>
      <w:pPr>
        <w:pStyle w:val="Style17"/>
        <w:tabs>
          <w:tab w:val="clear" w:pos="708"/>
          <w:tab w:val="left" w:pos="-1701" w:leader="none"/>
        </w:tabs>
        <w:ind w:left="-17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65035" cy="175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503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участников от отраслевых (функциональных) органов,</w:t>
      </w:r>
    </w:p>
    <w:p>
      <w:pPr>
        <w:pStyle w:val="Style17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уществляющих функции и полномочия учредителей, главных</w:t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дителей бюджетных средств и подведомственных учреждений</w:t>
      </w:r>
    </w:p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4820"/>
      </w:tblGrid>
      <w:tr>
        <w:trPr>
          <w:trHeight w:val="56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(У), ГРБС, учрежден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</w:tr>
      <w:tr>
        <w:trPr>
          <w:trHeight w:val="5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нансов Администраци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А.С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доходов и казначейского исполнения бюджета управления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делами Администрация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а Т.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работ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с документами управления</w:t>
            </w:r>
          </w:p>
        </w:tc>
      </w:tr>
      <w:tr>
        <w:trPr>
          <w:trHeight w:val="1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йская Г.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</w:tr>
      <w:tr>
        <w:trPr>
          <w:trHeight w:val="14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Т.Б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управления</w:t>
            </w:r>
          </w:p>
        </w:tc>
      </w:tr>
      <w:tr>
        <w:trPr>
          <w:trHeight w:val="14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А.Н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экономического отдела управления</w:t>
            </w:r>
          </w:p>
        </w:tc>
      </w:tr>
      <w:tr>
        <w:trPr>
          <w:trHeight w:val="1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и труда Администрации            г. Переславля-Залес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А.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управления</w:t>
            </w:r>
          </w:p>
        </w:tc>
      </w:tr>
      <w:tr>
        <w:trPr>
          <w:trHeight w:val="41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молодежи и спорта Администраци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лавля-Залес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овская С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а С.Б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ультуры управления</w:t>
            </w:r>
          </w:p>
        </w:tc>
      </w:tr>
      <w:tr>
        <w:trPr>
          <w:trHeight w:val="28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ичина А.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консульт (по договору)</w:t>
            </w:r>
          </w:p>
        </w:tc>
      </w:tr>
      <w:tr>
        <w:trPr>
          <w:trHeight w:val="19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ЕДДС и С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енко С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</w:tr>
      <w:tr>
        <w:trPr>
          <w:trHeight w:val="19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ева А.Ю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>
          <w:trHeight w:val="19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ентр разви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Е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>
          <w:trHeight w:val="19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О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экономического отдела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ЦОФ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ынина Л.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</w:tr>
      <w:tr>
        <w:trPr>
          <w:trHeight w:val="1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Центр выпл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Л.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</w:tr>
      <w:tr>
        <w:trPr>
          <w:trHeight w:val="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йкова Е.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>
          <w:trHeight w:val="1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КЦСОН «Надеж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ькова Н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1:00Z</dcterms:created>
  <dc:creator>user</dc:creator>
  <dc:description/>
  <cp:keywords/>
  <dc:language>en-US</dc:language>
  <cp:lastModifiedBy>user</cp:lastModifiedBy>
  <cp:lastPrinted>2012-04-19T11:26:00Z</cp:lastPrinted>
  <dcterms:modified xsi:type="dcterms:W3CDTF">2012-04-25T12:11:00Z</dcterms:modified>
  <cp:revision>2</cp:revision>
  <dc:subject/>
  <dc:title/>
</cp:coreProperties>
</file>