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Переславля-Залес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"/>
          <w:szCs w:val="2"/>
        </w:rPr>
        <w:drawing>
          <wp:inline distT="0" distB="0" distL="0" distR="0">
            <wp:extent cx="37782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5" r="-9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.Ю. Леонов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щания по вопросам изменений бюджетного законодательства 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ставления бюджетной и бухгалтерской отчетности муниципальным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и и органами местного самоуправл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еславля-Залесского и структурными подразделениями ОМСУ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12 сентября 2012 года, 15 час. 00 мин.</w:t>
      </w:r>
    </w:p>
    <w:p>
      <w:pPr>
        <w:pStyle w:val="Normal"/>
        <w:ind w:left="1985" w:hanging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Администрация г. Переславля-Залесского, Народная пл., д.1, 3-й этаж, зал заседаний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: Леонова И.Ю.</w:t>
      </w:r>
    </w:p>
    <w:p>
      <w:pPr>
        <w:pStyle w:val="Style1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ербакова И.А., Поплевина Т.Н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иску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и отраслевых (функциональных) органов, осуществляющих функции и полномочия учредителей бюджетных и автономных учрежд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и главных распорядителей бюджетных средств, в ведении которых находятся казенные учрежд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подведомственных учреждени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ову И.Ю.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ях, планируемых к внесению в Бюджетный кодекс РФ (законопроект № 116783-6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ветственности за нарушения бюджетного законодательства, планируемой к внесению в Кодекс об административных правонарушениях РФ (законопроект № 116783-6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обенностях проведения контрольных мероприятий при осуществлении внутреннего и внешнего контроля соответствующими контрольными органами в рамках действия 83-ФЗ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кову И.А.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даче отчетности за 8 месяцев 2012 года в составе годовой отчетност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даче квартальной отчетности за 9 месяцев 2012 года.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к сведению информацию об особенностях проведения контрольных мероприятий при осуществлении внутреннего и внешнего контроля соответствующими контрольными органами в рамках действия 83-ФЗ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слевым (функциональным) органам, осуществляющим функции и полномочия учредителей бюджетных и автономных учреждений (далее – ОФО(У)), главным распорядителям бюджетных средств, в ведении которых находятся казенные учреждения (далее – ГРБС)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положения законопроекта № 116783-6, внесенного Правительством РФ на рассмотрение Государственной Думы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и применять на практике письмо управления финансов Администрации г. Переславля-Залесского  от 12.09.2012 № 03-17/590, которым установлен состав отчетности за 8 месяцев 2012 года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срок сдачи отчетности за 8 месяцев 2012 год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дной бюджетной отчетности по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 декабря 2010 года № 191н – до 01 октября 2012 год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ухгалтерской отчетности по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Ф от 25 марта 2011 года № 33н – до 08 октября 2012 года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отчетность предоставляется на бумажных носителях и в программе «Смета» (отчет за 2011 год (годовая))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срок сдачи квартальной отчетности за 9 месяцев 2012 год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«Смета» (отчет за 3 квартал 2012 года) – до 10 октября 2012 год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«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консолидация» – до 20 октября 2012 года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отчетность за октябрь, ноябрь 2012 года предоставляется в программе «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консолидация»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информацию, полученную на настоящем совещании, довести до сведения подведомственных учреждений, а также установить сроки сдачи отчетности подведомственными учреждениями в адрес ОФО(У) и ГРБ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В раздаточном материале, подготовленном управлением финансов Администрации г. Переславля-Залесского и доведенном до каждого из участников совещания, содержался Перечень локальных актов учредителя, подлежащих разработке в рамках действия 83-ФЗ.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вела                                                 </w:t>
      </w:r>
      <w:r>
        <w:rPr>
          <w:sz w:val="2"/>
          <w:szCs w:val="2"/>
        </w:rPr>
        <w:drawing>
          <wp:inline distT="0" distB="0" distL="0" distR="0">
            <wp:extent cx="506095" cy="37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96" r="-7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Т.Н. Поплевина</w:t>
      </w:r>
    </w:p>
    <w:p>
      <w:pPr>
        <w:pStyle w:val="Style17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участников от отраслевых (функциональных) органов,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яющих функции и полномочия учредителей, главных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дителей бюджетных средств и подведомственных учреждений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4395"/>
      </w:tblGrid>
      <w:tr>
        <w:trPr>
          <w:trHeight w:val="56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(У), ГРБС, учрежде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</w:tr>
      <w:tr>
        <w:trPr>
          <w:trHeight w:val="53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икова И.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– главный бухгалтер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рова Н.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ухгалтерского учета – заместитель главного бухгалтера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вестиций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лаева С.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и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юнина О.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</w:tr>
      <w:tr>
        <w:trPr>
          <w:trHeight w:val="45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йская Г.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>
          <w:trHeight w:val="1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 Т.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>
          <w:trHeight w:val="53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и труда Администрации            г. Переславля-Залес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Г.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>
          <w:trHeight w:val="1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а А.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>
          <w:trHeight w:val="58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молодежи и спорта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ева Л.О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никова Л.Ю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>
          <w:trHeight w:val="1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КЦСОН «Надеж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ькова Н.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46:00Z</dcterms:created>
  <dc:creator>user</dc:creator>
  <dc:description/>
  <cp:keywords/>
  <dc:language>en-US</dc:language>
  <cp:lastModifiedBy>user</cp:lastModifiedBy>
  <cp:lastPrinted>2012-10-05T14:54:00Z</cp:lastPrinted>
  <dcterms:modified xsi:type="dcterms:W3CDTF">2012-10-08T07:46:00Z</dcterms:modified>
  <cp:revision>2</cp:revision>
  <dc:subject/>
  <dc:title/>
</cp:coreProperties>
</file>