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56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62910" cy="175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О Т О К О 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щания по актуальным вопросам бюджетной реформы, проводимой в Российско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едерации и внедряемой на территории городского округа гор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славля-Залесского, и вопросам оплаты труда работников учреждений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х УКМиС Администрации г. Переславля-Залесского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12</w:t>
            </w:r>
          </w:p>
        </w:tc>
        <w:tc>
          <w:tcPr>
            <w:tcW w:w="478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Леонтьева Л.П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чева В.Н., Леонова И.Ю., Осуровский С.Н., представители управления культуры, молодежи и спорта Администрации г. Переславля-Залесского (далее – управление культуры) и подведомственных ему муниципальных бюджетных учреждений (по списку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тьеву Л.П.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ходе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Закон № 83-ФЗ) на территории городского округа города Переславля-Залесского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облемных вопросах реализации Федерального закона № 83-ФЗ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можности и необходимости внедрения платных услуг в практику работы бюджетных учреждений;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онову И.Ю.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просах оплаты труда и подходах к процедуре внесения изменений в действующие положения об оплате труда учреждений сферы культуры, молодежной политики и физической культуры и спорта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ровского С.Н.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становленном на территории РФ минимальном размере оплаты труда, составляющем 4611 руб.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формировании Администрацией г. Переславля-Залесского условий для поэтапного приближения минимальной заработной платы до уровня не ниже величины прожиточного минимума трудоспособного населения Ярославской области, что закреплено в территориальном трехстороннем соглашении, заключенном на уровне город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озмож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епления в локальных нормативных актах учреждений нормы о доведении размера </w:t>
      </w:r>
      <w:r>
        <w:rPr>
          <w:rFonts w:cs="Times New Roman" w:ascii="Times New Roman" w:hAnsi="Times New Roman"/>
          <w:sz w:val="24"/>
          <w:szCs w:val="24"/>
        </w:rPr>
        <w:t xml:space="preserve">заработной платы для работник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ющих полную рабочую неделю в соответствии с Трудовым кодексом Российской Федерации, не ниже 5848 руб. в месяц (величина прожиточного минимума трудоспособного населения в Ярославской области за 4 квартал 2010 года). 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ю культуры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онтролировать, проанализировать наличие утвержденных локальными актами следующих документов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составления и утверждения плана финансово-хозяйственной деятельности подведомственных учреждени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составления и утверждения отчета о результатах деятельности подведомственных учреждений и об использовании закрепленного за ними муниципального имуществ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пределения предельно допустимых значений просроченной кредиторской задолженности подведомственных бюджетных учреждений, превышение которых влечет расторжение трудового договора с руководителем бюджетного учреждения по инициативе работодател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х требований к качеству муниципальных услуг (далее – БТК), предоставляемых подведомственными учреждениями.</w:t>
      </w:r>
    </w:p>
    <w:p>
      <w:pPr>
        <w:pStyle w:val="Style17"/>
        <w:tabs>
          <w:tab w:val="clear" w:pos="708"/>
          <w:tab w:val="left" w:pos="284" w:leader="none"/>
        </w:tabs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БТК необходимо принимать за основу «Методические рекомендации по формированию базовых требований к качеству…», утвержденные Приказом департамента финансов Ярославской области от 15.09.2011 № 14н, размещенном, как на сайте департамента финансов Ярославской области, так и на сайте ОМСУ г. Переславля-Залесского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оотношение расходов по средствам от приносящей доход деятельности, направляемых на оплату труда, а также содержание, обеспечение деятельности и развитие материально-технической базы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мероприятий, касающихся вопросов повышения оплаты труда работникам учреждений сферы культуры, молодежной политики и физической культуры и спорта, в случае отсутствия соответствующего постановления Правительства Ярославской области и наличия лишь рекомендаций департамента культуры Ярославской области, вопрос повышения оплаты труда, а также соотношения средств, направляемых на индексацию должностных окладов и/или увеличение стимулирующих надбавок, согласовывать с руководителями подведомственных учреждений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 сферы культуры, молодежной политики и физической культуры и спорт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у труда низкооплачиваемым категориям работников производить в размере не ниже МРОТ, установленного на территории РФ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ть вопрос, при наличии финансовых возможностей и учитывая рекомендации департамента культуры Ярославской области, 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ведении размера </w:t>
      </w:r>
      <w:r>
        <w:rPr>
          <w:rFonts w:cs="Times New Roman" w:ascii="Times New Roman" w:hAnsi="Times New Roman"/>
          <w:sz w:val="24"/>
          <w:szCs w:val="24"/>
        </w:rPr>
        <w:t>заработной платы отдельных категорий работников до уров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ниже величины прожиточного минимума трудоспособного населения в Ярославской области за 4 квартал 2010 года (5848 руб. в месяц) через систему стимулирующих выплат при выполнении работниками определенных критериев, которые каждое учреждение может разработать самостоятельно с учетом их специфики.</w:t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tabs>
          <w:tab w:val="clear" w:pos="708"/>
          <w:tab w:val="left" w:pos="-1701" w:leader="none"/>
        </w:tabs>
        <w:ind w:left="-17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65035" cy="175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03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участников от отраслевых (функциональных) органов,</w:t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уществляющих функции и полномочия учредителей, главных</w:t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дителей бюджетных средств и подведомственных учреждений</w:t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3686"/>
      </w:tblGrid>
      <w:tr>
        <w:trPr>
          <w:trHeight w:val="561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(У), учрежд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</w:tr>
      <w:tr>
        <w:trPr>
          <w:trHeight w:val="53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молодежи и спорта Администраци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овская С.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</w:tr>
      <w:tr>
        <w:trPr>
          <w:trHeight w:val="28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а С.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ультуры управления</w:t>
            </w:r>
          </w:p>
        </w:tc>
      </w:tr>
      <w:tr>
        <w:trPr>
          <w:trHeight w:val="191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ГБ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чинина О.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</w:tr>
      <w:tr>
        <w:trPr>
          <w:trHeight w:val="19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С.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АХЧ</w:t>
            </w:r>
          </w:p>
        </w:tc>
      </w:tr>
      <w:tr>
        <w:trPr>
          <w:trHeight w:val="19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структурные подраздел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318" w:hanging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ГБ им. Малашен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ясникова Н.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</w:r>
          </w:p>
        </w:tc>
      </w:tr>
      <w:tr>
        <w:trPr>
          <w:trHeight w:val="19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</w:rPr>
              <w:t>гор. библиотека – филиал №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йникова С.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</w:r>
          </w:p>
        </w:tc>
      </w:tr>
      <w:tr>
        <w:trPr>
          <w:trHeight w:val="191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18" w:leader="none"/>
              </w:tabs>
              <w:ind w:left="318" w:hanging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 им. Пришв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ряева Ж.Ю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</w:r>
          </w:p>
        </w:tc>
      </w:tr>
      <w:tr>
        <w:trPr>
          <w:trHeight w:val="19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176" w:leader="none"/>
              </w:tabs>
              <w:snapToGrid w:val="false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Е.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библиотекарь</w:t>
            </w:r>
          </w:p>
        </w:tc>
      </w:tr>
      <w:tr>
        <w:trPr>
          <w:trHeight w:val="19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КДЦ «Плещ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ова Н.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</w:tr>
      <w:tr>
        <w:trPr>
          <w:trHeight w:val="19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ДМ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а Е.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</w:tr>
      <w:tr>
        <w:trPr>
          <w:trHeight w:val="19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ДХ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еева Н.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</w:tr>
      <w:tr>
        <w:trPr>
          <w:trHeight w:val="19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Молодежный цент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С.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</w:tr>
      <w:tr>
        <w:trPr>
          <w:trHeight w:val="19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ова Е.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>
          <w:trHeight w:val="1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ФОК «Чемпи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 Н.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53:00Z</dcterms:created>
  <dc:creator>user</dc:creator>
  <dc:description/>
  <cp:keywords/>
  <dc:language>en-US</dc:language>
  <cp:lastModifiedBy>user</cp:lastModifiedBy>
  <cp:lastPrinted>2012-04-25T10:35:00Z</cp:lastPrinted>
  <dcterms:modified xsi:type="dcterms:W3CDTF">2012-04-25T12:53:00Z</dcterms:modified>
  <cp:revision>2</cp:revision>
  <dc:subject/>
  <dc:title/>
</cp:coreProperties>
</file>