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5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2910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щания по актуальным вопросам бюджетной реформы, проводимой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йской Федерации и реализуемой на территории городского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города Переславля-Залесского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 27 апреля 2012 года, 15 час. 00 мин.</w:t>
      </w:r>
    </w:p>
    <w:p>
      <w:pPr>
        <w:pStyle w:val="Normal"/>
        <w:spacing w:before="0" w:after="0"/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Администрация г. Переславля-Залесского, Народная пл., д.1, 3-й этаж, зал заседаний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Леонтьева Л.П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онова И.Ю., Щербакова И.А., Ахмедова С.К., представители Администрации г. Переславля-Залесского, отраслевых (функциональных) органов, осуществляющих функции и полномочия учредителя, муниципальных учреждений (по списку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у Л.П.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ходе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Закон № 83-ФЗ) на территории городского округа города Переславля-Залесског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зультатах проверки сводной годовой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городского округа города Переславля-Залесского за 2011 год, отраженных в проекте Заключения Контрольно-счетной палаты города Переславля-Залесског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должении реализации приказа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(далее – Приказ МФ РФ № 86н) на территории городского округа города Переславля-Залесског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обенностях отнесения органов местного самоуправления к одному из типов учреждений, определенных нормами Закона № 83-ФЗ.</w:t>
      </w:r>
    </w:p>
    <w:p>
      <w:pPr>
        <w:pStyle w:val="Style17"/>
        <w:tabs>
          <w:tab w:val="clear" w:pos="708"/>
          <w:tab w:val="left" w:pos="0" w:leader="none"/>
        </w:tabs>
        <w:ind w:firstLine="113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онову И.Ю., Ахмедову С.К.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мене Порядка проведения мониторинга кредиторской задолженности БУ и МУП, утвержденного постановлением Администрации г. Переславля-Залесского от 30.03.2010 № 338, и утверждении нового Порядка проведения мониторинга кредиторской задолженности согласно постановлению Администрации г. Переславля-Залесского от 09.04.2012 № 398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 определения предельно допустимых значений просроченной кредиторской задолженности МБУ, превышение которых влечет расторжение трудового договора по инициативе работодателя с руководителем МБУ, утвержденный постановлением Администрации г. Переславля-Залесского от 18.10.2011 № 1583.</w:t>
      </w:r>
    </w:p>
    <w:p>
      <w:pPr>
        <w:pStyle w:val="Style17"/>
        <w:tabs>
          <w:tab w:val="clear" w:pos="708"/>
          <w:tab w:val="left" w:pos="0" w:leader="none"/>
        </w:tabs>
        <w:ind w:firstLine="113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ербакову И.А.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даче годового отчета за 2011 год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ях в бюджетном учете в связи с изменением типа учрежден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департаментом финансов Ярославской области обучения бухгалтеров в 2012 году.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к сведению информацию о сдаче консолидированной бюджетной отчетности за 2011 год городом Переславлем-Залесским, отмеченной департаментом финансов Ярославской области, как успешной и своевременной.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 Переславля-Залесского, отраслевым (функциональным) органам, осуществляющим функции и полномочия учредителя: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контролировать, проанализировать наличие утвержденных локальными актами следующих документо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составления и утверждения плана финансово-хозяйственной деятельности подведомственных учрежден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составления и утверждения отчета о результатах деятельности подведомственных учреждений и об использовании закрепленного за ними муниципального имуществ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пределения предельно допустимых значений просроченной кредиторской задолженности подведомственных бюджетных учреждений, превышение которых влечет расторжение трудового договора с руководителем бюджетного учреждения по инициативе работодател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х требований к качеству муниципальных услуг (далее – БТК), предоставляемых подведомственными учреждениями.</w:t>
      </w:r>
    </w:p>
    <w:p>
      <w:pPr>
        <w:pStyle w:val="Style17"/>
        <w:tabs>
          <w:tab w:val="clear" w:pos="708"/>
          <w:tab w:val="left" w:pos="284" w:leader="none"/>
        </w:tabs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БТК необходимо принимать за основу «Методические рекомендации по формированию базовых требований к качеству…», утвержденные Приказом департамента финансов Ярославской области от 15.09.2011 № 14н, размещенном, как на сайте департамента финансов Ярославской области, так и на сайте ОМСУ г. Переславля-Залесского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оотношение расходов по средствам от приносящей доход деятельности, направляемых на оплату труда, а также содержание, обеспечение деятельности и развитие материально-технической базы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результаты проверки КСП г. Переславля-Залесского годовой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городского округа города Переславля-Залесского за 2011 год. Не допускать впредь выявленных нарушений. При необходимости подготовить проект возражений (разногласий)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разъяснения согласно письмам Минфина России от 03.04.2012 № 02-03-10/1129 и департамента финансов Ярославской области от 18.04.2012 № ИХ.33-2498/12.</w:t>
      </w:r>
    </w:p>
    <w:p>
      <w:pPr>
        <w:pStyle w:val="Style17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 Переславля-Залесского, отраслевым (функциональным) органам, осуществляющим функции и полномочия учредителя, их подведомственным учреждениям: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своевременное и качественное проведение мероприятий для дальнейшей реализации Приказа МФ РФ № 86н по размещению информации о муниципальных учреждениях г. Переславля-Залесского в региональном сервисе «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консолидация» в сроки, установленные письмом департамента финансов Ярославской области от 24.04.2012 № ИХ.33/2586/12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мониторинг кредиторской задолженности, в т.ч. просроченной, в соответствии нормами, требованиями и периодичностью, определенными действующими Порядками, утвержденными постановлениями Администрации г. Переславля-Залесского от 18.10.2011 № 1583 (в редакции постановления от 09.04.2012 № 398) и от 09.04.2012 № 398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разъяснительное письмо Минфина России от 25.04.2011 № 02-06-07/1546, а также раздаточный материал департамента финансов Ярославской области и управления финансов Администрации г. Переславля-Залесского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бюджетный (бухгалтерский) учет в соответствии с требованиями соответствующих Приказов Минфина РФ, а именно: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казенных учреждений, органов местного самоуправления и структурных подразделений Администр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 01.12.2010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57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 06.12.2010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62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лана счетов бюджетного учета и Инструкции по его применению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12.2010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73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ля бюджетных учреж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 01.12.2010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57н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12.2010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73н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 16.12.2010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74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лана счетов бухгалтерского учета бюджетных учреждений и Инструкции по его применению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ля автономных учрежд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 01.12.2010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57н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12.2010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73н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 23.12.2010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83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утверждении Плана счетов бухгалтерского учета автономных учреждений и Инструкции по его применению»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бюджетную (бухгалтерскую) отчетность в соответствии с требованиями соответствующих Приказов Минфина РФ, а именн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казенных учреждений, органов местного самоуправления и структурных подразделений Администрации </w:t>
      </w:r>
      <w:r>
        <w:rPr>
          <w:rFonts w:cs="Times New Roman" w:ascii="Times New Roman" w:hAnsi="Times New Roman"/>
          <w:sz w:val="24"/>
          <w:szCs w:val="24"/>
        </w:rPr>
        <w:t>бюджетная отчетность составляется в соответствии с «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 приказом Минфина РФ от 28.12.2010 № 191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ля бюджетных и автоном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бухгалтерская отчетность составляется в соответствии с «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, утвержденной приказом Минфина РФ от 25.03.2011 № 33н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ля всех учрежд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меняется Приказ Минфина России от 21.12.2011 № 180н «Об утверждении Указаний о порядке применения бюджетной классификации Российской Федерации»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ь за май 2012 года всем учреждениям сдать в УР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ь за август 2012 года всем учреждениям сдать в составе годовой отчетност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еобходимое участие бухгалтеров в обучении, планируемом проведением в период с мая по сентябрь 2012 года.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-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01230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23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tabs>
          <w:tab w:val="clear" w:pos="708"/>
          <w:tab w:val="left" w:pos="0" w:leader="none"/>
        </w:tabs>
        <w:ind w:left="-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участников от Администрации г. Переславля-Залесского,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раслевых (функциональных) органов, осуществляющих функции</w:t>
      </w:r>
    </w:p>
    <w:p>
      <w:pPr>
        <w:pStyle w:val="Style17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полномочия учредителя, муниципальных учреждений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7"/>
        <w:gridCol w:w="4536"/>
      </w:tblGrid>
      <w:tr>
        <w:trPr>
          <w:trHeight w:val="56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(У), учрежден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</w:tr>
      <w:tr>
        <w:trPr>
          <w:trHeight w:val="53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икова И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– главный бухгалтер</w:t>
            </w:r>
          </w:p>
        </w:tc>
      </w:tr>
      <w:tr>
        <w:trPr>
          <w:trHeight w:val="2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рова Н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бухгалтерского учета – 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левина Т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ухгалтерского учета и отчетности – заместитель главного бухгалтера управления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М.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– ведущий специалист отдела бухгалтерского учета управления</w:t>
            </w:r>
          </w:p>
        </w:tc>
      </w:tr>
      <w:tr>
        <w:trPr>
          <w:trHeight w:val="14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йская Г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>
          <w:trHeight w:val="14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Т.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управления</w:t>
            </w:r>
          </w:p>
        </w:tc>
      </w:tr>
      <w:tr>
        <w:trPr>
          <w:trHeight w:val="14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ина Е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 управления</w:t>
            </w:r>
          </w:p>
        </w:tc>
      </w:tr>
      <w:tr>
        <w:trPr>
          <w:trHeight w:val="49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и труда Администрации г. Переславля-Залес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Г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>
          <w:trHeight w:val="14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А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управления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олодежи и спорта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икова Л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– главный бухгалтер управления</w:t>
            </w:r>
          </w:p>
        </w:tc>
      </w:tr>
      <w:tr>
        <w:trPr>
          <w:trHeight w:val="1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ентр развит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Е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>
          <w:trHeight w:val="19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ЦОФ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итина Н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>
          <w:trHeight w:val="19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Н.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</w:tr>
      <w:tr>
        <w:trPr>
          <w:trHeight w:val="19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ова С.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бухгалтер</w:t>
            </w:r>
          </w:p>
        </w:tc>
      </w:tr>
      <w:tr>
        <w:trPr>
          <w:trHeight w:val="19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йникова Е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</w:tr>
      <w:tr>
        <w:trPr>
          <w:trHeight w:val="19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ева Н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7750;fld=134" TargetMode="External"/><Relationship Id="rId4" Type="http://schemas.openxmlformats.org/officeDocument/2006/relationships/hyperlink" Target="consultantplus://offline/main?base=LAW;n=107678;fld=134" TargetMode="External"/><Relationship Id="rId5" Type="http://schemas.openxmlformats.org/officeDocument/2006/relationships/hyperlink" Target="consultantplus://offline/main?base=LAW;n=108357;fld=134" TargetMode="External"/><Relationship Id="rId6" Type="http://schemas.openxmlformats.org/officeDocument/2006/relationships/hyperlink" Target="consultantplus://offline/main?base=LAW;n=107750;fld=134" TargetMode="External"/><Relationship Id="rId7" Type="http://schemas.openxmlformats.org/officeDocument/2006/relationships/hyperlink" Target="consultantplus://offline/main?base=LAW;n=108357;fld=134" TargetMode="External"/><Relationship Id="rId8" Type="http://schemas.openxmlformats.org/officeDocument/2006/relationships/hyperlink" Target="consultantplus://offline/main?base=LAW;n=108766;fld=134" TargetMode="External"/><Relationship Id="rId9" Type="http://schemas.openxmlformats.org/officeDocument/2006/relationships/hyperlink" Target="consultantplus://offline/main?base=LAW;n=107750;fld=134" TargetMode="External"/><Relationship Id="rId10" Type="http://schemas.openxmlformats.org/officeDocument/2006/relationships/hyperlink" Target="consultantplus://offline/main?base=LAW;n=108357;fld=134" TargetMode="External"/><Relationship Id="rId11" Type="http://schemas.openxmlformats.org/officeDocument/2006/relationships/hyperlink" Target="consultantplus://offline/main?base=LAW;n=108770;fld=134" TargetMode="External"/><Relationship Id="rId12" Type="http://schemas.openxmlformats.org/officeDocument/2006/relationships/image" Target="media/image2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47:00Z</dcterms:created>
  <dc:creator>user</dc:creator>
  <dc:description/>
  <cp:keywords/>
  <dc:language>en-US</dc:language>
  <cp:lastModifiedBy>user</cp:lastModifiedBy>
  <cp:lastPrinted>2012-05-10T14:10:00Z</cp:lastPrinted>
  <dcterms:modified xsi:type="dcterms:W3CDTF">2012-05-11T04:47:00Z</dcterms:modified>
  <cp:revision>2</cp:revision>
  <dc:subject/>
  <dc:title/>
</cp:coreProperties>
</file>