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2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92145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4820" w:right="-56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ind w:right="-569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щания по вопросам рассмотрения нарушений, выявленных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визий (проверок), проведенных в МУ «Молодежный центр» и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«ФОК «Чемпион», и отмеченных в актах ревизий (проверок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 06 февраля 2013 года, 09 час. 00 мин.</w:t>
      </w:r>
    </w:p>
    <w:p>
      <w:pPr>
        <w:pStyle w:val="Normal"/>
        <w:spacing w:before="0" w:after="0"/>
        <w:ind w:left="2127" w:hanging="212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 Администрация г. Переславля-Залесского, Народная пл., д.1, 3-й этаж, зал заседани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Емельянова Т.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тьева Л.П., Леонова И.Ю., Репина Е.Л., представители структурных подразделений Администрации г. Переславля-Залесского, муниципальных учреждений (по списку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8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мельянову Т.Н.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обходимости усиления контроля со стороны управления культуры, туризма, молодежи и спорта Администрации г. Переславля-Залесского – отраслевого (функционального) органа, осуществляющего функции и полномочия учредителя (далее – управление культуры, УКТМиС, ОФО(У)), за деятельностью подведомственных учрежден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выработки механизма единых скоординированных действий по совершенствованию взаимодействия между ОФО(У) и подведомственными учреждениями.</w:t>
      </w:r>
    </w:p>
    <w:p>
      <w:pPr>
        <w:pStyle w:val="Style18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, Леонову И.Ю.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ловиях и порядке создания, согласования и утверждения документов, необходимых при формировании годовых фондов оплаты труда, в пределах лимитов бюджетных обязательств, предусмотренных муниципальным учреждениям на очередной финансовый год.</w:t>
      </w:r>
    </w:p>
    <w:p>
      <w:pPr>
        <w:pStyle w:val="Style18"/>
        <w:ind w:firstLine="99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Репину Е.Л.: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зультатах ревизии по вопросам финансовой деятельности в МУ ФОК «Чемпион» и проверки по вопросам оплаты труда работников в МУ «Молодежный центр» (далее – Учреждения).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анализе нарушений и недостатков, установленных в ходе проведения контрольных мероприятий и являющихся, как частными, так и общими для рассмотренных Учреждений.</w:t>
      </w:r>
    </w:p>
    <w:p>
      <w:pPr>
        <w:pStyle w:val="Style18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евич А.Н.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нятых мерах по устранению и недопущению нарушений и недостатков, установленных ревизией и проверкой в подведомственных Учредителю Учреждениях.</w:t>
      </w:r>
    </w:p>
    <w:p>
      <w:pPr>
        <w:pStyle w:val="Style18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у Ж.Н.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еобходимости выработки в Учреждениях критериев качественных и количественных показателей, позволяющих оценивать эффективность деятельности Учреждений. </w:t>
      </w:r>
    </w:p>
    <w:p>
      <w:pPr>
        <w:pStyle w:val="Style18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аеву Е.В., Лобанову Т.С.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обходимости разработки и применении в подведомственных учреждениях единых рекомендаций по совершенствованию систем оплаты труда. </w:t>
      </w:r>
    </w:p>
    <w:p>
      <w:pPr>
        <w:pStyle w:val="Style18"/>
        <w:ind w:firstLine="99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к сведению информацию о результатах ревизии и проверки, проведенных отделом финансового контроля управления финансов Администрации </w:t>
        <w:br/>
        <w:t>г. Переславля-Залесского, в муниципальных учреждениях МУ ФОК «Чемпион» и МУ «Молодежный центр», подведомственных УКТМиС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от лица ОФО(У) в подведомственные Учреждения письма, рекомендующие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иновных лиц, в результате действий которых, Учреждению(-ям) был нанесен материальный ущерб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виновным лицам изыскать возможность и восстановить в доход бюджета городского округа нанесенный Учреждению(-ям) материальный ущерб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ю культуры рассмотреть вопрос о применении мер дисциплинарного взыскания к руководителям проверенных подведомственных учреждений (МУ ФОК «Чемпион» и МУ «Молодежный центр») в соответствии с действующим трудовым законодательством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соотношение расходов по средствам от приносящей доход деятельности, направляемых на оплату труда, а также на содержание, обеспечение деятельности и развитие материально-технической базы рассмотренных Учреждений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анализа реализации и выработки рекомендаций по совершенствованию систем оплаты труда работников муниципальных учреждений</w:t>
        <w:br/>
        <w:t xml:space="preserve"> г. Переславля-Залесского, в т.ч. оплаты труда руководителей муниципальных учреждений, создать рабочую комисс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30315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9990" cy="123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совещания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Администрации г. Переславля-Залесского, отраслевых (функциональных) органов, осуществляющих функции и полномочия учредителя, общественной палаты г. Переславля-Залесского, муниципальных учреждений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7"/>
        <w:gridCol w:w="4536"/>
      </w:tblGrid>
      <w:tr>
        <w:trPr>
          <w:trHeight w:val="56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(У), учрежде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53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 Администрац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Ж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16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туризма, молодежи и спорта Администрац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евич А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4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 Л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– главный бухгалтер</w:t>
            </w:r>
          </w:p>
        </w:tc>
      </w:tr>
      <w:tr>
        <w:trPr>
          <w:trHeight w:val="2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а Л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молодежи</w:t>
            </w:r>
          </w:p>
        </w:tc>
      </w:tr>
      <w:tr>
        <w:trPr>
          <w:trHeight w:val="4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О.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бухгалтер отдела бухгалтерского учета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палат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Т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общественной палаты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ФОК «Чемпи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Н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чреждения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варина Е.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Молодежный цент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С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учреждения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И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учреждения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ова Е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0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46:00Z</dcterms:created>
  <dc:creator>useruf</dc:creator>
  <dc:description/>
  <cp:keywords/>
  <dc:language>en-US</dc:language>
  <cp:lastModifiedBy>user</cp:lastModifiedBy>
  <cp:lastPrinted>2013-02-15T09:01:00Z</cp:lastPrinted>
  <dcterms:modified xsi:type="dcterms:W3CDTF">2013-02-18T05:46:00Z</dcterms:modified>
  <cp:revision>2</cp:revision>
  <dc:subject/>
  <dc:title/>
</cp:coreProperties>
</file>