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записка</w:t>
      </w:r>
    </w:p>
    <w:p>
      <w:pPr>
        <w:pStyle w:val="21"/>
        <w:numPr>
          <w:ilvl w:val="1"/>
          <w:numId w:val="2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1"/>
          <w:numId w:val="2"/>
        </w:numPr>
        <w:ind w:left="0" w:firstLine="680"/>
        <w:rPr/>
      </w:pPr>
      <w:r>
        <w:rPr/>
        <w:t>«Инвентаризация кредиторской задолженности бюджетных учреждений и государственных унитарных предприятий, анализ факторов ее возникновения за 9 месяцев 2010 года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бюджетных учреждений была проведена в квартальной разбивке за период 01.01.2010 – 01.10.2010 г.г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9 месяцев 2010 года проводилась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сбор данных о кредиторской задолженности бюджетных учреждений проведен в соответствии с постановлением Администрации г.Переславля-Залесского от 30.03.2010 № 338 «Об утверждении Порядка проведения мониторинга кредиторской задолженности бюджетных учреждений и муниципальных унитарных предприятий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дения о кредиторской задолженности представлены в разрезе бюджетных учреждений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9 месяцев 2010 года проводилась по следующим главным распорядителям бюдже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З «Городская больница г. Переславля-Залесског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 финансов и экономики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городского хозяйства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Администрация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ниципальное учреждение Комплексный центр социального обслуживания населения «Надеж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Контрольно-счетная палата города Переславля-Залесского.</w:t>
      </w:r>
    </w:p>
    <w:p>
      <w:pPr>
        <w:pStyle w:val="Normal"/>
        <w:rPr/>
      </w:pPr>
      <w:r>
        <w:rPr/>
        <w:t xml:space="preserve">Общая сумма кредиторской задолженности по бюджетным учреждениям с 01.07.2010 по 01.10.2010 года уменьшилась на 16207,1 тыс.руб. и составляет 10006,9 тыс.руб. (таблица №4). </w:t>
      </w:r>
    </w:p>
    <w:p>
      <w:pPr>
        <w:pStyle w:val="Normal"/>
        <w:rPr/>
      </w:pPr>
      <w:r>
        <w:rPr/>
        <w:t>Прирост кредиторской задолженности по сравнению с предыдущим периодом допущен Управлением образования на 1417,1 тыс.руб. по приобретенным продуктам питания (счета оплачены в октябре), коммунальным услугам (счета выставлены и оплачены в октябре),  приобретению мебели для детских садов (счета оплачены в октябре), МУ КЦСОН «Надежда» на 113,6 тыс.руб. по приобретению основных средств (счета оплачены в октябре).</w:t>
      </w:r>
    </w:p>
    <w:p>
      <w:pPr>
        <w:pStyle w:val="Normal"/>
        <w:rPr/>
      </w:pPr>
      <w:r>
        <w:rPr/>
        <w:t>В общей структуре задолженности наибольший удельный вес занимает задолженность Управления образования – 41,2%, Управления городского хозяйства – 19,7%, администрации города – 12,2%.</w:t>
      </w:r>
    </w:p>
    <w:p>
      <w:pPr>
        <w:pStyle w:val="Normal"/>
        <w:rPr/>
      </w:pPr>
      <w:r>
        <w:rPr/>
        <w:t>Просроченная кредиторская задолженность за анализируемый период уменьшилась на 3859,2 тыс.руб. и составляет 37,1 тыс.руб.</w:t>
      </w:r>
    </w:p>
    <w:p>
      <w:pPr>
        <w:pStyle w:val="Normal"/>
        <w:rPr/>
      </w:pPr>
      <w:r>
        <w:rPr/>
        <w:t>Доля просроченной кредиторской задолженности в общем объеме кредиторской задолженности с 01.07.2010 года уменьшилась на 17%  и по состоянию на 01.10.2010 года составляет 0,4% в общем объеме кредиторской задолженности.</w:t>
      </w:r>
    </w:p>
    <w:p>
      <w:pPr>
        <w:pStyle w:val="Normal"/>
        <w:rPr/>
      </w:pPr>
      <w:r>
        <w:rPr/>
        <w:t xml:space="preserve"> </w:t>
      </w:r>
      <w:r>
        <w:rPr/>
        <w:t>Погашена просроченная кредиторская задолженность по строительству ФОК «Чемпион» - 3683,3 тыс.руб., оплату продуктов питания -55,3 тыс.руб., обслуживанию программных продуктов НПО «Криста».</w:t>
      </w:r>
    </w:p>
    <w:p>
      <w:pPr>
        <w:pStyle w:val="Normal"/>
        <w:rPr/>
      </w:pPr>
      <w:r>
        <w:rPr/>
        <w:t>Уменьшение кредиторской задолженности в 3 квартале 2010 года произошел за счет погашения  задолженности по коммунальным услугам, по строительству ФОК «Чемпион».</w:t>
      </w:r>
    </w:p>
    <w:p>
      <w:pPr>
        <w:pStyle w:val="Normal"/>
        <w:rPr/>
      </w:pPr>
      <w:r>
        <w:rPr/>
        <w:t>Информация о кредиторской задолженности (включая просроченную) за период с 01.01.2010 по 01.10.2010 в разрезе видов учреждений и КБК представлена в таблице №1.</w:t>
      </w:r>
    </w:p>
    <w:p>
      <w:pPr>
        <w:pStyle w:val="Normal"/>
        <w:rPr/>
      </w:pPr>
      <w:r>
        <w:rPr/>
        <w:t>Информация о просроченной кредиторской задолженности  по состоянию на  01.10.2010 г.  представлена в таблице №2.</w:t>
      </w:r>
    </w:p>
    <w:p>
      <w:pPr>
        <w:pStyle w:val="Normal"/>
        <w:rPr/>
      </w:pPr>
      <w:r>
        <w:rPr/>
        <w:t>Информация о показателях качества управления кредиторской задолженностью (включая просроченную) на 01.10.2010 представлена в таблице №3.</w:t>
      </w:r>
    </w:p>
    <w:p>
      <w:pPr>
        <w:pStyle w:val="Normal"/>
        <w:spacing w:before="0" w:after="0"/>
        <w:rPr/>
      </w:pPr>
      <w:r>
        <w:rPr/>
        <w:t>Проведенный анализ показал, что основными факторами возникновения кредиторской задолженности были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- неточности, допущенные при планировании доходов и расходов распорядителем бюджетных средств;</w:t>
      </w:r>
    </w:p>
    <w:p>
      <w:pPr>
        <w:pStyle w:val="Normal"/>
        <w:rPr>
          <w:color w:val="000000"/>
          <w:sz w:val="16"/>
          <w:szCs w:val="16"/>
        </w:rPr>
      </w:pPr>
      <w:r>
        <w:rPr>
          <w:szCs w:val="28"/>
        </w:rPr>
        <w:t>- текущие отсрочки по оплате расходов за коммунальные услуги, питание, приобретение оборудования (текущая задолженность), которые фактически погашаются в течение месяца, следующего за отчётным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color w:val="000000"/>
          <w:szCs w:val="28"/>
        </w:rPr>
        <w:t>- ограничение финансирования расходов городского бюджета  (постановление Администрации г. Переславля-Залесского № 534 от 04.05.2010 г.)</w:t>
      </w:r>
    </w:p>
    <w:p>
      <w:pPr>
        <w:pStyle w:val="Normal"/>
        <w:spacing w:before="0" w:after="0"/>
        <w:rPr/>
      </w:pPr>
      <w:r>
        <w:rPr>
          <w:szCs w:val="28"/>
        </w:rPr>
        <w:t xml:space="preserve">В связи с тем, что согласно п. 2.2 «Порядка проведения мониторинга кредиторской задолженности муниципальных унитарных предприятий г.Переславля-Залесского» документы о кредиторской задолженности и пояснения о причинах ее возникновения, представляются в сроки подачи квартальной отчетности о финансово-хозяйственной деятельности, то есть 30.10.2010, анализ кредиторской задолженности за 9 месяцев 2010 года по муниципальным унитарным предприятиям будет проведен  в ноябре 2010 год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2"/>
      </w:numPr>
      <w:spacing w:before="0" w:after="0"/>
      <w:ind w:left="0" w:firstLine="680"/>
      <w:jc w:val="center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19:00Z</dcterms:created>
  <dc:creator>user</dc:creator>
  <dc:description/>
  <cp:keywords/>
  <dc:language>en-US</dc:language>
  <cp:lastModifiedBy>user</cp:lastModifiedBy>
  <cp:lastPrinted>2010-11-09T08:40:00Z</cp:lastPrinted>
  <dcterms:modified xsi:type="dcterms:W3CDTF">2010-11-16T11:15:00Z</dcterms:modified>
  <cp:revision>5</cp:revision>
  <dc:subject/>
  <dc:title/>
</cp:coreProperties>
</file>