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2010 год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1.2010 – 01.01.2011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2010 год 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2010 год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и экономики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ниципальное учреждение 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 «Переславль-Залесская городская Дума».</w:t>
      </w:r>
    </w:p>
    <w:p>
      <w:pPr>
        <w:pStyle w:val="Normal"/>
        <w:rPr/>
      </w:pPr>
      <w:r>
        <w:rPr/>
        <w:t xml:space="preserve">Общая сумма кредиторской задолженности по бюджетным учреждениям за последний отчетный период  с  01.10.2010 по 01.01.2011 года выросла на 37205,7 тыс.руб. и составляет 47443,7 тыс.руб. (таблица №4). </w:t>
      </w:r>
    </w:p>
    <w:p>
      <w:pPr>
        <w:pStyle w:val="Normal"/>
        <w:rPr/>
      </w:pPr>
      <w:r>
        <w:rPr/>
        <w:t>Прирост кредиторской задолженности по сравнению с предыдущим периодом допущен:</w:t>
      </w:r>
    </w:p>
    <w:p>
      <w:pPr>
        <w:pStyle w:val="Normal"/>
        <w:rPr/>
      </w:pPr>
      <w:r>
        <w:rPr/>
        <w:t xml:space="preserve">Управлением образования на 5244,5 тыс.руб. по приобретенным продуктам питания, коммунальным услугам,  приобретению основных средств и материальных запасов; </w:t>
      </w:r>
    </w:p>
    <w:p>
      <w:pPr>
        <w:pStyle w:val="Normal"/>
        <w:rPr/>
      </w:pPr>
      <w:r>
        <w:rPr/>
        <w:t>Администрацией города  на 30562,9 тыс.руб, в том числе 27082,1 тыс.руб. по строительству крытого катка за счет средств федерального бюджета и 1917 тыс.руб. за счет средств бюджета города, расчетам  с фондами по начислениям на заработную плату, за связь, услугам по содержанию зданий.</w:t>
      </w:r>
    </w:p>
    <w:p>
      <w:pPr>
        <w:pStyle w:val="Normal"/>
        <w:rPr/>
      </w:pPr>
      <w:r>
        <w:rPr/>
        <w:t>МУЗ «Городская больница» на 267,4 тыс.руб, в том числе по содержанию здания, приобретению материальных запасов, прочим услугам.</w:t>
      </w:r>
    </w:p>
    <w:p>
      <w:pPr>
        <w:pStyle w:val="Normal"/>
        <w:rPr/>
      </w:pPr>
      <w:r>
        <w:rPr/>
        <w:t>Управлением городского хозяйства  на 788,2 тыс.руб, в том числе ООО «Переславский технопарк» по обеспечению тепловой энергией населения, задолженность по акту проверки Департамента финансов ЯО.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Администрации города– 67,4%, Управления образования – 19,7%.</w:t>
      </w:r>
    </w:p>
    <w:p>
      <w:pPr>
        <w:pStyle w:val="Normal"/>
        <w:rPr/>
      </w:pPr>
      <w:r>
        <w:rPr/>
        <w:t>Просроченная кредиторская задолженность за анализируемый период уменьшилась на 37,1 тыс.руб. , на 01.01.2011 г. полностью погашена.</w:t>
      </w:r>
    </w:p>
    <w:p>
      <w:pPr>
        <w:pStyle w:val="Normal"/>
        <w:rPr/>
      </w:pPr>
      <w:r>
        <w:rPr/>
        <w:t>Информация о кредиторской задолженности (включая просроченную) за период с 01.01.2010 по 01.01.2011 г.  в разрезе видов учреждений и КБК представлена в таблице №1. Отмечается, что внесены уточнения в данные о кредиторской задолженности по состоянию на 01.10.2010 г. на общую сумму 188,6 тыс.руб. по Администрации города, КСП и МУ городская Дума, в связи с уточнением расчетов с кредиторами.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01.2011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01.2010 г. представлена в таблице №3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и факторами возникновения кредиторской задолженности были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неточности, допущенные при планировании доходов и расходов распорядителем бюджетных средств;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отсутствие средств федерального бюджета по строительству крытого катка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03.2011, анализ кредиторской задолженности за 2010 год по муниципальным унитарным предприятиям будет проведен  в апреле 2011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19:00Z</dcterms:created>
  <dc:creator>user</dc:creator>
  <dc:description/>
  <cp:keywords/>
  <dc:language>en-US</dc:language>
  <cp:lastModifiedBy>user</cp:lastModifiedBy>
  <cp:lastPrinted>2010-11-09T08:40:00Z</cp:lastPrinted>
  <dcterms:modified xsi:type="dcterms:W3CDTF">2011-03-02T05:42:00Z</dcterms:modified>
  <cp:revision>23</cp:revision>
  <dc:subject/>
  <dc:title/>
</cp:coreProperties>
</file>