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2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«Инвентаризация кредиторской задолженности бюджетных учреждений и муниципальных унитарных предприятий, анализ факторов ее возникновения за 1 полугодие 2011 год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04.2011 – 01.07.2011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1 полугодие 2011 года 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1 полугодие  2011 года проводилась по следующим главным распорядителям бюдже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 Переславля-Залесск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 финансов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Комплексный центр социального обслуживания населения «Надеж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Контрольно-счетная палата города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Переславль-Залесская городская Дума».</w:t>
      </w:r>
    </w:p>
    <w:p>
      <w:pPr>
        <w:pStyle w:val="Normal"/>
        <w:rPr/>
      </w:pPr>
      <w:r>
        <w:rPr/>
        <w:t>Общая сумма кредиторской задолженности по бюджетным учреждениям за последний отчетный период  с  01.04.2011 по 01.07.2011 года составила 34487,8 тыс.руб. т.е. уменьшилась на 8747,6 тыс.руб. (таблица №4). Уменьшение обусловлено дополнительным выделением средств из городского бюджета на погашение кредиторской задолженности на начало года (Решение городской Думы от 24.03.2011 г. № 24 «О внесении изменений в бюджет городского округа г.Переславля-Залесского на 2011 год и плановый период 2012-2013 г.г.».</w:t>
      </w:r>
    </w:p>
    <w:p>
      <w:pPr>
        <w:pStyle w:val="Normal"/>
        <w:rPr/>
      </w:pPr>
      <w:r>
        <w:rPr/>
        <w:t>В общей структуре задолженности наибольший удельный вес занимает задолженность Администрации города– 76,8%, Управления образования – 10,6%, МУЗ «Городская больница» - 10,1%.</w:t>
      </w:r>
    </w:p>
    <w:p>
      <w:pPr>
        <w:pStyle w:val="Normal"/>
        <w:rPr/>
      </w:pPr>
      <w:r>
        <w:rPr/>
        <w:t xml:space="preserve">Просроченная кредиторская задолженность за анализируемый период уменьшилась на 9072,0 тыс.руб. </w:t>
      </w:r>
    </w:p>
    <w:p>
      <w:pPr>
        <w:pStyle w:val="Normal"/>
        <w:rPr/>
      </w:pPr>
      <w:r>
        <w:rPr/>
        <w:t xml:space="preserve">Информация о кредиторской задолженности (включая просроченную) за период с 01.04.2011 по 01.07.2011 г.  в разрезе видов учреждений и КБК представлена в таблице №1. 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07.2011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07.2011 г. представлена в таблице №3.</w:t>
      </w:r>
    </w:p>
    <w:p>
      <w:pPr>
        <w:pStyle w:val="Normal"/>
        <w:rPr/>
      </w:pPr>
      <w:r>
        <w:rPr/>
        <w:t>Отмечается, что все шесть показателей, характеризующих качество управления кредиторской задолженностью, соответствуют нормативным значениям, что позволяет сделать вывод об удовлетворительном качестве управления задолженностью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 факторами возникновения кредиторской задолженности были: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>- отсутствие наличных средств на едином счете городского бюджета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несвоевременная оплата счетов на оказание услуг.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07.2011, анализ кредиторской задолженности за 1 полугодие 2011 года по муниципальным унитарным предприятиям будет проведен  в августе 2011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57:00Z</dcterms:created>
  <dc:creator>user</dc:creator>
  <dc:description/>
  <cp:keywords/>
  <dc:language>en-US</dc:language>
  <cp:lastModifiedBy>user</cp:lastModifiedBy>
  <cp:lastPrinted>2011-07-11T13:22:00Z</cp:lastPrinted>
  <dcterms:modified xsi:type="dcterms:W3CDTF">2011-07-11T09:22:00Z</dcterms:modified>
  <cp:revision>9</cp:revision>
  <dc:subject/>
  <dc:title/>
</cp:coreProperties>
</file>