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налитическая записка</w:t>
      </w:r>
    </w:p>
    <w:p>
      <w:pPr>
        <w:pStyle w:val="21"/>
        <w:numPr>
          <w:ilvl w:val="1"/>
          <w:numId w:val="2"/>
        </w:numPr>
        <w:ind w:left="0" w:firstLine="6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1"/>
          <w:numId w:val="2"/>
        </w:numPr>
        <w:ind w:left="0" w:firstLine="680"/>
        <w:rPr/>
      </w:pPr>
      <w:r>
        <w:rPr/>
        <w:t>«Инвентаризация кредиторской задолженности бюджетных учреждений и муниципальных унитарных предприятий, анализ факторов ее возникновения за 2011 год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бюджетных учреждений была проведена в квартальной разбивке за период 01.10.2011 – 01.01.2012 г.г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2011 год  проводилась на основании утвержденных в рамках реализации программы реформирования нормативных правовых ак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сбор данных о кредиторской задолженности бюджетных учреждений проведен в соответствии с постановлением Администрации г.Переславля-Залесского от 30.03.2010 № 338 «Об утверждении Порядка проведения мониторинга кредиторской задолженности бюджетных учреждений и муниципальных унитарных предприятий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ведения о кредиторской задолженности представлены в разрезе бюджетных учреждений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2011 год проводилась по следующим главным распорядителям бюдже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З «Городская больница г. Переславля-Залесског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культуры, молодежи и спорта Администрации г.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образования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 финансов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городского хозяйства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Администрация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>Муниципальное учреждение «Комплексный центр социального обслуживания населения «Надеж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Контрольно-счетная палата города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>Муниципальное учреждение «Переславль-Залесская городская Дума».</w:t>
      </w:r>
    </w:p>
    <w:p>
      <w:pPr>
        <w:pStyle w:val="Normal"/>
        <w:rPr/>
      </w:pPr>
      <w:r>
        <w:rPr/>
        <w:t xml:space="preserve">Общая сумма кредиторской задолженности по бюджетным учреждениям за последний отчетный период  с  01.10.2011 по 01.01.2012 года составила 23996,7 тыс.руб. , т.е. уменьшилась на 13671,0 тыс.руб. (таблица №4). </w:t>
      </w:r>
    </w:p>
    <w:p>
      <w:pPr>
        <w:pStyle w:val="Normal"/>
        <w:rPr/>
      </w:pPr>
      <w:r>
        <w:rPr/>
        <w:t xml:space="preserve">Наибольшая сумма задолженности 14639,4 тыс.руб. по Управлению образования Администрации г.Переславля-Залесского. По сравнению с данными на 01.10.2011 г. задолженность выросла на 10216,5 млн.руб., в том числе 6371,3 тыс.руб. по заработной плате и начислениям, 2458,3 тыс.руб. – по коммунальным услугам, 1585,1тыс.руб. – по питанию. </w:t>
      </w:r>
    </w:p>
    <w:p>
      <w:pPr>
        <w:pStyle w:val="Normal"/>
        <w:rPr/>
      </w:pPr>
      <w:r>
        <w:rPr/>
        <w:t xml:space="preserve">Рост задолженности отмечается также по Управлению культуры, молодежи и спорта Администрации г.Переславля-Залесского на 1241,0 тыс.руб., в том числе по заработной плате с начислениями – 1185 тыс.руб. </w:t>
      </w:r>
    </w:p>
    <w:p>
      <w:pPr>
        <w:pStyle w:val="Normal"/>
        <w:rPr/>
      </w:pPr>
      <w:r>
        <w:rPr/>
        <w:t>По Администрации г.Переславля-Залесского отмечается снижение задолженности на 23448,6 тыс.руб., в основном по крытому катку в связи с погашением за счет субсидии федерального и областного бюджетов на реализацию мероприятий по программе «Развитие физкультуры и спорта», проведен окончательный расчет за установку и монтаж оборудования.</w:t>
      </w:r>
    </w:p>
    <w:p>
      <w:pPr>
        <w:pStyle w:val="Normal"/>
        <w:rPr/>
      </w:pPr>
      <w:r>
        <w:rPr/>
        <w:t xml:space="preserve">На 2484,1 тыс.руб. уменьшилась задолженность по МУЗ «Городская больница» и  составляет 1050,8 тыс.руб., в том числе подлежащая оплате из средств городского бюджета 712,7 тыс.руб.   </w:t>
      </w:r>
    </w:p>
    <w:p>
      <w:pPr>
        <w:pStyle w:val="Normal"/>
        <w:rPr/>
      </w:pPr>
      <w:r>
        <w:rPr/>
        <w:t>Всвязи с передачей финансового обеспечения деятельности МУЗ «Городская больница» с 01.01.2012 г на областной бюджет, часть счетов по услугам за декабрь 2011 года будут оплачены  из бюджета области.</w:t>
      </w:r>
    </w:p>
    <w:p>
      <w:pPr>
        <w:pStyle w:val="Normal"/>
        <w:rPr/>
      </w:pPr>
      <w:r>
        <w:rPr/>
        <w:t>В общей структуре задолженности наибольший удельный вес занимает задолженность Управления образования – 61%, Администрации города– 23,5%.</w:t>
      </w:r>
    </w:p>
    <w:p>
      <w:pPr>
        <w:pStyle w:val="Normal"/>
        <w:rPr/>
      </w:pPr>
      <w:r>
        <w:rPr/>
        <w:t>Просроченная кредиторская задолженность за анализируемый период отсутствует.</w:t>
      </w:r>
    </w:p>
    <w:p>
      <w:pPr>
        <w:pStyle w:val="Normal"/>
        <w:rPr/>
      </w:pPr>
      <w:r>
        <w:rPr/>
        <w:t xml:space="preserve">Информация о кредиторской задолженности за период с 01.10.2011 по 01.01.2012 г.  в разрезе видов учреждений и КБК представлена в таблице №1. </w:t>
      </w:r>
    </w:p>
    <w:p>
      <w:pPr>
        <w:pStyle w:val="Normal"/>
        <w:rPr/>
      </w:pPr>
      <w:r>
        <w:rPr/>
        <w:t>Информация о просроченной кредиторской задолженности  по состоянию на  01.01.2012 г.  представлена в таблице №2.</w:t>
      </w:r>
    </w:p>
    <w:p>
      <w:pPr>
        <w:pStyle w:val="Normal"/>
        <w:rPr/>
      </w:pPr>
      <w:r>
        <w:rPr/>
        <w:t>Информация о показателях качества управления кредиторской задолженностью (включая просроченную) на 01.01.2012 г. представлена в таблице №3.</w:t>
      </w:r>
    </w:p>
    <w:p>
      <w:pPr>
        <w:pStyle w:val="Normal"/>
        <w:rPr/>
      </w:pPr>
      <w:r>
        <w:rPr/>
        <w:t>Отмечается, что из шести показателей, характеризующих качество управления кредиторской задолженностью, все соответствуют нормативным значениям, что позволяет сделать вывод об удовлетворительном качестве управления кредиторской задолженностью.</w:t>
      </w:r>
    </w:p>
    <w:p>
      <w:pPr>
        <w:pStyle w:val="Normal"/>
        <w:spacing w:before="0" w:after="0"/>
        <w:rPr/>
      </w:pPr>
      <w:r>
        <w:rPr/>
        <w:t>Проведенный анализ показал, что основным факторами возникновения кредиторской задолженности были:</w:t>
      </w:r>
    </w:p>
    <w:p>
      <w:pPr>
        <w:pStyle w:val="Normal"/>
        <w:rPr/>
      </w:pPr>
      <w:r>
        <w:rPr>
          <w:szCs w:val="28"/>
        </w:rPr>
        <w:t>- отсутствие наличных средств на едином счете городского бюджета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несвоевременная оплата счетов на оказание услуг.</w:t>
      </w:r>
    </w:p>
    <w:p>
      <w:pPr>
        <w:pStyle w:val="Normal"/>
        <w:spacing w:before="0" w:after="0"/>
        <w:rPr/>
      </w:pPr>
      <w:r>
        <w:rPr>
          <w:szCs w:val="28"/>
        </w:rPr>
        <w:t xml:space="preserve">В связи с тем, что согласно п. 2.2 «Порядка проведения мониторинга кредиторской задолженности муниципальных унитарных предприятий г.Переславля-Залесского» документы о кредиторской задолженности и пояснения о причинах ее возникновения, представляются в сроки подачи квартальной отчетности о финансово-хозяйственной деятельности, то есть 30.03.2011, анализ кредиторской задолженности за 2011 год по муниципальным унитарным предприятиям будет проведен  в апреле 2012 года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60" w:after="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БН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120"/>
      <w:ind w:left="1418" w:firstLine="709"/>
      <w:jc w:val="left"/>
      <w:outlineLvl w:val="1"/>
    </w:pPr>
    <w:rPr>
      <w:b/>
    </w:rPr>
  </w:style>
  <w:style w:type="paragraph" w:styleId="3">
    <w:name w:val="Заголовок 3БН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21">
    <w:name w:val="2БН"/>
    <w:basedOn w:val="2"/>
    <w:qFormat/>
    <w:pPr>
      <w:numPr>
        <w:ilvl w:val="0"/>
        <w:numId w:val="2"/>
      </w:numPr>
      <w:spacing w:before="0" w:after="0"/>
      <w:ind w:left="0" w:firstLine="680"/>
      <w:jc w:val="center"/>
    </w:pPr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14:00Z</dcterms:created>
  <dc:creator>user</dc:creator>
  <dc:description/>
  <cp:keywords/>
  <dc:language>en-US</dc:language>
  <cp:lastModifiedBy>user</cp:lastModifiedBy>
  <cp:lastPrinted>2011-07-11T13:22:00Z</cp:lastPrinted>
  <dcterms:modified xsi:type="dcterms:W3CDTF">2012-03-23T08:39:00Z</dcterms:modified>
  <cp:revision>7</cp:revision>
  <dc:subject/>
  <dc:title/>
</cp:coreProperties>
</file>