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налитическая записка</w:t>
      </w:r>
    </w:p>
    <w:p>
      <w:pPr>
        <w:pStyle w:val="21"/>
        <w:numPr>
          <w:ilvl w:val="1"/>
          <w:numId w:val="2"/>
        </w:numPr>
        <w:ind w:left="0" w:firstLine="6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numPr>
          <w:ilvl w:val="1"/>
          <w:numId w:val="2"/>
        </w:numPr>
        <w:ind w:left="0" w:firstLine="680"/>
        <w:rPr/>
      </w:pPr>
      <w:r>
        <w:rPr/>
        <w:t>«Инвентаризация кредиторской задолженности бюджетных учреждений и муниципальных унитарных предприятий, анализ факторов ее возникновения за 9 месяцев 2011 года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бюджетных учреждений была проведена в квартальной разбивке за период 01.07.2011 – 01.10.2011 г.г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9 месяцев 2011 года  проводилась на основании утвержденных в рамках реализации программы реформирования нормативных правовых ак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сбор данных о кредиторской задолженности бюджетных учреждений проведен в соответствии с постановлением Администрации г.Переславля-Залесского от 30.03.2010 № 338 «Об утверждении Порядка проведения мониторинга кредиторской задолженности бюджетных учреждений и муниципальных унитарных предприятий»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Сведения о кредиторской задолженности представлены в разрезе бюджетных учреждений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9 месяцев  2011 года проводилась по следующим главным распорядителям бюдже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МУЗ «Городская больница г. Переславля-Залесског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культуры, молодежи и спорта Администрации г.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образования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/>
      </w:pPr>
      <w:r>
        <w:rPr>
          <w:szCs w:val="28"/>
        </w:rPr>
        <w:t>Управление  финансов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городского хозяйства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Администрация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/>
      </w:pPr>
      <w:r>
        <w:rPr>
          <w:szCs w:val="28"/>
        </w:rPr>
        <w:t>Муниципальное учреждение «Комплексный центр социального обслуживания населения «Надеж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Контрольно-счетная палата города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/>
      </w:pPr>
      <w:r>
        <w:rPr>
          <w:szCs w:val="28"/>
        </w:rPr>
        <w:t>Муниципальное учреждение «Переславль-Залесская городская Дума».</w:t>
      </w:r>
    </w:p>
    <w:p>
      <w:pPr>
        <w:pStyle w:val="Normal"/>
        <w:rPr/>
      </w:pPr>
      <w:r>
        <w:rPr/>
        <w:t xml:space="preserve">Общая сумма кредиторской задолженности по бюджетным учреждениям за последний отчетный период  с  01.07.2011 по 01.10.2011 года составила 37667,7 тыс.руб. т.е. увеличилась на 1179,9 тыс.руб. (таблица №4). </w:t>
      </w:r>
    </w:p>
    <w:p>
      <w:pPr>
        <w:pStyle w:val="Normal"/>
        <w:rPr/>
      </w:pPr>
      <w:r>
        <w:rPr/>
        <w:t>Наибольшая сумма задолженности 2904,7 тыс.руб. по Администрации города. Основной долг 26237 тыс.руб. сложился по крытому катку в связи с отсутствием субсидии на реализацию мероприятий по ФЦП «Развитие физкультуры и спорта в РФ» (оборудование приобретено, но не установлено, Департамент молодежи и спорта ЯО провел только авансирование, окончательный расчет за оборудование будет после его установки).</w:t>
      </w:r>
    </w:p>
    <w:p>
      <w:pPr>
        <w:pStyle w:val="Normal"/>
        <w:rPr/>
      </w:pPr>
      <w:r>
        <w:rPr/>
        <w:t>В общей структуре задолженности наибольший удельный вес занимает задолженность Администрации города– 77,2%, Управления образования – 11,7%, МУЗ «Городская больница» - 9,4%.</w:t>
      </w:r>
    </w:p>
    <w:p>
      <w:pPr>
        <w:pStyle w:val="Normal"/>
        <w:rPr/>
      </w:pPr>
      <w:r>
        <w:rPr/>
        <w:t>Просроченная кредиторская задолженность за анализируемый период уменьшилась на 310,6 тыс.руб. и на отчетную дату отсутствует.</w:t>
      </w:r>
    </w:p>
    <w:p>
      <w:pPr>
        <w:pStyle w:val="Normal"/>
        <w:rPr/>
      </w:pPr>
      <w:r>
        <w:rPr/>
        <w:t xml:space="preserve">Информация о кредиторской задолженности (включая просроченную) за период с 01.07.2011 по 01.10.2011 г.  в разрезе видов учреждений и КБК представлена в таблице №1. </w:t>
      </w:r>
    </w:p>
    <w:p>
      <w:pPr>
        <w:pStyle w:val="Normal"/>
        <w:rPr/>
      </w:pPr>
      <w:r>
        <w:rPr/>
        <w:t>Информация о просроченной кредиторской задолженности  по состоянию на  01.10.2011 г.  представлена в таблице №2.</w:t>
      </w:r>
    </w:p>
    <w:p>
      <w:pPr>
        <w:pStyle w:val="Normal"/>
        <w:rPr/>
      </w:pPr>
      <w:r>
        <w:rPr/>
        <w:t>Информация о показателях качества управления кредиторской задолженностью (включая просроченную) на 01.10.2011 г. представлена в таблице №3.</w:t>
      </w:r>
    </w:p>
    <w:p>
      <w:pPr>
        <w:pStyle w:val="Normal"/>
        <w:rPr/>
      </w:pPr>
      <w:r>
        <w:rPr/>
        <w:t>Отмечается, что из шести показателей, характеризующих качество управления кредиторской задолженностью, четыре соответствуют нормативным значениям, что позволяет сделать вывод об удовлетворительном качестве управления задолженностью.</w:t>
      </w:r>
    </w:p>
    <w:p>
      <w:pPr>
        <w:pStyle w:val="Normal"/>
        <w:spacing w:before="0" w:after="0"/>
        <w:rPr/>
      </w:pPr>
      <w:r>
        <w:rPr/>
        <w:t>Проведенный анализ показал, что основным факторами возникновения кредиторской задолженности были:</w:t>
      </w:r>
    </w:p>
    <w:p>
      <w:pPr>
        <w:pStyle w:val="Normal"/>
        <w:rPr>
          <w:color w:val="000000"/>
          <w:sz w:val="16"/>
          <w:szCs w:val="16"/>
        </w:rPr>
      </w:pPr>
      <w:r>
        <w:rPr>
          <w:szCs w:val="28"/>
        </w:rPr>
        <w:t>- отсутствие наличных средств на едином счете городского бюджета;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несвоевременная оплата счетов на оказание услуг.</w:t>
      </w:r>
    </w:p>
    <w:p>
      <w:pPr>
        <w:pStyle w:val="Normal"/>
        <w:spacing w:before="0" w:after="0"/>
        <w:rPr/>
      </w:pPr>
      <w:r>
        <w:rPr>
          <w:szCs w:val="28"/>
        </w:rPr>
        <w:t xml:space="preserve">В связи с тем, что согласно п. 2.2 «Порядка проведения мониторинга кредиторской задолженности муниципальных унитарных предприятий г.Переславля-Залесского» документы о кредиторской задолженности и пояснения о причинах ее возникновения, представляются в сроки подачи квартальной отчетности о финансово-хозяйственной деятельности, то есть 30.10.2011, анализ кредиторской задолженности за 9 месяцев 2011 года по муниципальным унитарным предприятиям будет проведен  в ноябре 2011 года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60" w:after="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9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БН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120"/>
      <w:ind w:left="1418" w:firstLine="709"/>
      <w:jc w:val="left"/>
      <w:outlineLvl w:val="1"/>
    </w:pPr>
    <w:rPr>
      <w:b/>
    </w:rPr>
  </w:style>
  <w:style w:type="paragraph" w:styleId="3">
    <w:name w:val="Заголовок 3БН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21">
    <w:name w:val="2БН"/>
    <w:basedOn w:val="2"/>
    <w:qFormat/>
    <w:pPr>
      <w:numPr>
        <w:ilvl w:val="0"/>
        <w:numId w:val="2"/>
      </w:numPr>
      <w:spacing w:before="0" w:after="0"/>
      <w:ind w:left="0" w:firstLine="680"/>
      <w:jc w:val="center"/>
    </w:pPr>
    <w:rPr>
      <w:b w:val="false"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14:00Z</dcterms:created>
  <dc:creator>user</dc:creator>
  <dc:description/>
  <cp:keywords/>
  <dc:language>en-US</dc:language>
  <cp:lastModifiedBy>user</cp:lastModifiedBy>
  <cp:lastPrinted>2011-07-11T13:22:00Z</cp:lastPrinted>
  <dcterms:modified xsi:type="dcterms:W3CDTF">2011-10-26T04:28:00Z</dcterms:modified>
  <cp:revision>4</cp:revision>
  <dc:subject/>
  <dc:title/>
</cp:coreProperties>
</file>