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hanging="0"/>
        <w:jc w:val="center"/>
        <w:rPr/>
      </w:pPr>
      <w:r>
        <w:rPr>
          <w:b/>
          <w:szCs w:val="28"/>
        </w:rPr>
        <w:t>Пояснительная записка</w:t>
      </w:r>
    </w:p>
    <w:p>
      <w:pPr>
        <w:pStyle w:val="21"/>
        <w:numPr>
          <w:ilvl w:val="1"/>
          <w:numId w:val="2"/>
        </w:numPr>
        <w:ind w:left="0" w:firstLine="680"/>
        <w:rPr/>
      </w:pPr>
      <w:r>
        <w:rPr/>
        <w:t>к мониторингу кредиторской задолженности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На основании Порядка проведения мониторинга кредиторской задолженности, утвержденного постановлением Администрации от 09.04.2012 № 398, в управление финансов Администрации г. Переславля - Залесского были представлены отчеты следующих главных распорядителей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5" w:leader="none"/>
          <w:tab w:val="left" w:pos="1080" w:leader="none"/>
        </w:tabs>
        <w:spacing w:before="0" w:after="0"/>
        <w:ind w:left="1080" w:hanging="360"/>
        <w:rPr>
          <w:szCs w:val="28"/>
        </w:rPr>
      </w:pPr>
      <w:r>
        <w:rPr>
          <w:szCs w:val="28"/>
        </w:rPr>
        <w:t>Администрация г. Переславля-Залесс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Cs w:val="28"/>
        </w:rPr>
      </w:pPr>
      <w:r>
        <w:rPr>
          <w:szCs w:val="28"/>
        </w:rPr>
        <w:t>Контрольно-счетная палата города Переславля-Залесс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>
          <w:szCs w:val="28"/>
        </w:rPr>
        <w:t>Муниципальное учреждение Переславль - Залесская городская Ду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Cs w:val="28"/>
        </w:rPr>
      </w:pPr>
      <w:r>
        <w:rPr>
          <w:szCs w:val="28"/>
        </w:rPr>
        <w:t>Управление культуры, молодежи и спорта Администрации г.Переславля-Залесс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Cs w:val="28"/>
        </w:rPr>
      </w:pPr>
      <w:r>
        <w:rPr>
          <w:szCs w:val="28"/>
        </w:rPr>
        <w:t>Управление муниципальной собственности Администрации г. Переславля - Залесс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Cs w:val="28"/>
        </w:rPr>
      </w:pPr>
      <w:r>
        <w:rPr>
          <w:szCs w:val="28"/>
        </w:rPr>
        <w:t>Управление образования Администрации г. Переславля-Залесс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Cs w:val="28"/>
        </w:rPr>
      </w:pPr>
      <w:r>
        <w:rPr>
          <w:szCs w:val="28"/>
        </w:rPr>
        <w:t>Управление социальной защиты населения и труда Администрации г. Переславля - Залесс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Cs w:val="28"/>
        </w:rPr>
      </w:pPr>
      <w:r>
        <w:rPr>
          <w:szCs w:val="28"/>
        </w:rPr>
        <w:t>Управление  финансов Администрации г. Переславля-Залесского.</w:t>
      </w:r>
    </w:p>
    <w:p>
      <w:pPr>
        <w:pStyle w:val="Normal"/>
        <w:rPr/>
      </w:pPr>
      <w:r>
        <w:rPr/>
        <w:t>Общая сумма кредиторской задолженности на 01.07.2012 года составила 18819862,75 руб., в том числе просроченная задолженность составила 3915444,78 руб. По сравнению с данными на 01.04.2012 года сумма кредиторской задолженности уменьшилась на 3596226,92 руб. Наибольшая сумма кредиторской задолженности приходится на управление образования Администрации г. Переславля - Залесского (55,7 %) и Администрацию г. Переславля - Залесского (40,6 %).</w:t>
      </w:r>
    </w:p>
    <w:p>
      <w:pPr>
        <w:pStyle w:val="Normal"/>
        <w:ind w:hanging="0"/>
        <w:rPr/>
      </w:pPr>
      <w:r>
        <w:rPr/>
        <w:object w:dxaOrig="10080" w:dyaOrig="5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9pt;height:290.15pt" filled="f" o:ole="">
            <v:imagedata r:id="rId3" o:title=""/>
          </v:shape>
          <o:OLEObject Type="Embed" ProgID="" ShapeID="ole_rId2" DrawAspect="Content" ObjectID="_1739690557" r:id="rId2"/>
        </w:object>
      </w:r>
      <w:r>
        <w:rPr/>
        <w:t xml:space="preserve">Анализ кредиторской задолженности проводится по сравнению с данными на </w:t>
      </w:r>
      <w:r>
        <w:rPr>
          <w:b/>
        </w:rPr>
        <w:t>01.04.2012 года</w:t>
      </w:r>
      <w:r>
        <w:rPr/>
        <w:t>.</w:t>
      </w:r>
    </w:p>
    <w:p>
      <w:pPr>
        <w:pStyle w:val="Normal"/>
        <w:rPr/>
      </w:pPr>
      <w:r>
        <w:rPr/>
        <w:t>Рост кредиторской задолженности отмечается по управлению социальной защиты населения и труда – 12226,64 руб., по управлению муниципальной собственности – 165912,97 руб., по КСП – 4469,85 руб., по управлению финансов - на 19623,32 руб. Снижение  кредиторской задолженности отмечается по Администрации г. Переславля - Залесского на 1429325,84 руб., по управлению образования -  2047359,86 руб., по управлению культуры, молодежи и спорта - 136700 руб., по муниципальному учреждению Переславль – Залеской городской Думы на 185074,00 руб.</w:t>
      </w:r>
    </w:p>
    <w:p>
      <w:pPr>
        <w:pStyle w:val="Normal"/>
        <w:ind w:left="-720" w:firstLine="360"/>
        <w:rPr/>
      </w:pPr>
      <w:r>
        <w:rPr/>
        <w:object w:dxaOrig="10679" w:dyaOrig="10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3.75pt;height:522.65pt" filled="f" o:ole="">
            <v:imagedata r:id="rId5" o:title=""/>
          </v:shape>
          <o:OLEObject Type="Embed" ProgID="" ShapeID="ole_rId4" DrawAspect="Content" ObjectID="_1077137917" r:id="rId4"/>
        </w:object>
      </w:r>
      <w:r>
        <w:rPr/>
        <w:t xml:space="preserve">                 </w:t>
      </w:r>
      <w:r>
        <w:rPr/>
        <w:t>Сумма кредиторской задолженности по группам расход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 xml:space="preserve">по услугам связи уменьшилась на 15144,96 руб. и составляет 213141,61 руб.,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>по транспортным услугам увеличилась на 31259,50 руб. и составляет  83479,50 руб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>по коммунальным услугам уменьшилась на 1596807,76 руб. и составляет 4785466,14 руб., из них просроченная кредиторская задолженность составляет 6653,87 руб. Наибольшая сумма задолженности 4610079,58 руб. по управлению образования Администрации г. Переславля - Залесско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>по арендной плате за пользование имуществом увеличилась на 15000,00 руб. и составляет 125000,00 руб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>по работам и услугам по содержанию имущества уменьшилась на 532323,09 руб. и составляет 1182289,07 руб., из них просроченная кредиторская задолженность составляет 37094,40 руб. Наибольшая сумма задолженности 1063841,45 руб. по управлению образования Администрации г. Переславля - Залесского, из них - 207764,46 руб. за аварийно-техническое обслуживание, 340579,16 руб. за услуги ООО ВДПО,  105260,86 руб. за услуги ООО «Медпроф», 104935,00 руб. за ремонт  классов в МОУ СОШ №3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>по прочим работам и услугам уменьшилась на 904761,21 руб. и составляет 7359180,63 руб., из них просроченная кредиторская задолженность составляет 3476456,75 руб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Кредиторская задолженность в том числе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 xml:space="preserve">за школьное питание и за питание в пришкольных лагерях - 1587986,17 руб.,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 xml:space="preserve">за услуги по содержанию городского хозяйства (содержание парков, скверов, УДС, выполнение работ по валке деревьев, ликвидация несанкционированных свалок мусора, содержание мест захоронения, тротуаров, разработка ПСД на капитальный ремонт кровли др.) - 4106246,01 руб., из них просроченная задолженность - 3476456,75 руб.,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 xml:space="preserve">за информационные услуги в газете «Переславская неделя» - 134153,40 руб.,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за услуги ООО ВДПО - 204963,18 руб.,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за услуги ГОВД  - 59859,76 руб.,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за техническое сопровождение программных продуктов, обслуживание «1С», «Консультант» - 170269,00 руб.,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за межевание земельных участков и экспертизу – 96500,00 руб.,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услуги по проведению Дня города – 295200,00 руб.,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проведение энергоаудита – 174580,00 руб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Остальная сумма задолженности приходится на услуги страховых компаний, вневедомственной и противопожарной охраны и д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>по увеличению стоимости основных средств увеличилась на 455731,54  руб. и составляет 2335784,94 руб.</w:t>
      </w:r>
    </w:p>
    <w:p>
      <w:pPr>
        <w:pStyle w:val="Normal"/>
        <w:ind w:left="180" w:firstLine="900"/>
        <w:rPr/>
      </w:pPr>
      <w:r>
        <w:rPr/>
        <w:t>Кредиторская задолженность в том числе:</w:t>
      </w:r>
    </w:p>
    <w:p>
      <w:pPr>
        <w:pStyle w:val="Normal"/>
        <w:ind w:left="1080" w:hanging="0"/>
        <w:rPr/>
      </w:pPr>
      <w:r>
        <w:rPr/>
        <w:t xml:space="preserve">за разработку ПСД и строительство жилых домов по ул. Свободы и по ул. Новая - 1988243,99 руб.,  </w:t>
      </w:r>
    </w:p>
    <w:p>
      <w:pPr>
        <w:pStyle w:val="Normal"/>
        <w:ind w:left="1080" w:hanging="0"/>
        <w:rPr/>
      </w:pPr>
      <w:r>
        <w:rPr/>
        <w:t>за приобретение игрушек в детские сады и школы – 256009,00 руб.,</w:t>
      </w:r>
    </w:p>
    <w:p>
      <w:pPr>
        <w:pStyle w:val="Normal"/>
        <w:ind w:left="1080" w:hanging="0"/>
        <w:rPr/>
      </w:pPr>
      <w:r>
        <w:rPr/>
        <w:t xml:space="preserve">Остальная сумма задолженности приходится на приобретение компьютерной техники, мебел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 xml:space="preserve">по увеличению стоимости материальных запасов уменьшилась на 518059,67 руб. и составляет 1980471,26 руб. </w:t>
      </w:r>
    </w:p>
    <w:p>
      <w:pPr>
        <w:pStyle w:val="Normal"/>
        <w:ind w:left="540" w:hanging="0"/>
        <w:rPr/>
      </w:pPr>
      <w:r>
        <w:rPr/>
        <w:t xml:space="preserve">        </w:t>
      </w:r>
      <w:r>
        <w:rPr/>
        <w:t>Кредиторская задолженность за продукты питания - 1905782,14 руб.,</w:t>
      </w:r>
    </w:p>
    <w:p>
      <w:pPr>
        <w:pStyle w:val="Normal"/>
        <w:ind w:left="540" w:hanging="0"/>
        <w:rPr/>
      </w:pPr>
      <w:r>
        <w:rPr/>
        <w:t xml:space="preserve">        </w:t>
      </w:r>
      <w:r>
        <w:rPr/>
        <w:t>Остальная сумма задолженности приходится на приобретение канцелярских товаров, ГСМ, запчастей, расходных материалов к компьютерной техни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 xml:space="preserve">по безвозмездным перечислениям государственным и муниципальным организациям (МУП «Управляющая компания») уменьшилась на 557000,00 руб. и составляет 346031,13 руб., из них просроченная  задолженность составляет 67531,13 руб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>по безвозмездным перечислениям, кроме государственных и муниципальных организаций (ООО «Белая линия», ООО «Жилсервис», ООО «Переславская жилищная компания», ООО «Ремкос», ООО «Трудовик») увеличилась на 3280,17 руб. и составляет 327824,97 руб., из них просроченная  задолженность составляет 327824,97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>по прочим расходам увеличилась на 22598,56 руб. и составляет 81193,50 руб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  <w:t>Сводные сведения о состоянии кредиторской задолженности на 01.07.2012 года представлены в форме № 1.</w:t>
      </w:r>
    </w:p>
    <w:p>
      <w:pPr>
        <w:pStyle w:val="Normal"/>
        <w:ind w:left="540" w:firstLine="540"/>
        <w:rPr/>
      </w:pPr>
      <w:r>
        <w:rPr/>
        <w:t>Справочная информация о состоянии просроченной кредиторской задолженности  на  01.07.2012 г.  представлена в форме № 3.</w:t>
      </w:r>
    </w:p>
    <w:p>
      <w:pPr>
        <w:pStyle w:val="Normal"/>
        <w:spacing w:before="0" w:after="0"/>
        <w:ind w:left="540" w:firstLine="540"/>
        <w:rPr/>
      </w:pPr>
      <w:r>
        <w:rPr/>
        <w:t>В мониторинге кредиторской задолженности представлена форма со сводной информацией о состоянии кредиторской задолженности муниципальных учреждений г. Переславля - Залесского. Всего муниципальных учреждений в г. Переславле - Залесском - 58, из них: 3 учреждения, являющиеся органами местного самоуправления, 5 - структурные подразделения Администрации г. Переславля - Залесского, 3 -  казенные учреждения, 44 - бюджетные учреждения,   3 - автономные учреждения.</w:t>
      </w:r>
    </w:p>
    <w:p>
      <w:pPr>
        <w:pStyle w:val="Normal"/>
        <w:spacing w:before="0" w:after="0"/>
        <w:ind w:left="540" w:firstLine="540"/>
        <w:rPr/>
      </w:pPr>
      <w:r>
        <w:rPr/>
        <w:t>В состав подведомственных учреждений управления образования входят МУ "Центр обеспечения функционирования муниципальных образовательных учреждений города Переславля-Залесского", детские сады и школы, внешкольные учреждения дополнительного образования, из них 36 бюджетных учреждений и 3 автономных учреждения.</w:t>
      </w:r>
    </w:p>
    <w:p>
      <w:pPr>
        <w:pStyle w:val="Normal"/>
        <w:spacing w:before="0" w:after="0"/>
        <w:ind w:left="540" w:firstLine="540"/>
        <w:rPr/>
      </w:pPr>
      <w:r>
        <w:rPr/>
        <w:t>В состав подведомственных учреждений управления социальной защиты населения и труда входят МУ «Центр выплат» и МУ «КЦСОН «Надежда».</w:t>
      </w:r>
    </w:p>
    <w:p>
      <w:pPr>
        <w:pStyle w:val="Normal"/>
        <w:spacing w:before="0" w:after="0"/>
        <w:ind w:left="540" w:firstLine="540"/>
        <w:rPr/>
      </w:pPr>
      <w:r>
        <w:rPr/>
        <w:t>В состав подведомственных учреждений Администрации г. Переславля -  Залесского входят МУ "Служба обеспечения и ЕДДС" и МБУ «Центр развития города Переславля - Залесского».</w:t>
      </w:r>
    </w:p>
    <w:p>
      <w:pPr>
        <w:pStyle w:val="Normal"/>
        <w:spacing w:before="0" w:after="0"/>
        <w:ind w:left="540" w:firstLine="540"/>
        <w:rPr/>
      </w:pPr>
      <w:r>
        <w:rPr/>
        <w:t>В состав подведомственных учреждений управления культуры, молодежи и спорта входят МУ «Молодежный центр», МОУ ДОД ДМШ, МУ "Чемпион", МУК "ГБО", МОУ ДОД ДХШ, МУК КДЦ "Плещей".</w:t>
      </w:r>
    </w:p>
    <w:p>
      <w:pPr>
        <w:pStyle w:val="Normal"/>
        <w:spacing w:before="0" w:after="0"/>
        <w:ind w:left="540" w:hanging="0"/>
        <w:rPr/>
      </w:pPr>
      <w:r>
        <w:rPr/>
      </w:r>
    </w:p>
    <w:p>
      <w:pPr>
        <w:pStyle w:val="Normal"/>
        <w:spacing w:before="0" w:after="0"/>
        <w:ind w:left="540" w:hanging="0"/>
        <w:rPr/>
      </w:pPr>
      <w:r>
        <w:rPr/>
        <w:t>Проведенный анализ показал, что основным факторами возникновения кредиторской задолженности были:</w:t>
      </w:r>
    </w:p>
    <w:p>
      <w:pPr>
        <w:pStyle w:val="Normal"/>
        <w:ind w:left="540" w:hanging="0"/>
        <w:rPr/>
      </w:pPr>
      <w:r>
        <w:rPr>
          <w:szCs w:val="28"/>
        </w:rPr>
        <w:t>- отсутствие наличных средств на едином счете городского бюджета;</w:t>
      </w: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ind w:left="540" w:hanging="0"/>
        <w:rPr>
          <w:color w:val="000000"/>
          <w:szCs w:val="28"/>
        </w:rPr>
      </w:pPr>
      <w:r>
        <w:rPr>
          <w:color w:val="000000"/>
          <w:szCs w:val="28"/>
        </w:rPr>
        <w:t>- несвоевременная оплата счетов на оказание услуг.</w:t>
      </w:r>
    </w:p>
    <w:p>
      <w:pPr>
        <w:pStyle w:val="Normal"/>
        <w:spacing w:before="60" w:after="6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260" w:right="746" w:gutter="0" w:header="0" w:top="71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94"/>
        </w:tabs>
        <w:ind w:left="0" w:firstLine="709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851"/>
      </w:pPr>
      <w:rPr/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1418" w:hanging="851"/>
      </w:pPr>
      <w:rPr/>
    </w:lvl>
    <w:lvl w:ilvl="2">
      <w:start w:val="1"/>
      <w:numFmt w:val="none"/>
      <w:suff w:val="nothing"/>
      <w:lvlText w:val="%1"/>
      <w:lvlJc w:val="left"/>
      <w:pPr>
        <w:tabs>
          <w:tab w:val="num" w:pos="0"/>
        </w:tabs>
        <w:ind w:left="1701" w:hanging="851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45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5301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701"/>
        </w:tabs>
        <w:ind w:left="6021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01"/>
        </w:tabs>
        <w:ind w:left="6741" w:hanging="7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01"/>
        </w:tabs>
        <w:ind w:left="7461" w:hanging="7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01"/>
        </w:tabs>
        <w:ind w:left="8181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БН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before="240" w:after="120"/>
      <w:ind w:left="1418" w:firstLine="709"/>
      <w:jc w:val="left"/>
      <w:outlineLvl w:val="1"/>
    </w:pPr>
    <w:rPr>
      <w:b/>
    </w:rPr>
  </w:style>
  <w:style w:type="paragraph" w:styleId="3">
    <w:name w:val="Заголовок 3БН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uppressAutoHyphens w:val="true"/>
      <w:spacing w:before="480" w:after="120"/>
      <w:ind w:left="0" w:hanging="0"/>
      <w:jc w:val="left"/>
      <w:outlineLvl w:val="2"/>
    </w:pPr>
    <w:rPr>
      <w:rFonts w:ascii="Arial" w:hAnsi="Arial" w:cs="Arial"/>
      <w:b/>
      <w:szCs w:val="22"/>
    </w:rPr>
  </w:style>
  <w:style w:type="paragraph" w:styleId="21">
    <w:name w:val="2БН"/>
    <w:basedOn w:val="2"/>
    <w:qFormat/>
    <w:pPr>
      <w:numPr>
        <w:ilvl w:val="0"/>
        <w:numId w:val="2"/>
      </w:numPr>
      <w:spacing w:before="0" w:after="0"/>
      <w:ind w:left="0" w:firstLine="680"/>
      <w:jc w:val="center"/>
    </w:pPr>
    <w:rPr>
      <w:b w:val="false"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21:10:00Z</dcterms:created>
  <dc:creator>user</dc:creator>
  <dc:description/>
  <cp:keywords/>
  <dc:language>en-US</dc:language>
  <cp:lastModifiedBy>User</cp:lastModifiedBy>
  <cp:lastPrinted>2012-07-13T08:32:00Z</cp:lastPrinted>
  <dcterms:modified xsi:type="dcterms:W3CDTF">2012-07-13T06:51:00Z</dcterms:modified>
  <cp:revision>7</cp:revision>
  <dc:subject/>
  <dc:title>Аналитическая записка</dc:title>
</cp:coreProperties>
</file>