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rPr/>
      </w:pPr>
      <w:r>
        <w:rPr/>
        <w:t>УТВЕРЖД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8.12.2012 № 458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3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(бюджетному учрежде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тельное учреждение дополнительного образования детей "Детско-юношеская спортивная школа - 2"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Муниципальным образовательным учреждением дополнительного образования детей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"Детско-юношеская спортивная школа - 2"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ых образовательных программ</w:t>
      </w:r>
    </w:p>
    <w:p>
      <w:pPr>
        <w:pStyle w:val="Normal"/>
        <w:tabs>
          <w:tab w:val="clear" w:pos="708"/>
          <w:tab w:val="left" w:pos="756" w:leader="none"/>
          <w:tab w:val="left" w:pos="3028" w:leader="none"/>
        </w:tabs>
        <w:ind w:firstLine="720"/>
        <w:jc w:val="both"/>
        <w:rPr/>
      </w:pPr>
      <w:r>
        <w:rPr>
          <w:bCs/>
        </w:rPr>
        <w:t xml:space="preserve">Получатели муниципальной  услуги – дети в возрасте от </w:t>
      </w:r>
      <w:r>
        <w:rPr/>
        <w:t>5 до 18 лет, не имеющие медицинских противопоказаний к освоению выбранной образовательной программы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98"/>
        <w:gridCol w:w="2757"/>
        <w:gridCol w:w="1448"/>
        <w:gridCol w:w="905"/>
        <w:gridCol w:w="906"/>
        <w:gridCol w:w="906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0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родителей (законных представителей обучающихся), удовлетворенных качеством  услу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призеров творческих конкурсов, соревнований разного уровн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-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% часов учебного плана реализуют педагогические работники, имеющие образование  (аттестацию) в области, соответствующей  преподаваемому   предмету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Style21"/>
        <w:shd w:fill="FFFFFF" w:val="clear"/>
        <w:spacing w:before="0" w:after="0"/>
        <w:ind w:firstLine="708"/>
        <w:jc w:val="both"/>
        <w:textAlignment w:val="top"/>
        <w:rPr/>
      </w:pPr>
      <w:r>
        <w:rPr/>
        <w:t>3. Требования к условиям, порядку и результатам оказания услуг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оказывается на основании Базовых требований к качеству предоставления муниципальной услуги «Реализация дополнительных образовательных программ», утвержденных приказом Управления образования от 14.12.2011 №458/01-0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3.1. Порядок оказания муниципальной услуги: (в соответствии с п. 5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>»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3.2. Требования к организации процесса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/>
        <w:t>(в соответствии с п. 6 Базовых требований к качеству предоставления муниципальной услуги «Реализация дополнительных образовательных программ</w:t>
      </w:r>
      <w:r>
        <w:rPr>
          <w:sz w:val="28"/>
          <w:szCs w:val="28"/>
        </w:rPr>
        <w:t xml:space="preserve">» </w:t>
      </w:r>
      <w:r>
        <w:rPr/>
        <w:t>п. 6)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_______________-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__-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1. Реализация дополнительных образовательных программ. Получатели услуги - д</w:t>
            </w:r>
            <w:r>
              <w:rPr>
                <w:bCs/>
              </w:rPr>
              <w:t xml:space="preserve">ети в возрасте от </w:t>
            </w:r>
            <w:r>
              <w:rPr/>
              <w:t>5 до 18 лет, не имеющие медицинских противопоказаний к освоению выбранной образовательной программы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spacing w:before="280" w:after="280"/>
        <w:ind w:firstLine="540"/>
        <w:jc w:val="both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14"/>
        <w:gridCol w:w="2064"/>
        <w:gridCol w:w="1932"/>
        <w:gridCol w:w="977"/>
        <w:gridCol w:w="979"/>
        <w:gridCol w:w="97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</w:tbl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60"/>
        <w:gridCol w:w="1648"/>
        <w:gridCol w:w="1260"/>
        <w:gridCol w:w="210"/>
        <w:gridCol w:w="1134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, источник информации о значении показателя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контингента детей, получающих дополнительное образование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детей на начало года к количеству детей на конец года х 100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данных «Обучающиеся УДОД», приказы, статистический отчет 1-ДО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тношение численности обучающихся третьего и последующих  годов обучения к общему количеству обучающихс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ношение количества обучающихся третьего и последующих годов обучения к общему количеству обучающихся х 100.</w:t>
            </w:r>
          </w:p>
          <w:p>
            <w:pPr>
              <w:pStyle w:val="Normal"/>
              <w:rPr/>
            </w:pPr>
            <w:r>
              <w:rPr/>
              <w:t>Комплектование УДОД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(законных представителей обучающихся), удовлетворенных качеством  услуг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родителей, удовлетворенных качеством услуги, к  общему количеству родителей, принявших участие в мониторинге х 100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Доля обучающихся, принявших участие в смотрах, конкурсах, олимпиадах и т.п. разно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обучающихся,принявших участие в конкурсах, к общему количеству обучающихся х 100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приказов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Доля призеров творческих конкурсов, соревнований разного уровн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ризеров к общему количеству участников конкурсов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100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, грамоты, дипломы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 случаев травматизма среди детей в учрежде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, запись в журнале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тсутствие обоснованных  жалоб детей или их законных представителей на организацию образовательного процесса  в учрежден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Уровень квалификации педагогических работ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едагогических работников, прошедших аттестацию, к общему количеству педагогов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й отчет 1-ДО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Наличие  у педагогических работников образования (аттестации) в области, соответствующей  преподаваемому   предмет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hd w:fill="FFFFFF" w:val="clear"/>
              <w:tabs>
                <w:tab w:val="clear" w:pos="708"/>
                <w:tab w:val="left" w:pos="1489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часов учебного плана,  реализуемых  педагогическими работниками, имеющими образование (аттестацию)   в области, соответствующей  преподаваемому   предмету к общему количеству часов учебного плана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100 %  часов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учебного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плана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</w:t>
            </w:r>
            <w:r>
              <w:rPr/>
              <w:t xml:space="preserve">реализуют  педагогические работники,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имеющие 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>образование (аттестацию)</w:t>
            </w:r>
          </w:p>
          <w:p>
            <w:pPr>
              <w:pStyle w:val="Normal"/>
              <w:shd w:fill="FFFFFF" w:val="clear"/>
              <w:ind w:right="-851" w:hanging="0"/>
              <w:rPr/>
            </w:pPr>
            <w:r>
              <w:rPr/>
              <w:t xml:space="preserve">   </w:t>
            </w:r>
            <w:r>
              <w:rPr/>
              <w:t>в области, соответствующей  преподаваемому   предм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3. Периодичность  представления отчета о выполнении муниципального задания </w:t>
      </w:r>
    </w:p>
    <w:p>
      <w:pPr>
        <w:pStyle w:val="Normal"/>
        <w:ind w:firstLine="708"/>
        <w:jc w:val="both"/>
        <w:rPr/>
      </w:pPr>
      <w:r>
        <w:rPr/>
        <w:t xml:space="preserve"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 до 15 июля (по отчету за полугодие), до 01 февраля (по отчету за год) года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-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56:00Z</dcterms:created>
  <dc:creator>User</dc:creator>
  <dc:description/>
  <cp:keywords/>
  <dc:language>en-US</dc:language>
  <cp:lastModifiedBy>Olga</cp:lastModifiedBy>
  <cp:lastPrinted>2012-01-23T16:10:00Z</cp:lastPrinted>
  <dcterms:modified xsi:type="dcterms:W3CDTF">2013-01-10T08:44:00Z</dcterms:modified>
  <cp:revision>11</cp:revision>
  <dc:subject/>
  <dc:title>АДМИНИСТРАЦИЯ г ПЕРЕСЛАВЛЯ-ЗАЛЕССКОГО</dc:title>
</cp:coreProperties>
</file>