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еславля-Залес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9.12.2012 № 467/01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й подведомствен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образователь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 N 3266-1 "Об образован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3.11.2006 N 174-ФЗ "Об автономных учреждениях",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. Переславля-Залесского от  23.04.2012 № 500 «Об утверждении Порядка формирования, мониторинга и контроля выполнения муниципального задания, Порядка финансового обеспечения выполнения муниципального задания муниципальными учреждениями г.Переславля-Залесского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Утвердить муниципальные задания на оказание муниципальных услуг и (или) выполнение работ на 2013-2015 год (годы) следующим, подведомственным Управлению образования Администрации г. Переславля-Залесского муниципальным учреждениям, согласно приложению:</w:t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41"/>
        <w:gridCol w:w="1744"/>
      </w:tblGrid>
      <w:tr>
        <w:trPr>
          <w:trHeight w:val="2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задания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детский оздоровительно-образовательный центр "Орленок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детский оздоровительно-образовательный центр "Чайка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2. Контроль выполнения приказа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3218"/>
      </w:tblGrid>
      <w:tr>
        <w:trPr/>
        <w:tc>
          <w:tcPr>
            <w:tcW w:w="624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 Зарайска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235.0" TargetMode="External"/><Relationship Id="rId3" Type="http://schemas.openxmlformats.org/officeDocument/2006/relationships/hyperlink" Target="garantf1://90157.0" TargetMode="External"/><Relationship Id="rId4" Type="http://schemas.openxmlformats.org/officeDocument/2006/relationships/hyperlink" Target="garantf1://2444795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13:00Z</dcterms:created>
  <dc:creator>Olga</dc:creator>
  <dc:description/>
  <cp:keywords/>
  <dc:language>en-US</dc:language>
  <cp:lastModifiedBy>Olga</cp:lastModifiedBy>
  <cp:lastPrinted>2013-01-11T10:30:00Z</cp:lastPrinted>
  <dcterms:modified xsi:type="dcterms:W3CDTF">2013-04-08T06:15:00Z</dcterms:modified>
  <cp:revision>3</cp:revision>
  <dc:subject/>
  <dc:title/>
</cp:coreProperties>
</file>