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еславля-За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11.2013 № 362/01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я подведомствен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образовате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й дополнительного образова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"Об образовании в РФ", Бюджетным кодексом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.Переславля-Залесского от  27.12.2011 № 2023  «Об утверждении Порядка формирования, мониторинга и контроля выполнения муниципального задания, Порядка финансового обеспечения выполнения муниципального задания муниципальными учреждениями г.Переславля-Залесского», по результатам проведения промежуточной оценки (мониторинга) выполнения муниципального задания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менения вносимые в муниципальные задания на оказание муниципальных услуг и (или) выполнение работ на 2013-2015 год (годы), утвержденные приказом от 28.12.2012 № 458/01-06 «Об утверждении муниципальных заданий подведомственным муниципальным образовательным учреждениям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отделу (Морозова Е.И.) внести необходимые изменения в соглашения о порядке и условиях предоставления субсидии на финансовое обеспечение выполнения муниципального задания в 2013 год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15.11.201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ыполнения приказа оставляю за соб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sub_1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sub_1"/>
      <w:bookmarkStart w:id="2" w:name="sub_1"/>
      <w:bookmarkEnd w:id="2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170"/>
      </w:tblGrid>
      <w:tr>
        <w:trPr/>
        <w:tc>
          <w:tcPr>
            <w:tcW w:w="600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образования</w:t>
            </w:r>
          </w:p>
        </w:tc>
        <w:tc>
          <w:tcPr>
            <w:tcW w:w="3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А. Зарайска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4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Центр внешкольной работы "Ювента"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648» заменить на «567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6 мз/1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бюджетному) учреждению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еславля-Залесск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Центр творческого развития и гуманитар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5  год (годы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790» заменить на «779».</w:t>
      </w:r>
      <w:r>
        <w:br w:type="page"/>
      </w:r>
    </w:p>
    <w:p>
      <w:pPr>
        <w:pStyle w:val="ConsPlusNonformat"/>
        <w:widowControl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13 № 362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28 мз/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(/бюджетному)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еславля-Залес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образовательное учреждение дополнительного образо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танция детского и юношеского туризма и экскурс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муниципальных услуг и (или) выполнение рабо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 – 2015 год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Показатели, характеризующие объем и (или) качество муниципальной услуг(и)» в таблице 1 по строке 1 «Реализация дополнительных образовательных программ», столбец «Плановое значение показателя на очередной финансовый год и плановый период, 2013 г.» значение «700» заменить на «590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35.0" TargetMode="External"/><Relationship Id="rId3" Type="http://schemas.openxmlformats.org/officeDocument/2006/relationships/hyperlink" Target="garantf1://2444795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51:00Z</dcterms:created>
  <dc:creator>Olga</dc:creator>
  <dc:description/>
  <cp:keywords/>
  <dc:language>en-US</dc:language>
  <cp:lastModifiedBy>Olga</cp:lastModifiedBy>
  <cp:lastPrinted>2013-12-25T18:06:00Z</cp:lastPrinted>
  <dcterms:modified xsi:type="dcterms:W3CDTF">2014-03-18T07:51:00Z</dcterms:modified>
  <cp:revision>2</cp:revision>
  <dc:subject/>
  <dc:title/>
</cp:coreProperties>
</file>