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УТВЕРЖД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8.12.2012 № 458/01-06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9 мз/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етско-юношеская спортивная шко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муниципальным образовательным учреждением дополнительного образования детей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детско-юношеской спортивной школой________________________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дополнительных образовательных программ 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bCs/>
        </w:rPr>
        <w:t xml:space="preserve">Получатели муниципальной  услуги – дети в возрасте от </w:t>
      </w:r>
      <w:r>
        <w:rPr/>
        <w:t xml:space="preserve">5 до 18 лет, не имеющие медицинских противопоказаний к освоению выбранной образовательной программ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98"/>
        <w:gridCol w:w="2757"/>
        <w:gridCol w:w="1448"/>
        <w:gridCol w:w="905"/>
        <w:gridCol w:w="906"/>
        <w:gridCol w:w="906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одителей (законных представителей обучающихся), удовлетворенных качеством  услуг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  <w:r>
              <w:rPr/>
              <w:t>4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призеров творческих конкурсов, соревнований разного уров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 часов учебного плана реализуют педагогические работники, имеющие  образование (аттестацию) в области, соответствующей  преподаваемому   предмет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оказывается на основании Базовых требований к качеству предоставления муниципальной услуги «Реализация дополнительных образовательных программ», утвержденных приказом Управления образования от 14.12.2011 №458/01-0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3.1. Порядок оказания муниципальной услуги: (в соответствии с п. 5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>»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3.2. Требования к организации процесс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/>
        <w:t>(в соответствии с п. 6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 xml:space="preserve">» </w:t>
      </w:r>
      <w:r>
        <w:rPr/>
        <w:t>п. 6)</w:t>
      </w:r>
    </w:p>
    <w:p>
      <w:pPr>
        <w:pStyle w:val="Normal"/>
        <w:autoSpaceDE w:val="false"/>
        <w:ind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___________________-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-_____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1. Реализация дополнительных образовательных программ. Получатели услуги - д</w:t>
            </w:r>
            <w:r>
              <w:rPr>
                <w:bCs/>
              </w:rPr>
              <w:t xml:space="preserve">ети в возрасте от </w:t>
            </w:r>
            <w:r>
              <w:rPr/>
              <w:t>5 до 18 лет, не имеющие медицинских противопоказаний к освоению выбранной образовательной программы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49"/>
        <w:gridCol w:w="2588"/>
        <w:gridCol w:w="1440"/>
        <w:gridCol w:w="1041"/>
        <w:gridCol w:w="971"/>
        <w:gridCol w:w="10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</w:tbl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28"/>
        <w:gridCol w:w="332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/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, источник информации о значении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етей на начало года к количеству детей на конец года х 100. База данных «Обучающиеся УДОД», приказы,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обучающихся третьего и последующих годов обучения к общему количеству обучающихся х 100. Комплектование УД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%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 обучающихся), удовлетворенных качеством  услуг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родителей, удовлетворенных качеством услуги, к  общему количеству родителей, принявших участие в мониторинге х 100 Результаты мониторинга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учающихся,принявших участие в конкурсах, к общему количеству обучающихся х 100 . Книга приказов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Доля призеров творческих конкурсов, соревнований разного уровня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изеров к общему количеству участников конкурс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100. Приказы, грамоты, диплом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запись в журнал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едагогических работников, прошедших аттестацию, к общему количеству педагогов. Статистический отчет 1-Д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489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часов учебного плана,  реализуемых  педагогическими работниками, имеющими образование (аттестацию)   в области, соответствующей  преподаваемому   предмету к общему количеству часов учебного пла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100 %  часов учебного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плана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реализуют  педагогические работники,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</w:t>
            </w:r>
            <w:r>
              <w:rPr/>
              <w:t>имеющие образование (аттестацию)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  </w:t>
            </w:r>
            <w:r>
              <w:rPr/>
              <w:t>в области, соответствующей  преподавае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мому   пред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мет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680"/>
        <w:gridCol w:w="2194"/>
        <w:gridCol w:w="20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:</w:t>
      </w:r>
    </w:p>
    <w:p>
      <w:pPr>
        <w:pStyle w:val="Normal"/>
        <w:ind w:firstLine="708"/>
        <w:jc w:val="both"/>
        <w:rPr/>
      </w:pPr>
      <w:r>
        <w:rPr/>
        <w:t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до 15 июля (по отчету за полугодие), до 01 февраля (по отчету за год) года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-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 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52:00Z</dcterms:created>
  <dc:creator>User</dc:creator>
  <dc:description/>
  <cp:keywords/>
  <dc:language>en-US</dc:language>
  <cp:lastModifiedBy>Olga</cp:lastModifiedBy>
  <cp:lastPrinted>2012-06-25T15:16:00Z</cp:lastPrinted>
  <dcterms:modified xsi:type="dcterms:W3CDTF">2013-01-10T08:44:00Z</dcterms:modified>
  <cp:revision>14</cp:revision>
  <dc:subject/>
  <dc:title>АДМИНИСТРАЦИЯ г ПЕРЕСЛАВЛЯ-ЗАЛЕССКОГО</dc:title>
</cp:coreProperties>
</file>