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еславля-За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04.12.2013 № 406/01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я подведомствен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образовате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"Об образовании в РФ", Бюджет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. Переславля-Залесского от  27.12.2011 № 2023  «Об утверждении Порядка формирования, мониторинга и контроля выполнения муниципального задания, Порядка финансового обеспечения выполнения муниципального задания муниципальными учреждениями г. Переславля-Залесского», по результатам проведения промежуточной оценки (мониторинга) выполнения муниципального зад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, вносимые в муниципальные задания на оказание муниципальных услуг и (или) выполнение работ на 2013-2015 год (годы), утвержденные приказом от 28.12.2012 № 458/01-06 «Об утверждении муниципальных заданий подведомственным муниципальным образовательным учреждениям» (в редакции приказа от 10.04.2013 № 146/01-06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отделу (Морозова Е.И.) внести необходимые изменения в соглашения о порядке и условиях предоставления субсидии на финансовое обеспечение выполнения муниципального задания в 2013 году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вступает в силу с 23.12.201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приказа оставляю за соб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sub_1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170"/>
      </w:tblGrid>
      <w:tr>
        <w:trPr/>
        <w:tc>
          <w:tcPr>
            <w:tcW w:w="60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образования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 Зарайская</w:t>
            </w:r>
          </w:p>
        </w:tc>
      </w:tr>
    </w:tbl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№ 406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№ 3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казенному/бюджетному/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средняя общеобразовательная школ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: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Количество обучающихся», столбец «Плановое значение показателя на очередной финансовый год и плановый период, 2013 г.» значение «242» заменить на «252»;</w:t>
      </w:r>
    </w:p>
    <w:p>
      <w:pPr>
        <w:pStyle w:val="ConsPlusNonformat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основное общее образование в соответствии с ГОС», столбец «Плановое значение показателя на очередной финансовый год и плановый период, 2013 г.» значение «121» заменить на «129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№ 406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4 мз/13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казенному/бюджетному/автономному) учреждению 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щеобразовательное учреждение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средняя общеобразовательная школа № 4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:</w:t>
      </w:r>
    </w:p>
    <w:p>
      <w:pPr>
        <w:pStyle w:val="ConsPlusNonformat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Количество обучающихся», столбец «Плановое значение показателя на очередной финансовый год и плановый период, 2013 г.» значение «644» заменить на «625»;</w:t>
      </w:r>
    </w:p>
    <w:p>
      <w:pPr>
        <w:pStyle w:val="ConsPlusNonformat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Основное общее образование в соответствии с ГОС», столбец «Плановое значение показателя на очередной финансовый год и плановый период, 2013 г.» значение «290» заменить на «271»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№ 406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5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казенному/бюджетному/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образовательное учреждение для детей дошкольного и младшего школьного возраста начальная школа - детский сад № 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:</w:t>
      </w:r>
    </w:p>
    <w:p>
      <w:pPr>
        <w:pStyle w:val="ConsPlusNonformat"/>
        <w:widowControl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Количество обучающихся», столбец «Плановое значение показателя на очередной финансовый год и плановый период, 2013 г.» значение «94» заменить на «95»;</w:t>
      </w:r>
    </w:p>
    <w:p>
      <w:pPr>
        <w:pStyle w:val="ConsPlusNonformat"/>
        <w:widowControl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Начальное общее образование в соответствии с ФГОС», столбец «Плановое значение показателя на очередной финансовый год и плановый период, 2013 г.» значение «63» заменить на «64»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№ 406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6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казенному/бюджетному/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средняя общеобразовательная школа № 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:</w:t>
      </w:r>
    </w:p>
    <w:p>
      <w:pPr>
        <w:pStyle w:val="ConsPlusNonformat"/>
        <w:widowControl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Количество обучающихся», столбец «Плановое значение показателя на очередной финансовый год и плановый период, 2013 г.» значение «648» заменить на «615»;</w:t>
      </w:r>
    </w:p>
    <w:p>
      <w:pPr>
        <w:pStyle w:val="ConsPlusNonformat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Основное общее образование в соответствии с ГОС», столбец «Плановое значение показателя на очередной финансовый год и плановый период, 2013 г.» значение «245» заменить на «212»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13 № 406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казенному/бюджетному/автоном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специальное учебно-воспитательное учреждение, специальная общеобразовательная школа № 8 открытого тип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-2015 год (годы)</w:t>
      </w:r>
    </w:p>
    <w:p>
      <w:pPr>
        <w:pStyle w:val="ConsPlusNonformat"/>
        <w:widowControl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: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Количество обучающихся», столбец «Плановое значение показателя на очередной финансовый год и плановый период, 2013 г.» значение «44» заменить на «40»;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1 «Реализация основных общеобразовательных программ начального, основного, среднего (полного) общего образования. Основное общее образование в соответствии с ГОС», столбец «Плановое значение показателя на очередной финансовый год и плановый период, 2013 г.» значение «44» заменить на «40».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43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35.0" TargetMode="External"/><Relationship Id="rId3" Type="http://schemas.openxmlformats.org/officeDocument/2006/relationships/hyperlink" Target="garantf1://2444795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0:00Z</dcterms:created>
  <dc:creator>Olga</dc:creator>
  <dc:description/>
  <cp:keywords/>
  <dc:language>en-US</dc:language>
  <cp:lastModifiedBy>Olga</cp:lastModifiedBy>
  <cp:lastPrinted>2014-03-17T09:34:00Z</cp:lastPrinted>
  <dcterms:modified xsi:type="dcterms:W3CDTF">2014-03-18T07:20:00Z</dcterms:modified>
  <cp:revision>2</cp:revision>
  <dc:subject/>
  <dc:title/>
</cp:coreProperties>
</file>