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УТВЕРЖЕНО</w:t>
      </w:r>
    </w:p>
    <w:p>
      <w:pPr>
        <w:pStyle w:val="Normal"/>
        <w:ind w:left="5529" w:hanging="0"/>
        <w:jc w:val="both"/>
        <w:rPr/>
      </w:pPr>
      <w:r>
        <w:rPr/>
        <w:t xml:space="preserve">Приказом Управления </w:t>
      </w:r>
    </w:p>
    <w:p>
      <w:pPr>
        <w:pStyle w:val="Normal"/>
        <w:ind w:left="5529" w:hanging="0"/>
        <w:jc w:val="both"/>
        <w:rPr/>
      </w:pPr>
      <w:r>
        <w:rPr/>
        <w:t>образования Администрации</w:t>
      </w:r>
    </w:p>
    <w:p>
      <w:pPr>
        <w:pStyle w:val="Normal"/>
        <w:ind w:left="5529" w:hanging="0"/>
        <w:jc w:val="both"/>
        <w:rPr/>
      </w:pPr>
      <w:r>
        <w:rPr/>
        <w:t>г. Переславля-Залесского</w:t>
      </w:r>
    </w:p>
    <w:p>
      <w:pPr>
        <w:pStyle w:val="Normal"/>
        <w:ind w:left="5529" w:hanging="0"/>
        <w:rPr/>
      </w:pPr>
      <w:r>
        <w:rPr>
          <w:lang w:eastAsia="en-US"/>
        </w:rPr>
        <w:t>от 28.12.2012  № 458/01-06</w:t>
      </w:r>
      <w:r>
        <w:rPr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 30 мз/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ля детей, нуждающихся в психолого-педагогической и медико-социальной помощ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диагностики и консультирования "Доверие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на 2013-2015 год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муниципальным образовательным учреждением для детей, нуждающихся в психолого-__________________педагогической и медико-социальной помощи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Центром диагностики и консультирования "Доверие"_________________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 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сихолого-педагогической и медико-социальной помощи детям, получатели услуги – дети в возрасте от 3-х до 18 лет, имеющие проблемы в развитии, обучении социальной адаптации и нуждающиеся в психолого-педагогической и медико-социальной помощ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413"/>
        <w:gridCol w:w="2021"/>
        <w:gridCol w:w="1597"/>
        <w:gridCol w:w="991"/>
        <w:gridCol w:w="988"/>
        <w:gridCol w:w="988"/>
      </w:tblGrid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autoSpaceDE w:val="false"/>
              <w:rPr/>
            </w:pPr>
            <w:r>
              <w:rPr/>
              <w:t>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</w:t>
            </w:r>
          </w:p>
          <w:p>
            <w:pPr>
              <w:pStyle w:val="Normal"/>
              <w:autoSpaceDE w:val="false"/>
              <w:rPr/>
            </w:pPr>
            <w:r>
              <w:rPr/>
              <w:t>Менее 300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лучателей услуги, удовлетворённых качеством оказания услуг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лучателей муниципальной услуги, у которых после получения муниципальной услуги произошло преодоление имеющихся проблем или снижение степени их выраженн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родителей (законных представителей) на качество оказания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474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т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 и результатам оказания услуг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оказывается в соответствии с  Базовыми требованиями к качеству предоставления муниципальной услуги «Оказание психолого-педагогической и медико-социальной помощи детям», утвержденными приказом Управления образования от 14.12.2011 № 458/01-06.</w:t>
      </w:r>
    </w:p>
    <w:p>
      <w:pPr>
        <w:pStyle w:val="Normal"/>
        <w:autoSpaceDE w:val="false"/>
        <w:ind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казание психолого-педагогической и медико-социальной помощи детям, получатели услуги – дети в возрасте от 3-х до 18 лет, имеющие проблемы в развитии, обучении социальной адаптации и нуждающиеся в психолого-педагогической и медико-социальной помощи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14"/>
        <w:gridCol w:w="2065"/>
        <w:gridCol w:w="1933"/>
        <w:gridCol w:w="978"/>
        <w:gridCol w:w="975"/>
        <w:gridCol w:w="97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выполнения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228"/>
        <w:gridCol w:w="332"/>
        <w:gridCol w:w="1275"/>
        <w:gridCol w:w="1485"/>
        <w:gridCol w:w="1492"/>
        <w:gridCol w:w="1417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психолого-педагогической и медико-социальной помощи детя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/результата исполнения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получателей услуги, удовлетворённых качеством оказания услуг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олучателей услуги удовлетворенных качеством услуги, к  общему количеству опрошенных х 100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анкет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лучателей муниципальной услуги, у которых после получения муниципальной услуги произошло преодоление имеющихся проблем или снижение степени их выраженност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оличества получателей услуги, у которых после получения услуги произошло преодоление имеющихся проблем или снижение степени их выраженности к общему количеству получивших услугу х 100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обоснованных жалоб родителей (законных представителей) на качество оказания услу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3474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3"/>
        <w:gridCol w:w="2680"/>
        <w:gridCol w:w="2194"/>
        <w:gridCol w:w="207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3. Периодичность  представления отчета о выполнении муниципального задания </w:t>
      </w:r>
    </w:p>
    <w:p>
      <w:pPr>
        <w:pStyle w:val="Normal"/>
        <w:ind w:firstLine="708"/>
        <w:jc w:val="both"/>
        <w:rPr/>
      </w:pPr>
      <w:r>
        <w:rPr/>
        <w:t xml:space="preserve">по оценке объемов и качества оказания муниципальных услуг оценке эффективности и результативности выполнения муниципального задания два раза в год в срок:  до 15 июля (по отчету за полугодие), до 01 февраля (по отчету за год) года. 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согласно график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ок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pereslavl.ru/img/file/Municipalnie_uslugi/Perechen_uslug/1181.7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2:45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3-29T11:33:00Z</dcterms:modified>
  <cp:revision>7</cp:revision>
  <dc:subject/>
  <dc:title>АДМИНИСТРАЦИЯ г ПЕРЕСЛАВЛЯ-ЗАЛЕССКОГО</dc:title>
</cp:coreProperties>
</file>