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8.12.2012 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1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1 «Дюймовоч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Муниципальным образовательным учреждением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детским садом общеразвивающего вида № 1 "Дюймовочка"___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ind w:right="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Normal"/>
        <w:jc w:val="both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245"/>
      </w:tblGrid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7:00Z</dcterms:created>
  <dc:creator>Специалист</dc:creator>
  <dc:description/>
  <cp:keywords/>
  <dc:language>en-US</dc:language>
  <cp:lastModifiedBy>Olga</cp:lastModifiedBy>
  <dcterms:modified xsi:type="dcterms:W3CDTF">2013-04-05T08:56:00Z</dcterms:modified>
  <cp:revision>9</cp:revision>
  <dc:subject/>
  <dc:title/>
</cp:coreProperties>
</file>