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8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/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анция детского и юношеского туризма и экскурс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– 2015 годы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муниципальным образовательным учреждением дополнительного образования детей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станцией детского и юношеского туризма и экскурсий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/>
        <w:t xml:space="preserve">Реализация дополнительных образовательных программ. 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 xml:space="preserve">5 до 18 лет, не имеющие медицинских противопоказаний к освоению выбранной образовательной программы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3"/>
        <w:gridCol w:w="2757"/>
        <w:gridCol w:w="1438"/>
        <w:gridCol w:w="899"/>
        <w:gridCol w:w="900"/>
        <w:gridCol w:w="9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 имеющие  образование (аттестацию)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-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-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>5 до 18 лет, не имеющие медицинских противопоказаний к освоению выбранной образовательной программ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17"/>
        <w:gridCol w:w="2520"/>
        <w:gridCol w:w="1440"/>
        <w:gridCol w:w="1041"/>
        <w:gridCol w:w="971"/>
        <w:gridCol w:w="10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 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 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 Результаты мониторинга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 принявших участие в конкурсах, к общему количеству обучающихся х 100 . Книга приказо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100 Приказы, грамоты, дипломы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едагогических работников, прошедших аттестацию, к общему количеству педагогов.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плана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 xml:space="preserve">реализуют  педагогические работники,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 области, соответствующей  преподаваемому   пред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>по оценке объемов и качества оказания муниципальных услуг оценке эффективности и результативности выполнения муниципального задания два  раза в год в срок:  до 15 июля (по отчету за полугодие), до 01 февраля (по отчету за год) года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-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 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- по графику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nformat"/>
        <w:widowControl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Управления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 Администрации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г. Переславля-Залесског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4.11.2013 № 362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8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/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анция детского и юношеского туризма и экскурс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– 2015 г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 по строке 1 «Реализация дополнительных образовательных программ», столбец «Плановое значение показателя на очередной финансовый год и плановый период, 2013 г.» значение «700» заменить на «590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33:00Z</dcterms:created>
  <dc:creator>User</dc:creator>
  <dc:description/>
  <cp:keywords/>
  <dc:language>en-US</dc:language>
  <cp:lastModifiedBy>Olga</cp:lastModifiedBy>
  <cp:lastPrinted>2012-01-23T16:10:00Z</cp:lastPrinted>
  <dcterms:modified xsi:type="dcterms:W3CDTF">2014-03-18T07:50:00Z</dcterms:modified>
  <cp:revision>16</cp:revision>
  <dc:subject/>
  <dc:title>АДМИНИСТРАЦИЯ г ПЕРЕСЛАВЛЯ-ЗАЛЕССКОГО</dc:title>
</cp:coreProperties>
</file>