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УТВЕРЖД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>от 28.12.2012 № 458/01-06</w:t>
      </w:r>
    </w:p>
    <w:p>
      <w:pPr>
        <w:pStyle w:val="Normal"/>
        <w:ind w:left="5529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5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Центр детского технического творчеств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муниципальным образовательным учреждением дополнительного образования детей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Центром детского технического творчества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разовательных программ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bCs/>
        </w:rPr>
        <w:t xml:space="preserve">Получатели муниципальной  услуги – дети в возрасте от </w:t>
      </w:r>
      <w:r>
        <w:rPr/>
        <w:t>5 до 18 лет, не имеющие медицинских противопоказаний к освоению выбранной образовательной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83"/>
        <w:gridCol w:w="2757"/>
        <w:gridCol w:w="1438"/>
        <w:gridCol w:w="899"/>
        <w:gridCol w:w="900"/>
        <w:gridCol w:w="900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одителей (законных представителей обучающихся), удовлетворенных качеством  услуг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  <w:r>
              <w:rPr/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призеров творческих конкурсов, соревнований разного уров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 часов учебного плана реализуют педагогические работники,  имеющие  образование (аттестацию) в области, соответствующей  преподаваемому   предмету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 и результатам оказания услуг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оказывается на основании Базовых требований к качеству предоставления муниципальной услуги «Реализация дополнительных образовательных программ», утвержденных приказом Управления образования от 14.12.2011 №458/01-0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3.1. Порядок оказания муниципальной услуги: (в соответствии с п. 5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>»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3.2. Требования к организации процесс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/>
        <w:t>(в соответствии с п. 6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 xml:space="preserve">» </w:t>
      </w:r>
      <w:r>
        <w:rPr/>
        <w:t>п. 6)</w:t>
      </w:r>
    </w:p>
    <w:p>
      <w:pPr>
        <w:pStyle w:val="Normal"/>
        <w:autoSpaceDE w:val="false"/>
        <w:ind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_________________-______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_-_____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1. Реализация дополнительных образовательных программ. Получатели услуги - д</w:t>
            </w:r>
            <w:r>
              <w:rPr>
                <w:bCs/>
              </w:rPr>
              <w:t xml:space="preserve">ети в возрасте от </w:t>
            </w:r>
            <w:r>
              <w:rPr/>
              <w:t>5 до 18 лет, не имеющие медицинских противопоказаний к освоению выбранной образовательной программы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17"/>
        <w:gridCol w:w="2520"/>
        <w:gridCol w:w="1334"/>
        <w:gridCol w:w="1147"/>
        <w:gridCol w:w="971"/>
        <w:gridCol w:w="10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228"/>
        <w:gridCol w:w="332"/>
        <w:gridCol w:w="1275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/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. Источник информации о значении показател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етей на начало года к количеству детей на конец года х 100. База данных «Обучающиеся УДОД», приказы,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обучающихся третьего и последующих годов обучения к общему количеству обучающихся х 100. Комплектование УД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%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 обучающихся), удовлетворенных качеством  услуг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родителей, удовлетворенных качеством услуги, к  общему количеству родителей, принявших участие в мониторинге х 100. Результаты мониторинг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учающихся, принявших участие в конкурсах, к общему количеству обучающихся х 100. Книга приказов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Доля призеров творческих конкурсов, соревнований разного уровня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ризеров к общему количеству участников конкурс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100. Приказы, грамоты, диплом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, запись в журна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количества педагогических работников, прошедших аттестацию, к общему количеству педагогов Статистический отчет 1-ДО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489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часов учебного плана,  реализуемых  педагогическими работниками, имеющими образование (аттестацию)   в области, соответствующей  преподаваемому   предмету к общему количеству часов учебного пла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100 %  часов учебного плана реализуют  педагогические работники,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имеющие образование (аттестацию)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  </w:t>
            </w:r>
            <w:r>
              <w:rPr/>
              <w:t>в области, соответствующей  преподаваемому   предмет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3"/>
        <w:gridCol w:w="2680"/>
        <w:gridCol w:w="2194"/>
        <w:gridCol w:w="207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6.3. Периодичность  представления отчета о выполнении муниципального задания </w:t>
      </w:r>
    </w:p>
    <w:p>
      <w:pPr>
        <w:pStyle w:val="Normal"/>
        <w:ind w:firstLine="708"/>
        <w:jc w:val="both"/>
        <w:rPr/>
      </w:pPr>
      <w:r>
        <w:rPr/>
        <w:t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до 15 июля (по отчету за полугодие), до 01 февраля (по отчету за год) года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-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04:00Z</dcterms:created>
  <dc:creator>User</dc:creator>
  <dc:description/>
  <cp:keywords/>
  <dc:language>en-US</dc:language>
  <cp:lastModifiedBy>Olga</cp:lastModifiedBy>
  <cp:lastPrinted>2012-01-23T16:10:00Z</cp:lastPrinted>
  <dcterms:modified xsi:type="dcterms:W3CDTF">2013-01-10T08:48:00Z</dcterms:modified>
  <cp:revision>13</cp:revision>
  <dc:subject/>
  <dc:title>АДМИНИСТРАЦИЯ г ПЕРЕСЛАВЛЯ-ЗАЛЕССКОГО</dc:title>
</cp:coreProperties>
</file>