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6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еславля-Залесск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нтр творческого развития и гуманитар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муниципальным образовательным учреждением дополнительного образования детей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Центром творческого развития и гуманитарного образования____________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разовательных программ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 имеющие  образование (аттестацию) 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-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___-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7"/>
        <w:gridCol w:w="2520"/>
        <w:gridCol w:w="1440"/>
        <w:gridCol w:w="1041"/>
        <w:gridCol w:w="971"/>
        <w:gridCol w:w="10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408"/>
        <w:gridCol w:w="15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,источник информации о значении показателя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 Результаты мониторин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принявших участие в конкурсах, к общему количеству обучающихся х 100. Книга пиказ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 Приказы, грамоты, дипло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педагогических работников, прошедших аттестацию, к общему количеству педагогов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плана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реализуют  педагогические работники,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мому   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 (по итогам за полугодие), до 01 февраля (по отчету за год)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-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>образования Администраци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г. Переславля-Залес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6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еславля-Залесск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нтр творческого развития и гуманитар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790» заменить на «779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55:00Z</dcterms:created>
  <dc:creator>User</dc:creator>
  <dc:description/>
  <cp:keywords/>
  <dc:language>en-US</dc:language>
  <cp:lastModifiedBy>Olga</cp:lastModifiedBy>
  <cp:lastPrinted>2012-01-23T16:10:00Z</cp:lastPrinted>
  <dcterms:modified xsi:type="dcterms:W3CDTF">2014-03-18T07:50:00Z</dcterms:modified>
  <cp:revision>15</cp:revision>
  <dc:subject/>
  <dc:title>АДМИНИСТРАЦИЯ г ПЕРЕСЛАВЛЯ-ЗАЛЕССКОГО</dc:title>
</cp:coreProperties>
</file>