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9" w:hanging="0"/>
        <w:rPr/>
      </w:pPr>
      <w:r>
        <w:rPr/>
        <w:t>УТВЕРЖДЕНО</w:t>
      </w:r>
    </w:p>
    <w:p>
      <w:pPr>
        <w:pStyle w:val="Normal"/>
        <w:ind w:left="5529" w:hanging="0"/>
        <w:jc w:val="both"/>
        <w:rPr/>
      </w:pPr>
      <w:r>
        <w:rPr/>
        <w:t xml:space="preserve">Приказом Управления </w:t>
      </w:r>
    </w:p>
    <w:p>
      <w:pPr>
        <w:pStyle w:val="Normal"/>
        <w:ind w:left="5529" w:hanging="0"/>
        <w:jc w:val="both"/>
        <w:rPr/>
      </w:pPr>
      <w:r>
        <w:rPr/>
        <w:t>образования Администрации</w:t>
      </w:r>
    </w:p>
    <w:p>
      <w:pPr>
        <w:pStyle w:val="Normal"/>
        <w:ind w:left="5529" w:hanging="0"/>
        <w:jc w:val="both"/>
        <w:rPr/>
      </w:pPr>
      <w:r>
        <w:rPr/>
        <w:t>г. Переславля-Залесского</w:t>
      </w:r>
    </w:p>
    <w:p>
      <w:pPr>
        <w:pStyle w:val="Normal"/>
        <w:ind w:left="5529" w:hanging="0"/>
        <w:rPr/>
      </w:pPr>
      <w:r>
        <w:rPr/>
        <w:t>от 28.12.2012 № 458/01-06</w:t>
      </w:r>
    </w:p>
    <w:p>
      <w:pPr>
        <w:pStyle w:val="Normal"/>
        <w:ind w:left="5529" w:hanging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27 мз/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(бюджетному)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тельное учреждение дополнительного образования дете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нтр развития творчества детей и юношества "Романтик"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-2015  год (год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муниципальное задание регулирует отношения межд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м образования Администрации г. Переславля-Залесского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органа местного самоуправления и (или) отраслевых (функциональных) органов Администрации города), </w:t>
      </w:r>
      <w:r>
        <w:rPr>
          <w:rFonts w:cs="Times New Roman" w:ascii="Times New Roman" w:hAnsi="Times New Roman"/>
          <w:sz w:val="24"/>
          <w:szCs w:val="24"/>
        </w:rPr>
        <w:t xml:space="preserve">(далее - учредитель) 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_Муниципальным образовательным учреждением дополнительного образования детей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Центром развития творчества детей и юношества "Романтик"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алее – исполнитель), связанные с оказанием муниципальных услуг (выполнением работ). Документ устанавливает требования к составу, качеству и объему (содержанию), условиям, порядку и результатам оказания муниципальных услуг (выполнения работ), порядок контроля выполнения муниципального задания, требования к отчетной информации, а также основания для внесения изменения в муниципальное задание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задания являются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Муниципальные услуги (с указанием категорий физических или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х лиц, являющихся потребителями муниципальных услуг):</w:t>
      </w:r>
    </w:p>
    <w:p>
      <w:pPr>
        <w:pStyle w:val="Normal"/>
        <w:tabs>
          <w:tab w:val="clear" w:pos="708"/>
          <w:tab w:val="left" w:pos="756" w:leader="none"/>
          <w:tab w:val="left" w:pos="3028" w:leader="none"/>
        </w:tabs>
        <w:ind w:firstLine="720"/>
        <w:jc w:val="both"/>
        <w:rPr/>
      </w:pPr>
      <w:r>
        <w:rPr/>
        <w:t>Реализация дополнительных образовательных программ.</w:t>
      </w:r>
    </w:p>
    <w:p>
      <w:pPr>
        <w:pStyle w:val="Normal"/>
        <w:tabs>
          <w:tab w:val="clear" w:pos="708"/>
          <w:tab w:val="left" w:pos="756" w:leader="none"/>
          <w:tab w:val="left" w:pos="3028" w:leader="none"/>
        </w:tabs>
        <w:ind w:firstLine="720"/>
        <w:jc w:val="both"/>
        <w:rPr/>
      </w:pPr>
      <w:r>
        <w:rPr>
          <w:bCs/>
        </w:rPr>
        <w:t xml:space="preserve">Получатели муниципальной  услуги – дети в возрасте от </w:t>
      </w:r>
      <w:r>
        <w:rPr/>
        <w:t>5 до 18 лет, не имеющие медицинских противопоказаний к освоению выбранной образовательной программ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Работы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казатели, характеризующие объем и(или) качество муниципальной услуг(и) </w:t>
      </w:r>
    </w:p>
    <w:p>
      <w:pPr>
        <w:pStyle w:val="ConsPlusNonformat"/>
        <w:widowControl/>
        <w:ind w:firstLine="709"/>
        <w:jc w:val="right"/>
        <w:rPr/>
      </w:pPr>
      <w:r>
        <w:rPr/>
        <w:t>Таблица 1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183"/>
        <w:gridCol w:w="2757"/>
        <w:gridCol w:w="1438"/>
        <w:gridCol w:w="899"/>
        <w:gridCol w:w="900"/>
        <w:gridCol w:w="900"/>
      </w:tblGrid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луги 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овое значение показателя на очередной финансовый год и плановый период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объема муниципальной услуги (в натуральном выражении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оспитанник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ность контингента детей, получающих дополнительное образование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Отношение численности обучающихся третьего и последующих  годов обучения к общему количеству обучающихс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3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3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30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родителей (законных представителей обучающихся), удовлетворенных качеством  услуг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Доля обучающихся, принявших участие в смотрах, конкурсах, олимпиадах и т.п. разного уровн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Доля призеров творческих конкурсов, соревнований разного уровн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-5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 случаев травматизма среди детей в учрежден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обоснованных  жалоб детей или их законных представителей на организацию образовательного процесса  в учрежден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Уровень квалификации педагогических работник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Наличие  у педагогических работников образования (аттестации) в области, соответствующей  преподаваемому   предмет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% часов учебного плана реализуют педагогические работники,  имеющие образование (аттестацию)  в области, соответствующей  преподаваемому   предмету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условиям, порядку и результатам оказания услуг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услуга оказывается на основании Базовых требований к качеству предоставления муниципальной услуги «Реализация дополнительных образовательных программ», утвержденных приказом Управления образования от 14.12.2011 №458/01-0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3.1. Порядок оказания муниципальной услуги: (в соответствии с п. 5 Базовых требований к качеству предоставления муниципальной услуги «Реализация дополнительных образовательных программ</w:t>
      </w:r>
      <w:r>
        <w:rPr>
          <w:sz w:val="28"/>
          <w:szCs w:val="28"/>
        </w:rPr>
        <w:t>»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3.2. Требования к организации процесса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/>
        <w:t>(в соответствии с п. 6 Базовых требований к качеству предоставления муниципальной услуги «Реализация дополнительных образовательных программ</w:t>
      </w:r>
      <w:r>
        <w:rPr>
          <w:sz w:val="28"/>
          <w:szCs w:val="28"/>
        </w:rPr>
        <w:t xml:space="preserve">» </w:t>
      </w:r>
      <w:r>
        <w:rPr/>
        <w:t>п. 6)</w:t>
      </w:r>
    </w:p>
    <w:p>
      <w:pPr>
        <w:pStyle w:val="Normal"/>
        <w:autoSpaceDE w:val="false"/>
        <w:ind w:firstLine="709"/>
        <w:jc w:val="both"/>
        <w:rPr/>
      </w:pPr>
      <w:r>
        <w:rPr/>
        <w:t>4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autoSpaceDE w:val="false"/>
        <w:ind w:firstLine="709"/>
        <w:rPr/>
      </w:pPr>
      <w:r>
        <w:rPr/>
        <w:t>4.1. Муниципальный правовой акт, устанавливающий цены (тарифы) либо порядок их установления</w:t>
      </w:r>
    </w:p>
    <w:p>
      <w:pPr>
        <w:pStyle w:val="Normal"/>
        <w:autoSpaceDE w:val="false"/>
        <w:ind w:firstLine="709"/>
        <w:rPr/>
      </w:pPr>
      <w:r>
        <w:rPr/>
        <w:t>____-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4.2. Орган, устанавливающий цены (тарифы) ______-______________</w:t>
      </w:r>
    </w:p>
    <w:p>
      <w:pPr>
        <w:pStyle w:val="Normal"/>
        <w:autoSpaceDE w:val="false"/>
        <w:ind w:firstLine="709"/>
        <w:rPr/>
      </w:pPr>
      <w:r>
        <w:rPr/>
        <w:t>4.3. Значения предельных цен (тарифов)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, элемента услуги и категории получателей услуг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Реализация дополнительных образовательных программ. Получатели услуги - д</w:t>
            </w:r>
            <w:r>
              <w:rPr>
                <w:bCs/>
              </w:rPr>
              <w:t xml:space="preserve">ети в возрасте от </w:t>
            </w:r>
            <w:r>
              <w:rPr/>
              <w:t xml:space="preserve">5 до 18 лет, не имеющие медицинских противопоказаний к освоению выбранной образовательной программы 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</w:t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5. Характеристика работы</w:t>
      </w:r>
    </w:p>
    <w:p>
      <w:pPr>
        <w:pStyle w:val="Normal"/>
        <w:autoSpaceDE w:val="false"/>
        <w:ind w:firstLine="709"/>
        <w:rPr/>
      </w:pPr>
      <w:r>
        <w:rPr/>
        <w:t>5.1. Требования к условиям, порядку и результатам выполнения работ:</w:t>
      </w:r>
    </w:p>
    <w:p>
      <w:pPr>
        <w:pStyle w:val="Normal"/>
        <w:autoSpaceDE w:val="false"/>
        <w:ind w:firstLine="709"/>
        <w:rPr/>
      </w:pPr>
      <w:r>
        <w:rPr/>
        <w:t>5.2. Показатели, характеризующие объем и (или) качество работы:</w:t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27"/>
        <w:gridCol w:w="2063"/>
        <w:gridCol w:w="1932"/>
        <w:gridCol w:w="976"/>
        <w:gridCol w:w="973"/>
        <w:gridCol w:w="97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боты*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результата**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***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Контроль выполнения муниципального задания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1. Форма отчета о выполнении муниципального задания по муниципальным услугам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228"/>
        <w:gridCol w:w="332"/>
        <w:gridCol w:w="1275"/>
        <w:gridCol w:w="1485"/>
        <w:gridCol w:w="1492"/>
        <w:gridCol w:w="1417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показатели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оспитанни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/результата исполнения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</w:t>
              <w:br/>
              <w:t>муниципальной услуг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,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ность контингента детей, получающих дополнительное образование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детей на начало года к количеству детей на конец года х 100.  База данных «Обучающиеся УДОД», приказы, статистический отчет 1-Д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Отношение численности обучающихся третьего и последующих  годов обучения к общему количеству обучающихс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оличества обучающихся третьего и последующих годов обучения к общему количеству обучающихся х 100. Комплектование УД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30%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одителей (законных представителей обучающихся), удовлетворенных качеством  услуги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родителей, удовлетворенных качеством услуги, к  общему количеству родителей, принявших участие в мониторинге х 100. Результаты мониторинг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Доля обучающихся, принявших участие в смотрах, конкурсах, олимпиадах и т.п. разного уров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обучающихся, принявших участие в конкурсах, к общему количеству обучающихся х 100. Книга приказ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Доля призеров творческих конкурсов, соревнований разного уровня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призеров к общему количеству участников конкурсов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100. Приказы, грамоты, диплом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5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 случаев травматизма среди детей в учрежден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, запись в журнал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обоснованных  жалоб детей или их законных представителей на организацию образовательного процесса  в учрежден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Уровень квалификации педагогических работник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педагогических работников, прошедших аттестацию, к общему количеству педагогов. Статистический отчет 1-Д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Наличие  у педагогических работников образования (аттестации) в области, соответствующей  преподаваемому   предмету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hd w:fill="FFFFFF" w:val="clear"/>
              <w:tabs>
                <w:tab w:val="clear" w:pos="708"/>
                <w:tab w:val="left" w:pos="1489" w:leader="none"/>
              </w:tabs>
              <w:snapToGrid w:val="false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часов учебного плана,  реализуемых  педагогическими работниками, имеющими образование (аттестацию)   в области, соответствующей  преподаваемому   предмету к общему количеству часов учебного пла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100 %  часов учебного 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плана 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>реализуют  педагогические работники,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 </w:t>
            </w:r>
            <w:r>
              <w:rPr/>
              <w:t>имеющие образование (аттестацию)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   </w:t>
            </w:r>
            <w:r>
              <w:rPr/>
              <w:t>в области, соответствующей  преподаваемому   предмет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2. Форма отчета о выполнении муниципального задания по работам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027"/>
        <w:gridCol w:w="2657"/>
        <w:gridCol w:w="2171"/>
        <w:gridCol w:w="205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Периодичность  представления отчета о выполнении муниципального задания </w:t>
      </w:r>
    </w:p>
    <w:p>
      <w:pPr>
        <w:pStyle w:val="Normal"/>
        <w:ind w:firstLine="708"/>
        <w:jc w:val="both"/>
        <w:rPr/>
      </w:pPr>
      <w:r>
        <w:rPr/>
        <w:t xml:space="preserve">по оценке объемов и качества оказания муниципальных услуг оценке эффективности и результативности выполнения муниципального задания два раза в год в срок:  до 15 июля (по отчету за полугодие), до 01 февраля (по отчету за год) года. 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 Иные требования к отчетности об исполнении муниципального задания _________________-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Дополнительные формы контроля исполнения муниципального задания, качества оказания муниципальных услуг (выполнения работ), а также периодичность их проведения:</w:t>
      </w:r>
    </w:p>
    <w:p>
      <w:pPr>
        <w:pStyle w:val="Normal"/>
        <w:ind w:firstLine="601"/>
        <w:jc w:val="both"/>
        <w:rPr/>
      </w:pPr>
      <w:r>
        <w:rPr/>
        <w:t>Контроль к качеству предоставления муниципальной услуги осуществляется в форме плановых (внеплановых) комплексных, тематических</w:t>
      </w:r>
      <w:r>
        <w:rPr>
          <w:i/>
        </w:rPr>
        <w:t xml:space="preserve"> </w:t>
      </w:r>
      <w:r>
        <w:rPr/>
        <w:t>проверок поставщика муниципальной услуги Управлением образования Администрации г. Переславля-Залесского. Сроки – по графику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По результатам контроля выполнения муниципального задания и объемов оказания муниципальной услуги учредитель может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ть  вопрос о внесении  изменений в муниципальное задание в части корректировки объемов оказания муниципальных услуг (выполнения работ) или изменения нормативов затрат на оказание единицы муниципальной услуги (работы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ть вопрос о сокращении объема финансового обеспечения выполнения муниципального задания исходя из количества фактически не оказанных услуг (не выполненных работ) или  оказанных  с качеством ниже установленного  в муниципальном  задании  путем внесения соответствующих изменений в муниципальное задание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сти  внеплановую  проверку выполнения муниципального задания, качества оказания муниципальных услуг (выполнения работ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ь иные меры по выявлению причин отклонения фактических значений показателей муниципального задания от плановых знач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снования  для   приостановления или досрочного прекращения муниципального задани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Основания для приостановл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6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надлежащее выполнение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2. Основания для досрочного прекращ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досрочно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1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 Порядок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4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 Порядок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муниципальной услуги из отраслевого муниципального перечня услуг (работ)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. Переславля-Залесского от 09.08.2011г. № 1181 "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 утверждении Сводного отраслевого муниципального перечня услуг (работ), оказываемых (выполняемых) муниципальными учреждениями г. Переславля-Залесского за счет бюджетных средст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right="-5" w:firstLine="54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сновное меню (преемственное)"/>
    <w:basedOn w:val="Normal"/>
    <w:next w:val="Normal"/>
    <w:qFormat/>
    <w:pPr>
      <w:autoSpaceDE w:val="false"/>
      <w:jc w:val="both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0" w:after="240"/>
    </w:pPr>
    <w:rPr/>
  </w:style>
  <w:style w:type="paragraph" w:styleId="Consplusnormal1">
    <w:name w:val="consplusnormal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pereslavl.ru/img/file/Municipalnie_uslugi/Perechen_uslug/1181.7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2:51:00Z</dcterms:created>
  <dc:creator>User</dc:creator>
  <dc:description/>
  <cp:keywords/>
  <dc:language>en-US</dc:language>
  <cp:lastModifiedBy>Olga</cp:lastModifiedBy>
  <cp:lastPrinted>2012-08-14T14:42:00Z</cp:lastPrinted>
  <dcterms:modified xsi:type="dcterms:W3CDTF">2013-01-10T08:45:00Z</dcterms:modified>
  <cp:revision>11</cp:revision>
  <dc:subject/>
  <dc:title>АДМИНИСТРАЦИЯ г ПЕРЕСЛАВЛЯ-ЗАЛЕССКОГО</dc:title>
</cp:coreProperties>
</file>