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9" w:hanging="0"/>
        <w:rPr/>
      </w:pPr>
      <w:r>
        <w:rPr/>
        <w:t>УТВЕРЖДЕНО</w:t>
      </w:r>
    </w:p>
    <w:p>
      <w:pPr>
        <w:pStyle w:val="Normal"/>
        <w:ind w:left="5529" w:hanging="0"/>
        <w:jc w:val="both"/>
        <w:rPr/>
      </w:pPr>
      <w:r>
        <w:rPr/>
        <w:t xml:space="preserve">Приказом Управления </w:t>
      </w:r>
    </w:p>
    <w:p>
      <w:pPr>
        <w:pStyle w:val="Normal"/>
        <w:ind w:left="5529" w:hanging="0"/>
        <w:jc w:val="both"/>
        <w:rPr/>
      </w:pPr>
      <w:r>
        <w:rPr/>
        <w:t>образования Администрации</w:t>
      </w:r>
    </w:p>
    <w:p>
      <w:pPr>
        <w:pStyle w:val="Normal"/>
        <w:ind w:left="5529" w:hanging="0"/>
        <w:jc w:val="both"/>
        <w:rPr/>
      </w:pPr>
      <w:r>
        <w:rPr/>
        <w:t>г. Переславля-Залесского</w:t>
      </w:r>
    </w:p>
    <w:p>
      <w:pPr>
        <w:pStyle w:val="Normal"/>
        <w:ind w:left="5529" w:hanging="0"/>
        <w:rPr/>
      </w:pPr>
      <w:r>
        <w:rPr/>
        <w:t>от 28.12.2012 № 458/01-06</w:t>
      </w:r>
    </w:p>
    <w:p>
      <w:pPr>
        <w:pStyle w:val="Normal"/>
        <w:ind w:left="5529" w:hanging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24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(бюджетному)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тельное учреждение дополнительного образования де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Центр внешкольной работы "Ювента"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>(далее - учредитель)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муниципальным образовательным учреждением дополнительного образования детей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Центром внешкольной работы "Ювента"_______________________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х лиц, являющихся потребителями муниципальных услуг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ополнительных образовательных программ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720"/>
        <w:jc w:val="both"/>
        <w:rPr/>
      </w:pPr>
      <w:r>
        <w:rPr>
          <w:bCs/>
        </w:rPr>
        <w:t xml:space="preserve">Получатели муниципальной  услуги – дети в возрасте от </w:t>
      </w:r>
      <w:r>
        <w:rPr/>
        <w:t>5 до 18 лет, не имеющие медицинских противопоказаний к освоению выбранной образовательной программ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183"/>
        <w:gridCol w:w="2757"/>
        <w:gridCol w:w="1438"/>
        <w:gridCol w:w="899"/>
        <w:gridCol w:w="900"/>
        <w:gridCol w:w="900"/>
      </w:tblGrid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спитанни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ность контингента детей, получающих дополнительное образование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Отношение численности обучающихся третьего и последующих  годов обучения к общему количеству обучающихс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родителей (законных представителей обучающихся), удовлетворенных качеством  услуг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  <w:r>
              <w:rPr/>
              <w:t>4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обучающихся, принявших участие в смотрах, конкурсах, олимпиадах и т.п. разного уровн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призеров творческих конкурсов, соревнований разного уровн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 случаев травматизма среди детей в учрежден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обоснованных  жалоб детей или их законных представителей на организацию образовательного процесса  в учрежден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Уровень квалификации педагогических работни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Наличие  у педагогических работников образования (аттестации) в области, соответствующей  преподаваемому   предмет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% часов учебного плана реализуют педагогические работники, имеющие образование (аттестацию) в области, соответствующей  преподаваемому   предмету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условиям, порядку и результатам оказания услуг</w:t>
      </w:r>
    </w:p>
    <w:p>
      <w:pPr>
        <w:pStyle w:val="Normal"/>
        <w:ind w:firstLine="720"/>
        <w:jc w:val="both"/>
        <w:rPr/>
      </w:pPr>
      <w:r>
        <w:rPr/>
        <w:t>Муниципальная услуга оказывается на основании Базовых требований к качеству предоставления муниципальной услуги «Реализация дополнительных образовательных программ», утвержденных приказом Управления образования от 14.12.2011 №458/01-0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3.1. Порядок оказания муниципальной услуги: (в соответствии с п. 5 Базовых требований к качеству предоставления муниципальной услуги «Реализация дополнительных образовательных программ</w:t>
      </w:r>
      <w:r>
        <w:rPr>
          <w:sz w:val="28"/>
          <w:szCs w:val="28"/>
        </w:rPr>
        <w:t>»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3.2. Требования к организации процесса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/>
        <w:t>(в соответствии с п. 6 Базовых требований к качеству предоставления муниципальной услуги «Реализация дополнительных образовательных программ</w:t>
      </w:r>
      <w:r>
        <w:rPr>
          <w:sz w:val="28"/>
          <w:szCs w:val="28"/>
        </w:rPr>
        <w:t xml:space="preserve">» </w:t>
      </w:r>
      <w:r>
        <w:rPr/>
        <w:t>п. 6)</w:t>
      </w:r>
    </w:p>
    <w:p>
      <w:pPr>
        <w:pStyle w:val="Normal"/>
        <w:autoSpaceDE w:val="false"/>
        <w:ind w:firstLine="709"/>
        <w:jc w:val="both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autoSpaceDE w:val="false"/>
        <w:ind w:firstLine="709"/>
        <w:jc w:val="both"/>
        <w:rPr/>
      </w:pPr>
      <w:r>
        <w:rPr/>
        <w:t>4.1. Муниципальный правовой акт, устанавливающий цены (тарифы) либо порядок их установления</w:t>
      </w:r>
    </w:p>
    <w:p>
      <w:pPr>
        <w:pStyle w:val="Normal"/>
        <w:autoSpaceDE w:val="false"/>
        <w:ind w:firstLine="709"/>
        <w:rPr/>
      </w:pPr>
      <w:r>
        <w:rPr/>
        <w:t>_______________________-____________________________________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4.2. Орган, устанавливающий цены (тарифы) ___________-_________</w:t>
      </w:r>
    </w:p>
    <w:p>
      <w:pPr>
        <w:pStyle w:val="Normal"/>
        <w:autoSpaceDE w:val="false"/>
        <w:ind w:firstLine="709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1. Реализация дополнительных образовательных программ. Получатели услуги - д</w:t>
            </w:r>
            <w:r>
              <w:rPr>
                <w:bCs/>
              </w:rPr>
              <w:t xml:space="preserve">ети в возрасте от </w:t>
            </w:r>
            <w:r>
              <w:rPr/>
              <w:t>5 до 18 лет, не имеющие медицинских противопоказаний к освоению выбранной образовательной программы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autoSpaceDE w:val="false"/>
        <w:ind w:firstLine="709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949"/>
        <w:gridCol w:w="2588"/>
        <w:gridCol w:w="1440"/>
        <w:gridCol w:w="1041"/>
        <w:gridCol w:w="971"/>
        <w:gridCol w:w="104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</w:tbl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228"/>
        <w:gridCol w:w="1607"/>
        <w:gridCol w:w="1485"/>
        <w:gridCol w:w="1492"/>
        <w:gridCol w:w="1417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показатели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спитанников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/результата исполнения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</w:t>
              <w:br/>
              <w:t>муниципальной услуг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, источник информации о значении 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ность контингента детей, получающих дополнительное образование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детей на начало года к количеству детей на конец года х 100. База данных «Обучающиеся УДОД», приказы, статистический отчет 1-Д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Отношение численности обучающихся третьего и последующих  годов обучения к общему количеству обучающихс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ношение количества обучающихся третьего и последующих годов обучения к общему количеству обучающихся х 100. Комплектование УД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30%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одителей (законных представителей обучающихся), удовлетворенных качеством  услуги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родителей, удовлетворенных качеством услуги, к  общему количеству родителей, принявших участие в мониторинге х 100. Результаты мониторинг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обучающихся, принявших участие в смотрах, конкурсах, олимпиадах и т.п. разного уров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обучающихся,принявших участие в конкурсах, к общему количеству обучающихся х 100. Книга приказ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Доля призеров творческих конкурсов, соревнований разного уровня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призеров к общему количеству участников конкурсов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100. Приказы, грамоты, диплом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5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 случаев травматизма среди детей в учрежден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, запись в журнал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обоснованных  жалоб детей или их законных представителей на организацию образовательного процесса  в учрежден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Уровень квалификации педагогических работник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педагогических работников, прошедших аттестацию, к общему количеству педагогов. Статистический отчет 1-Д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Наличие  у педагогических работников образования (аттестации) в области, соответствующей  преподаваемому   предмету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hd w:fill="FFFFFF" w:val="clear"/>
              <w:tabs>
                <w:tab w:val="clear" w:pos="708"/>
                <w:tab w:val="left" w:pos="1489" w:leader="none"/>
              </w:tabs>
              <w:snapToGrid w:val="false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часов учебного плана,  реализуемых  педагогическими работниками, имеющими образование (аттестацию)   в области, соответствующей  преподаваемому   предмету к общему количеству часов учебного пла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100 %  часов учебного 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плана 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>реализуют  педагогические работники,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 </w:t>
            </w:r>
            <w:r>
              <w:rPr/>
              <w:t>имеющие образование (аттестацию)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   </w:t>
            </w:r>
            <w:r>
              <w:rPr/>
              <w:t>в области, соответствующей  преподавае-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мому   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>предмет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53"/>
        <w:gridCol w:w="2680"/>
        <w:gridCol w:w="2194"/>
        <w:gridCol w:w="207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Периодичность  представления отчета о выполнении муниципального задания- </w:t>
      </w:r>
    </w:p>
    <w:p>
      <w:pPr>
        <w:pStyle w:val="Normal"/>
        <w:ind w:firstLine="708"/>
        <w:jc w:val="both"/>
        <w:rPr/>
      </w:pPr>
      <w:r>
        <w:rPr/>
        <w:t>по оценке объемов и качества оказания муниципальных услуг оценке эффективности и результативности выполнения муниципального задания два раза в год в срок: до 15 июля (по отчету за полугодие), до 01 февраля (по отчету за год) года.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_____-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 </w:t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 Сроки – по графику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Управления 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>образования Администрации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г. Переславля-Залесского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14.11.2013 № 362/01-0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, вносимые 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24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(бюджетному)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тельное учреждение дополнительного образования де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Центр внешкольной работы "Ювента"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 год (годы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 «Показатели, характеризующие объем и (или) качество муниципальной услуг(и)» в таблице 1 по строке 1 «Реализация дополнительных образовательных программ», столбец «Плановое значение показателя на очередной финансовый год и плановый период, 2013 г.» значение «648» заменить на «567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right="-5" w:firstLine="54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сновное меню (преемственное)"/>
    <w:basedOn w:val="Normal"/>
    <w:next w:val="Normal"/>
    <w:qFormat/>
    <w:pPr>
      <w:autoSpaceDE w:val="false"/>
      <w:jc w:val="both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0" w:after="240"/>
    </w:pPr>
    <w:rPr/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pereslavl.ru/img/file/Municipalnie_uslugi/Perechen_uslug/1181.7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35:00Z</dcterms:created>
  <dc:creator>User</dc:creator>
  <dc:description/>
  <cp:keywords/>
  <dc:language>en-US</dc:language>
  <cp:lastModifiedBy>Olga</cp:lastModifiedBy>
  <cp:lastPrinted>2012-01-23T16:10:00Z</cp:lastPrinted>
  <dcterms:modified xsi:type="dcterms:W3CDTF">2014-03-18T07:49:00Z</dcterms:modified>
  <cp:revision>13</cp:revision>
  <dc:subject/>
  <dc:title>АДМИНИСТРАЦИЯ г ПЕРЕСЛАВЛЯ-ЗАЛЕССКОГО</dc:title>
</cp:coreProperties>
</file>