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 xml:space="preserve">от 29.12.2012 №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31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ля детей межшкольный учебный комбинат</w:t>
      </w:r>
      <w:r>
        <w:rPr>
          <w:rFonts w:cs="Times New Roman" w:ascii="Times New Roman" w:hAnsi="Times New Roman"/>
          <w:sz w:val="24"/>
          <w:szCs w:val="24"/>
        </w:rPr>
        <w:t xml:space="preserve"> 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муниципальным образовательным учреждением для детей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межшкольным учебным комбинатом________________________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обеспечения трудовой и профессиональной подготовки на базе межшкольных</w:t>
      </w:r>
      <w:r>
        <w:rPr>
          <w:rFonts w:cs="Times New Roman" w:ascii="Times New Roman" w:hAnsi="Times New Roman"/>
          <w:sz w:val="24"/>
          <w:szCs w:val="24"/>
        </w:rPr>
        <w:t xml:space="preserve"> учебных  комбина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методическое и информационное сопровождение деятельности муниципальных учрежд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 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8"/>
        <w:gridCol w:w="2757"/>
        <w:gridCol w:w="1448"/>
        <w:gridCol w:w="905"/>
        <w:gridCol w:w="906"/>
        <w:gridCol w:w="90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1. Порядок оказа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ебования к организации  процесса предоставле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 xml:space="preserve">Федеральный закон от 24 июня 1999 г. № 120-ФЗ «Об основах системы профилактики безнадзорности и правонарушений несовершеннолетних»; 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 xml:space="preserve">Закон Ярославской области от 08.10.2-09 г. № 50-З «О гарантиях прав ребенка в Ярославской области»; </w:t>
      </w:r>
    </w:p>
    <w:p>
      <w:pPr>
        <w:pStyle w:val="Normal"/>
        <w:spacing w:before="280" w:after="280"/>
        <w:ind w:firstLine="540"/>
        <w:jc w:val="both"/>
        <w:rPr>
          <w:color w:val="000000"/>
        </w:rPr>
      </w:pPr>
      <w:r>
        <w:rPr>
          <w:color w:val="000000"/>
        </w:rPr>
        <w:t>Закон Ярославской области от19 декабря 2008г. № 65-з «Социальный кодекс Ярославской области»</w:t>
      </w:r>
    </w:p>
    <w:p>
      <w:pPr>
        <w:pStyle w:val="Normal"/>
        <w:autoSpaceDE w:val="false"/>
        <w:ind w:firstLine="709"/>
        <w:rPr/>
      </w:pPr>
      <w:r>
        <w:rPr/>
        <w:t>Постановление Правительства РФ от 30 декабря 1999 г. № 1437 «Об утверждении Типового положения  о межшкольном учебном комбинате» ( с изменениями от23 декабря 2002 г., 1 февраля 2005 г., 10 марта 2009 года)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70"/>
        <w:gridCol w:w="2170"/>
        <w:gridCol w:w="1872"/>
        <w:gridCol w:w="917"/>
        <w:gridCol w:w="915"/>
        <w:gridCol w:w="91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здание условий для обеспечения трудовой и профессиональной подготовки на базе межшкольных</w:t>
            </w:r>
            <w:r>
              <w:rPr/>
              <w:t xml:space="preserve"> учебных комбинат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граждан, получивших услугу от общей численности граждан, заявивших свои права на получение  услуг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едагогических работников, прошедших повыш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валификации на базе </w:t>
            </w:r>
            <w:r>
              <w:rPr>
                <w:color w:val="000000"/>
              </w:rPr>
              <w:t>межшкольных</w:t>
            </w:r>
            <w:r>
              <w:rPr/>
              <w:t xml:space="preserve"> учебных комбина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дготовленных методических материал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методическое и информационное сопровождение деятельности муниципальных учрежден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я  муниципальных учреждений,</w:t>
            </w:r>
            <w:r>
              <w:rPr/>
              <w:t xml:space="preserve">  удовлетворенных организационно-методическим и информационны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сопровождением деятельно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оведенных городских мероприятий для обучающихся и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учающихся, принявших участие в мероприятиях интеллектуальных разных уровн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выполнения работ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0"/>
        <w:gridCol w:w="2615"/>
        <w:gridCol w:w="2126"/>
        <w:gridCol w:w="200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беспечения трудовой и профессиональной подготовки на базе межшко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ых комбинато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5%  граждан, получивших услугу от общей численности граждан, заявивших свои права на получение 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 на качество оказа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50 педагогических работников, прошедших повыш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и на базе межшкольных учебных комбин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5 единиц подготовленных методически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онно-методическое и информационное сопровождение деятельности муниципальных учрежд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е менее 70 % муниципальных учреждений,</w:t>
            </w:r>
            <w:r>
              <w:rPr/>
              <w:t xml:space="preserve"> удовлетворенных организационно-методическим и информационным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сопровождением деятельност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е менее 25  проведенных городских мероприятий для обучающихся и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0 и более обучающихся, принявших участие в интеллектуальных мероприятиях разны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: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согласн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962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"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49:00Z</dcterms:created>
  <dc:creator>User</dc:creator>
  <dc:description/>
  <cp:keywords/>
  <dc:language>en-US</dc:language>
  <cp:lastModifiedBy>Olga</cp:lastModifiedBy>
  <cp:lastPrinted>2012-04-19T10:36:00Z</cp:lastPrinted>
  <dcterms:modified xsi:type="dcterms:W3CDTF">2013-04-08T05:53:00Z</dcterms:modified>
  <cp:revision>3</cp:revision>
  <dc:subject/>
  <dc:title>АДМИНИСТРАЦИЯ г ПЕРЕСЛАВЛЯ-ЗАЛЕССКОГО</dc:title>
</cp:coreProperties>
</file>