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еславля-Залес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04.2013 № 146 /01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й подведомствен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общеобразователь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 в новой редак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 N 3266-1 "Об образован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3.11.2006 N 174-ФЗ "Об автономных учреждениях",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. Переславля-Залесского от  23.04.2012 № 500 «Об утверждении Порядка формирования, мониторинга и контроля выполнения муниципального задания, Порядка финансового обеспечения выполнения муниципального задания муниципальными учреждениями г.Переславля-Залесского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Внести изменения в муниципальные задания на оказание муниципальных услуг и (или) выполнение работ на 2013-2015 год (годы).</w:t>
      </w:r>
    </w:p>
    <w:p>
      <w:pPr>
        <w:pStyle w:val="ConsPlusNonformat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новой редакции муниципальные задания следующих учрежден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41"/>
        <w:gridCol w:w="1744"/>
      </w:tblGrid>
      <w:tr>
        <w:trPr>
          <w:trHeight w:val="2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задания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средняя общеобразовательная школа № 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средняя общеобразовательная школа № 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11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начальная школа - детский сад № 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средняя общеобразовательная школа № 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- гимназия г. Переславля-Залесского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8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специальное учебно-воспитательное учреждение, специальная общеобразовательная школа № 8 открытого тип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онтроль выполнения приказа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3218"/>
      </w:tblGrid>
      <w:tr>
        <w:trPr/>
        <w:tc>
          <w:tcPr>
            <w:tcW w:w="62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 Зарайская</w:t>
            </w:r>
          </w:p>
        </w:tc>
      </w:tr>
    </w:tbl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ЕНО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 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Переславля-Залесского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>от 30.12.2011 № 484/01-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№ ____ мз/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235.0" TargetMode="External"/><Relationship Id="rId3" Type="http://schemas.openxmlformats.org/officeDocument/2006/relationships/hyperlink" Target="garantf1://90157.0" TargetMode="External"/><Relationship Id="rId4" Type="http://schemas.openxmlformats.org/officeDocument/2006/relationships/hyperlink" Target="garantf1://2444795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8:00Z</dcterms:created>
  <dc:creator>Olga</dc:creator>
  <dc:description/>
  <cp:keywords/>
  <dc:language>en-US</dc:language>
  <cp:lastModifiedBy>Olga</cp:lastModifiedBy>
  <cp:lastPrinted>2013-01-11T10:30:00Z</cp:lastPrinted>
  <dcterms:modified xsi:type="dcterms:W3CDTF">2013-04-10T15:08:00Z</dcterms:modified>
  <cp:revision>2</cp:revision>
  <dc:subject/>
  <dc:title/>
</cp:coreProperties>
</file>