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230"/>
      </w:tblGrid>
      <w:tr>
        <w:trPr/>
        <w:tc>
          <w:tcPr>
            <w:tcW w:w="418" w:type="dxa"/>
            <w:tcBorders/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30" w:type="dxa"/>
            <w:tcBorders/>
          </w:tcPr>
          <w:p>
            <w:pPr>
              <w:pStyle w:val="Normal"/>
              <w:spacing w:lineRule="auto" w:line="276"/>
              <w:ind w:left="552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ВЕРЖЕНО</w:t>
            </w:r>
          </w:p>
          <w:p>
            <w:pPr>
              <w:pStyle w:val="Normal"/>
              <w:spacing w:lineRule="auto" w:line="276"/>
              <w:ind w:left="55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иказом Управления </w:t>
            </w:r>
          </w:p>
          <w:p>
            <w:pPr>
              <w:pStyle w:val="Normal"/>
              <w:spacing w:lineRule="auto" w:line="276"/>
              <w:ind w:left="55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разования Администрации</w:t>
            </w:r>
          </w:p>
          <w:p>
            <w:pPr>
              <w:pStyle w:val="Normal"/>
              <w:spacing w:lineRule="auto" w:line="276"/>
              <w:ind w:left="55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 Переславля-Залесского</w:t>
            </w:r>
          </w:p>
          <w:p>
            <w:pPr>
              <w:pStyle w:val="Normal"/>
              <w:spacing w:lineRule="auto" w:line="276"/>
              <w:ind w:left="5529" w:hanging="0"/>
              <w:rPr>
                <w:b/>
                <w:b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28.12.2012 № 458/01-06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20 мз/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бюджетному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 дошкольное образовательное учрежд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ский сад общеразвивающего вида № 17 «Солнышко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-2015 год (год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муниципальное задание регулирует отношения межд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м образования Администрации г. Переславля-Залесского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органа местного самоуправления и (или) отраслевых (функциональных) органов Администрации города), </w:t>
      </w:r>
      <w:r>
        <w:rPr>
          <w:rFonts w:cs="Times New Roman" w:ascii="Times New Roman" w:hAnsi="Times New Roman"/>
          <w:sz w:val="24"/>
          <w:szCs w:val="24"/>
        </w:rPr>
        <w:t>(далее - учредитель)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 Муниципальным дошкольным образовательным учреждением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детским садом общеразвивающего вида № 17 "Солнышко"____________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исполнитель), связанные с оказанием муниципальных услуг (выполнением работ). Документ устанавливает требования к составу, качеству и объему (содержанию), условиям, порядку и результатам оказания муниципальных услуг (выполнения работ), порядок контроля выполнения муниципального задания, требования к отчетной информации, а также основания для внесения изменения в муниципальное задани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задания являютс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Муниципальные услуги (с указанием категорий физических ил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х лиц, являющихся потребителями муниципальных услуг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основных общеобразовательных программ дошкольного образова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Работ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казатели, характеризующие объем и(или) качество муниципальной услуг(и) </w:t>
      </w:r>
    </w:p>
    <w:p>
      <w:pPr>
        <w:pStyle w:val="ConsPlusNonformat"/>
        <w:widowControl/>
        <w:ind w:firstLine="709"/>
        <w:jc w:val="right"/>
        <w:rPr/>
      </w:pPr>
      <w:r>
        <w:rPr/>
        <w:t>Таблица 1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733"/>
        <w:gridCol w:w="2727"/>
        <w:gridCol w:w="1592"/>
        <w:gridCol w:w="983"/>
        <w:gridCol w:w="984"/>
        <w:gridCol w:w="984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луги 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овое значение показателя на очередной финансовый год и плановый период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объема муниципальной услуги (в натуральном выражении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оспитан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ля выпускников, освоивших общеобразовательные программы дошкольного образования и воспитания с высоким и средним уровнем разви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воспитанников с легким и средним уровнем адап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выпускников, готовых к школьному обучени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болеваемости дете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н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декс здоров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17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тельный  ценз педагогических работ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 квалификации педагогических кадров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7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обоснованных жалоб родителей (законных представителей) на качество оказания услуг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качеством услуг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%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лучаев травматизма в дошкольных образовательных учреждениях, травм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случаев пищевых отравлений детей в период пребывания в дошкольных образовательных учреждениях, отравлений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условиям, порядку, организации  процесса предоставления  и результатам муниципальной услуги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  <w:caps w:val="false"/>
          <w:smallCaps w:val="false"/>
          <w:color w:val="000000"/>
        </w:rPr>
        <w:t>муниципальная услуга оказывается на основании базовых требований к качеству предоставления муниципальной услуги</w:t>
      </w:r>
      <w:r>
        <w:rPr>
          <w:b w:val="false"/>
          <w:caps w:val="false"/>
          <w:smallCaps w:val="false"/>
          <w:color w:val="FF0000"/>
        </w:rPr>
        <w:t xml:space="preserve"> </w:t>
      </w:r>
      <w:r>
        <w:rPr>
          <w:b w:val="false"/>
          <w:caps w:val="false"/>
          <w:smallCaps w:val="false"/>
        </w:rPr>
        <w:t>«реализация основных общеобразовательных программ дошкольного образования», утвержденных приказом Управления образования от 14.12.2011 №458/01-06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3.1. Порядок оказания муниципальной услуги:</w:t>
      </w:r>
    </w:p>
    <w:p>
      <w:pPr>
        <w:pStyle w:val="Normal"/>
        <w:keepNext w:val="true"/>
        <w:tabs>
          <w:tab w:val="clear" w:pos="708"/>
          <w:tab w:val="left" w:pos="9355" w:leader="none"/>
        </w:tabs>
        <w:suppressAutoHyphens w:val="true"/>
        <w:ind w:right="-1" w:hanging="0"/>
        <w:jc w:val="both"/>
        <w:rPr>
          <w:caps/>
          <w:lang w:eastAsia="ar-SA"/>
        </w:rPr>
      </w:pPr>
      <w:r>
        <w:rPr>
          <w:lang w:eastAsia="ar-SA"/>
        </w:rPr>
        <w:t>в соответствии с п.5 Базовых требований к качеству предоставления муниципальной услуги «Реализация основных общеобразовательных программ дошкольного образования»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3.2. Требования к организации  процесса предоставления муниципальной услуги:</w:t>
      </w:r>
    </w:p>
    <w:p>
      <w:pPr>
        <w:pStyle w:val="Normal"/>
        <w:keepNext w:val="true"/>
        <w:tabs>
          <w:tab w:val="clear" w:pos="708"/>
          <w:tab w:val="left" w:pos="9355" w:leader="none"/>
        </w:tabs>
        <w:suppressAutoHyphens w:val="true"/>
        <w:ind w:right="-1" w:hanging="0"/>
        <w:jc w:val="both"/>
        <w:rPr>
          <w:caps/>
          <w:lang w:eastAsia="ar-SA"/>
        </w:rPr>
      </w:pPr>
      <w:r>
        <w:rPr>
          <w:lang w:eastAsia="ar-SA"/>
        </w:rPr>
        <w:t>в соответствии с п. 6 Базовых требований к качеству предоставления муниципальной услуги «Реализация основных общеобразовательных программ дошкольного образования»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1. Муниципальный правовой акт, устанавливающий цены (тарифы) либо порядок их установления: -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2. Орган, устанавливающий цены (тарифы): -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3. Значения предельных цен (тарифов)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2"/>
      </w:tblGrid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, элемента услуги и категории получателей услуг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единица измерения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Реализация основных общеобразовательных программ дошкольного образования. Получатели муниципальной услуги дети в возрасте от 2-х месяцев до 7-и лет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  <w:t>5. Характеристика работы</w:t>
      </w:r>
    </w:p>
    <w:p>
      <w:pPr>
        <w:pStyle w:val="Normal"/>
        <w:autoSpaceDE w:val="false"/>
        <w:ind w:firstLine="709"/>
        <w:rPr/>
      </w:pPr>
      <w:r>
        <w:rPr/>
        <w:t>5.1. Требования к условиям, порядку и результатам выполнения работ:</w:t>
      </w:r>
    </w:p>
    <w:p>
      <w:pPr>
        <w:pStyle w:val="Normal"/>
        <w:ind w:firstLine="540"/>
        <w:jc w:val="both"/>
        <w:rPr/>
      </w:pPr>
      <w:r>
        <w:rPr/>
        <w:t>Работы выполняются  на основании требований нормативно-правовых документов:</w:t>
      </w:r>
    </w:p>
    <w:p>
      <w:pPr>
        <w:pStyle w:val="Normal"/>
        <w:autoSpaceDE w:val="false"/>
        <w:ind w:firstLine="709"/>
        <w:rPr/>
      </w:pPr>
      <w:r>
        <w:rPr/>
        <w:t>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>5.2. Показатели, характеризующие объем и (или) качество работы:</w:t>
      </w:r>
    </w:p>
    <w:p>
      <w:pPr>
        <w:pStyle w:val="Normal"/>
        <w:autoSpaceDE w:val="false"/>
        <w:jc w:val="right"/>
        <w:rPr/>
      </w:pPr>
      <w:r>
        <w:rPr/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27"/>
        <w:gridCol w:w="2554"/>
        <w:gridCol w:w="1444"/>
        <w:gridCol w:w="974"/>
        <w:gridCol w:w="971"/>
        <w:gridCol w:w="97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боты*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результата*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***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3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бъема работы (в натуральном выражени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 при необходимости детальные требования к содержанию работ указываются в техническом задании, которое оформляется приложением к муниципальному заданию и является его неотъемлемой частью.</w:t>
      </w:r>
    </w:p>
    <w:p>
      <w:pPr>
        <w:pStyle w:val="Normal"/>
        <w:autoSpaceDE w:val="false"/>
        <w:jc w:val="both"/>
        <w:rPr/>
      </w:pPr>
      <w:r>
        <w:rPr/>
        <w:t>** заполняется краткое содержание характеристики результата работы.</w:t>
      </w:r>
    </w:p>
    <w:p>
      <w:pPr>
        <w:pStyle w:val="Normal"/>
        <w:autoSpaceDE w:val="false"/>
        <w:jc w:val="both"/>
        <w:rPr/>
      </w:pPr>
      <w:r>
        <w:rPr/>
        <w:t>*** в случае, если показатель, характеризующий количественно измеримый объем работы, отсутствует, графа не заполняется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выполнения муниципального задания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Форма отчета о выполнении муниципального задания по муниципальным услугам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1535"/>
        <w:gridCol w:w="25"/>
        <w:gridCol w:w="851"/>
        <w:gridCol w:w="1135"/>
        <w:gridCol w:w="1278"/>
        <w:gridCol w:w="993"/>
        <w:gridCol w:w="1560"/>
        <w:gridCol w:w="1843"/>
      </w:tblGrid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спитаннико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ачества</w:t>
              <w:br/>
              <w:t>муниципальной услуги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,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ыпускников, освоивших общеобразовательные программы дошкольного образования и воспитания с высоким и средним уровнем разви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 с высоким и средним уровнем развития/общее количество детей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равка по результатам диагностики ЦДиК «Доверие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й от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оспитанников с легким и средним уровнем адапт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 с легким и средним  уровнем адаптации/общее количество детей раннего возраста х. 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, готовых к школьному обуч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готовых к школьному обучению/ общее количество детей х100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 по результатам диагностики ЦДиК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верие»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публичный от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заболеваемости детей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ней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дней, пропущенных детьми по болезни/число случаев заболе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Аналитическая спра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детей, ни разу не болевших/ списочный состав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620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4" t="-199" r="-4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Аналитическая спра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 ценз педагогических работ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ических работников, имеющих профессиональное образование/общее количество педагогических работников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Тарификационные списки и книги приказ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квалификации педагогических кадр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ических работников, аттестованных на квалификационные категории/общее количество педагогических работников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Книга приказ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родителей (законных представителей) на качество оказания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входящей корреспонден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</w:rPr>
              <w:t>(Регламент</w:t>
              <w:br/>
              <w:t>по рассмотрению обращений гражд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управлении образования Администрации г. Переславля-Залесского)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удовлетворенных качеством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одителей (законных представителей), удовлетворенных качеством услуги/ общее количество родителей (законных представителей), удовлетворенных качеством услуги</w:t>
            </w:r>
          </w:p>
          <w:p>
            <w:pPr>
              <w:pStyle w:val="Normal"/>
              <w:rPr/>
            </w:pPr>
            <w:r>
              <w:rPr/>
              <w:t>Аналитическая справка по итогам мониторин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Количество случаев травматизма в дошкольных образовательных учреждениях, трав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исло случаев пищевых отравлений детей в период пребывания в дошкольных образовательных учреждениях, отравлений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Форма отчета о выполнении муниципального задания по работ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027"/>
        <w:gridCol w:w="2946"/>
        <w:gridCol w:w="1883"/>
        <w:gridCol w:w="2051"/>
      </w:tblGrid>
      <w:tr>
        <w:trPr>
          <w:trHeight w:val="126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6.3. Периодичность  представления отчета о выполнении муниципального задания Периодичность  представления отчета о выполнении муниципального задания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оценке объемов и качества оказания муниципальных услуг, эффективности и результативности выполнения муниципального задания два раза в год в срок: до 15 июля (по состоянию на полугодие), до 01 февраля (по отчету за год) года, следующего за отчетным, по формам, установленным п. 6.1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Иные требования к отчетности об исполнении муниципального задания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Дополнительные формы контроля исполнения муниципального задания, качества оказания муниципальных услуг (выполнения работ), а также периодичность их проведения:</w:t>
      </w:r>
    </w:p>
    <w:p>
      <w:pPr>
        <w:pStyle w:val="Normal"/>
        <w:ind w:firstLine="601"/>
        <w:jc w:val="both"/>
        <w:rPr/>
      </w:pPr>
      <w:r>
        <w:rPr/>
        <w:t>Контроль к качеству предоставления муниципальной услуги осуществляется в форме плановых (внеплановых) комплексных, тематических</w:t>
      </w:r>
      <w:r>
        <w:rPr>
          <w:i/>
        </w:rPr>
        <w:t xml:space="preserve"> </w:t>
      </w:r>
      <w:r>
        <w:rPr/>
        <w:t>проверок поставщика муниципальной услуги Управлением образования Администрации г. Переславля-Залесского. Сроки – по графику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о результатам контроля выполнения муниципального задания и объемов оказания муниципальной услуги учредитель может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ть  вопрос о внесении  изменений в муниципальное задание в части корректировки объемов оказания муниципальных услуг (выполнения работ) или изменения нормативов затрат на оказание единицы муниципальной услуги (работы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ть вопрос о сокращении объема финансового обеспечения выполнения муниципального задания исходя из количества фактически не оказанных услуг (не выполненных работ) или  оказанных  с качеством ниже установленного  в муниципальном  задании  путем внесения соответствующих изменений в муниципальное задание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сти  внеплановую  проверку выполнения муниципального задания, качества оказания муниципальных услуг (выполнения работ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ь иные меры по выявлению причин отклонения фактических значений показателей муниципального задания от плановых значе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нования  для   приостановления или досрочного прекращения муниципального зада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Основания для приостановл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6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длежащее выполнение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снования для досрочного прекращ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328"/>
      </w:tblGrid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досрочн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я муниципального задания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1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 Порядка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4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 Порядка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муниципальной услуги из отраслевого муниципального перечня услуг (работ)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. Переславля-Залесского от 09.08.2011г. № 1181 "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 утверждении Сводного отраслевого муниципального перечня услуг (работ), оказываемых (выполняемых) муниципальными учреждениями г. Переславля-Залесского за счет бюджетных средст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Заголовок 2БН"/>
    <w:basedOn w:val="Normal"/>
    <w:next w:val="Normal"/>
    <w:qFormat/>
    <w:pPr>
      <w:keepNext w:val="true"/>
      <w:suppressAutoHyphens w:val="true"/>
      <w:ind w:right="890" w:hanging="0"/>
      <w:jc w:val="center"/>
    </w:pPr>
    <w:rPr>
      <w:b/>
      <w:cap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.pereslavl.ru/img/file/Municipalnie_uslugi/Perechen_uslug/1181.7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40:00Z</dcterms:created>
  <dc:creator>Специалист</dc:creator>
  <dc:description/>
  <cp:keywords/>
  <dc:language>en-US</dc:language>
  <cp:lastModifiedBy>Olga</cp:lastModifiedBy>
  <dcterms:modified xsi:type="dcterms:W3CDTF">2013-04-05T09:01:00Z</dcterms:modified>
  <cp:revision>6</cp:revision>
  <dc:subject/>
  <dc:title/>
</cp:coreProperties>
</file>