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spacing w:lineRule="auto" w:line="276"/>
              <w:ind w:left="55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ЕНО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Управления 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 Администрации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 Переславля-Залесского</w:t>
            </w:r>
          </w:p>
          <w:p>
            <w:pPr>
              <w:pStyle w:val="Normal"/>
              <w:spacing w:lineRule="auto" w:line="276"/>
              <w:ind w:left="5529" w:hanging="0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12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дошко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ский сад общеразвивающего вида № 2 «Малыш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 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Муниципальным дошкольным образовательным учреждением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детским садом общеразвивающего вида № 2 "Малыш"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386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8:00Z</dcterms:created>
  <dc:creator>Специалист</dc:creator>
  <dc:description/>
  <cp:keywords/>
  <dc:language>en-US</dc:language>
  <cp:lastModifiedBy>Olga</cp:lastModifiedBy>
  <dcterms:modified xsi:type="dcterms:W3CDTF">2013-04-05T08:58:00Z</dcterms:modified>
  <cp:revision>6</cp:revision>
  <dc:subject/>
  <dc:title/>
</cp:coreProperties>
</file>