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реславля-Залес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8.12.2012 № 458/01-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й подведомственны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 образовательны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я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0.07.1992 N 3266-1 "Об образован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03.11.2006 N 174-ФЗ "Об автономных учреждениях", Бюджетным кодексом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. Переславля-Залесского от  23.04.2012 № 500 «Об утверждении Порядка формирования, мониторинга и контроля выполнения муниципального задания, Порядка финансового обеспечения выполнения муниципального задания муниципальными учреждениями г.Переславля-Залесского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униципальные задания на оказание муниципальных услуг и (или) выполнение работ на 2013-2015 год (годы) следующим, подведомственным Управлению образования Администрации г. Переславля-Залесского муниципальным учреждениям, согласно приложени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41"/>
        <w:gridCol w:w="1744"/>
      </w:tblGrid>
      <w:tr>
        <w:trPr>
          <w:trHeight w:val="2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задания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средняя общеобразовательная школа № 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средняя общеобразовательная школа № 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средняя общеобразовательная школа № 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средняя общеобразовательная школа № 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113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начальная школа - детский сад № 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средняя общеобразовательная школа № 6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- гимназия г. Переславля-Залесского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98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специальное учебно-воспитательное учреждение, специальная общеобразовательная школа № 8 открытого типа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средняя общеобразовательная школа № 9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1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бюджетное учреждение детский сад общеразвивающего вида №5 "Звездочка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10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етский сад общеразвивающего вида № 1 "Дюймовочка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9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общеразвивающего вида № 2 "Малыш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97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общеразвивающего вида № 3 "Березка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97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общеразвивающего вида № 4 "СВЕТЛЯЧОК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9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комбинированного вида № 6 "Рябинка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99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общеразвивающего вида № 8 "Родничок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99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етский сад общеразвивающего вида № 9 "Колокольчик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97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етский сад общеразвивающего вида № 10 "Чебурашка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97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общеразвивающего вида № 11 "Аленушка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общеразвивающего вида № 17 "Солнышко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5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дошкольное образовательное учреждение детский сад общеразвивающего вида № 22 "Колосок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100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Центр детского творчества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"Детско-юношеская спортивная школа - 2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Центр внешкольной работы "Ювента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Центр детского технического творчества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Центр творческого развития и гуманитарного образования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42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Центр развития творчества детей и юношества "Романтик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42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111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станция детского и юношеского туризма и экскурсий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42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7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детско-юношеская спортивная школа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42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1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ля детей, нуждающихся в психолого-педагогической и медико-социальной помощи, Центр диагностики и консультирования "Доверие"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42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ля детей межшкольный учебный комбинат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425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з/13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Контроль выполнения приказа оставляю за соб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3218"/>
      </w:tblGrid>
      <w:tr>
        <w:trPr/>
        <w:tc>
          <w:tcPr>
            <w:tcW w:w="624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</w:t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 Зарайская</w:t>
            </w:r>
          </w:p>
        </w:tc>
      </w:tr>
    </w:tbl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235.0" TargetMode="External"/><Relationship Id="rId3" Type="http://schemas.openxmlformats.org/officeDocument/2006/relationships/hyperlink" Target="garantf1://90157.0" TargetMode="External"/><Relationship Id="rId4" Type="http://schemas.openxmlformats.org/officeDocument/2006/relationships/hyperlink" Target="garantf1://2444795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3:00Z</dcterms:created>
  <dc:creator>Olga</dc:creator>
  <dc:description/>
  <cp:keywords/>
  <dc:language>en-US</dc:language>
  <cp:lastModifiedBy>Olga</cp:lastModifiedBy>
  <cp:lastPrinted>2013-01-11T10:30:00Z</cp:lastPrinted>
  <dcterms:modified xsi:type="dcterms:W3CDTF">2014-03-18T07:22:00Z</dcterms:modified>
  <cp:revision>6</cp:revision>
  <dc:subject/>
  <dc:title/>
</cp:coreProperties>
</file>