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12.2013 №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остановлением Администрации г. Переславля-Залесского от 16.03.2011 № 333 «Об утверждении порядка управления муниципальным долгом, методологии расчета долговой нагрузки (долговой емкости) на бюджет городского округа г. Переславля-Залесского с учетом действующих и планируемых к принятию долговых обязательств на среднесрочный период и методологии расчета возможного привлечения долговых обязательств с учетом их влияния на долговую нагрузку бюджета городского округа г. Переславля-Залесского» финансовый орган городского округа города Переславля-Залесского от имени города Переславля-Залесского осуществляет управление муниципальным долгом городского округа на основании настояще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муниципальных заимствований продолжает оставаться необходимым как для рефинансирования муниципального долга города Переславля-Залесского, так и финансирования дефицита муниципаль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литика города Переславля-Залесского в части муниципального долга в 2013 году будет направлена на дальнейшее поддержание статуса города Переславля-Залесского как надежного заемщика, в полном объеме и своевременно выполняющего свои долговые обязательства, а также поэтапное снижение уровня муниципального долга к объему доходов муниципального бюджета без учета безвозмездных поступлений при обеспечении сбалансированности бюджет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муниципальным долгом города Переславля-Залесского будет осуществляться в целях оптимизации структуры муниципального долга, минимизации стоимости обслуживания и обеспечения равномерной долговой нагрузки на муниципальный бюджет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Бюджетного кодекса</w:t>
        </w:r>
      </w:hyperlink>
      <w:r>
        <w:rPr/>
        <w:t xml:space="preserve"> Российской Федерации в настоящую Программу включены платежи, относящиеся к внутреннему муниципальному долгу г.Переславля-Залесского.</w:t>
      </w:r>
    </w:p>
    <w:tbl>
      <w:tblPr>
        <w:tblW w:w="990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95"/>
        <w:gridCol w:w="1424"/>
        <w:gridCol w:w="160"/>
        <w:gridCol w:w="239"/>
        <w:gridCol w:w="470"/>
        <w:gridCol w:w="425"/>
        <w:gridCol w:w="10"/>
        <w:gridCol w:w="660"/>
        <w:gridCol w:w="560"/>
        <w:gridCol w:w="46"/>
        <w:gridCol w:w="284"/>
        <w:gridCol w:w="141"/>
        <w:gridCol w:w="98"/>
        <w:gridCol w:w="44"/>
        <w:gridCol w:w="97"/>
        <w:gridCol w:w="45"/>
        <w:gridCol w:w="150"/>
        <w:gridCol w:w="171"/>
        <w:gridCol w:w="65"/>
        <w:gridCol w:w="76"/>
        <w:gridCol w:w="236"/>
        <w:gridCol w:w="105"/>
        <w:gridCol w:w="850"/>
        <w:gridCol w:w="143"/>
        <w:gridCol w:w="169"/>
        <w:gridCol w:w="9"/>
        <w:gridCol w:w="97"/>
        <w:gridCol w:w="37"/>
      </w:tblGrid>
      <w:tr>
        <w:trPr>
          <w:trHeight w:val="935" w:hRule="atLeast"/>
        </w:trPr>
        <w:tc>
          <w:tcPr>
            <w:tcW w:w="704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нутренних заимствований бюджета городского округа                                                                   г. Переславля-Залесского на 2013 год </w:t>
            </w:r>
          </w:p>
        </w:tc>
        <w:tc>
          <w:tcPr>
            <w:tcW w:w="121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258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3 год</w:t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ях)</w:t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14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9 430 642,6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2835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2 г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590 865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едельный объем муниципальных заимствований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 430 642,64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781 483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94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в 2013 году </w:t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ях)</w:t>
            </w:r>
          </w:p>
        </w:tc>
        <w:tc>
          <w:tcPr>
            <w:tcW w:w="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г.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51 430 642,6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430 642,6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430 642,6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 том числе сумма, направляемая на покрытие дефицита бюджета 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 430 642,6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 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 сумма, направляемая на покрытие дефицита бюджета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6 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0 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язательства</w:t>
            </w:r>
          </w:p>
        </w:tc>
        <w:tc>
          <w:tcPr>
            <w:tcW w:w="399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3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40 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 430 642,64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 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00 0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 430 642,64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 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9 430 642,64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%.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иды заимствований</w:t>
            </w:r>
          </w:p>
        </w:tc>
        <w:tc>
          <w:tcPr>
            <w:tcW w:w="39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3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8:00Z</dcterms:created>
  <dc:creator>user</dc:creator>
  <dc:description/>
  <cp:keywords/>
  <dc:language>en-US</dc:language>
  <cp:lastModifiedBy>Mironova</cp:lastModifiedBy>
  <cp:lastPrinted>2014-01-14T17:21:00Z</cp:lastPrinted>
  <dcterms:modified xsi:type="dcterms:W3CDTF">2014-01-14T14:44:00Z</dcterms:modified>
  <cp:revision>20</cp:revision>
  <dc:subject/>
  <dc:title>Приложение 11</dc:title>
</cp:coreProperties>
</file>