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6"/>
        </w:rPr>
      </w:pPr>
      <w:r>
        <w:rPr>
          <w:sz w:val="26"/>
        </w:rPr>
        <w:tab/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6 декабря 2013 года                              </w:t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г. Переславль-Залесский</w:t>
      </w:r>
    </w:p>
    <w:p>
      <w:pPr>
        <w:pStyle w:val="3"/>
        <w:tabs>
          <w:tab w:val="clear" w:pos="708"/>
          <w:tab w:val="left" w:pos="737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3200400" cy="581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 внесении изменений в бюджет городского округа г.Переславля-Залесского на 2013 год и плановый период 2014 и 2015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.8pt;mso-wrap-distance-left:9.05pt;mso-wrap-distance-right:9.05pt;mso-wrap-distance-top:0pt;mso-wrap-distance-bottom:0pt;margin-top: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 внесении изменений в бюджет городского округа г.Переславля-Залесского на 2013 год и плановый период 2014 и 2015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оссийской Федерации, Положением «О бюджетном процессе в городе Переславле-Залесском»,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ереславль-Залесская городская Дума РЕШИЛА:</w:t>
      </w:r>
    </w:p>
    <w:p>
      <w:pPr>
        <w:pStyle w:val="Normal"/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Внести в решение городской Думы от 13.12.2012 № 140 «О бюджете городского округа г. Переславля-Залесского на 2013 год и плановый период 2014 и 2015 годов» (с изменениями от 21.02.2013 № 15, от 26.04.2013 № 52, от 30.05.2013 № 69, от 25.07.2013 № 98, 31.10.2013 №122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1.1. Пункты 1-3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«1. Утвердить основные характеристики бюджета городского округа г. Переславля-Залесского (далее – бюджет городского округа) на 2013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общий объем доходов бюджета – 1 233 175 096,99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общий объем расходов бюджета – 1 293 517 683,14 рубле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ефицит – 60 342 586,15 рублей»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Утвердить основные характеристики бюджета городского округа г. Переславля-Залесского (далее – бюджет городского округа) на 201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общий объем доходов бюджета – 1 070 499 597,53 рубле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щий объем расходов бюджета – 1 070 977 097,53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дефицит – 477 500 рубл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Утвердить основные характеристики бюджета городского округа г. Переславля-Залесского (далее – бюджет городского округа) на 2015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общий объем доходов бюджета – 1 124 110 424,55 рубле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щий объем расходов бюджета – 1 161 146 324,55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дефицит – 37 035 900 рублей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Пункты 5-8 решения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5. Установить верхний предел муниципального долга городского округ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1 января 2014 года - в сумме 119 430 642,64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1 января 2015 года - в сумме 75 908 142,64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1 января 2016 года - в сумме 102 944 042,64 рублей.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Установить предельный объем муниципального долга городского округа:</w:t>
      </w:r>
    </w:p>
    <w:p>
      <w:pPr>
        <w:pStyle w:val="ConsNormal"/>
        <w:rPr/>
      </w:pPr>
      <w:r>
        <w:rPr>
          <w:rFonts w:cs="Times New Roman" w:ascii="Times New Roman" w:hAnsi="Times New Roman"/>
          <w:sz w:val="22"/>
          <w:szCs w:val="22"/>
        </w:rPr>
        <w:t>- в 2013 году - в сумме 258 590 865  рублей;</w:t>
      </w:r>
    </w:p>
    <w:p>
      <w:pPr>
        <w:pStyle w:val="Con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2014 году - в сумме 222 387 500 рублей;</w:t>
      </w:r>
    </w:p>
    <w:p>
      <w:pPr>
        <w:pStyle w:val="Cons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2015 году - в сумме 235 179 500 рубл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Установить предельный объем муниципальных заимствований: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>- на 2013 год – в сумме 121 430 642,64 рублей;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>- на 2014 год – в сумме   25 908 142,64 рублей;</w:t>
      </w:r>
    </w:p>
    <w:p>
      <w:pPr>
        <w:pStyle w:val="Cons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2015 год – в сумме 102 944 042,64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Установить предельный объем расходов на обслуживание муниципального долга городского округа:</w:t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2"/>
          <w:szCs w:val="22"/>
        </w:rPr>
        <w:t>- в 2013 году – 5 781 483 рублей;</w:t>
      </w:r>
    </w:p>
    <w:p>
      <w:pPr>
        <w:pStyle w:val="Cons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2014 году – 6 084 708 рублей;</w:t>
      </w:r>
    </w:p>
    <w:p>
      <w:pPr>
        <w:pStyle w:val="Cons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2015 году – 6 360 935 рублей.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3. Пункты 10-11 решения изложить в следующей редакции: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0. Утвердить общий объем бюджетных ассигнований на исполнение действующих обязательст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2013 году в сумме – 811721394,11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2014 году в сумме – 793 011 870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2015 году в сумме – 862 328 476 рублей.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Утвердить общий объем бюджетных ассигнований на исполнение принимаемых обязательст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2013 году в сумме – 481 796 289,03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2014 году в сумме – 277 965 227,53 рубле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2015 году в сумме – 298 817 848,55 рублей.»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 В приложении № 7 к решению:</w:t>
      </w:r>
    </w:p>
    <w:p>
      <w:pPr>
        <w:pStyle w:val="ConsNormal"/>
        <w:widowControl/>
        <w:jc w:val="both"/>
        <w:rPr/>
      </w:pPr>
      <w:r>
        <w:rPr/>
        <w:t>-строки изложить в следующей редакции: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33"/>
        <w:gridCol w:w="1440"/>
        <w:gridCol w:w="1360"/>
        <w:gridCol w:w="1420"/>
        <w:gridCol w:w="1300"/>
      </w:tblGrid>
      <w:tr>
        <w:trPr>
          <w:trHeight w:val="1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. класс.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14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15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</w:tr>
      <w:tr>
        <w:trPr>
          <w:trHeight w:val="3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92574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9851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4198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28760</w:t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14469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10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85167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150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jc w:val="both"/>
        <w:rPr/>
      </w:pPr>
      <w:r>
        <w:rPr/>
        <w:t>-строки изложить в следующей редакции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94"/>
        <w:gridCol w:w="1611"/>
        <w:gridCol w:w="1500"/>
        <w:gridCol w:w="1611"/>
        <w:gridCol w:w="1481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5936354,5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5724597,53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5150190,5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3751424,55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07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9613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202" w:firstLine="220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0977097,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5724597,5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46324,5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3751424,55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 В приложении № 9 к решению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 распорядителю «Управление образования г. Переславля-Залесского 203»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троки 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19"/>
        <w:gridCol w:w="712"/>
        <w:gridCol w:w="877"/>
        <w:gridCol w:w="559"/>
        <w:gridCol w:w="1302"/>
        <w:gridCol w:w="1229"/>
        <w:gridCol w:w="1302"/>
        <w:gridCol w:w="1229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. к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. с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4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5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427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1827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825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3270,0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року  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19"/>
        <w:gridCol w:w="1044"/>
        <w:gridCol w:w="1012"/>
        <w:gridCol w:w="1017"/>
        <w:gridCol w:w="1056"/>
        <w:gridCol w:w="1136"/>
        <w:gridCol w:w="1056"/>
        <w:gridCol w:w="113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. к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. с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4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Управлению образования Администрации г. Переславля-Залесско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312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6003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2502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370397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троки 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9"/>
        <w:gridCol w:w="988"/>
        <w:gridCol w:w="930"/>
        <w:gridCol w:w="941"/>
        <w:gridCol w:w="1216"/>
        <w:gridCol w:w="1136"/>
        <w:gridCol w:w="1216"/>
        <w:gridCol w:w="113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. 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. ст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4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 счет средств других бюджетов бюджетной системы РФ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36354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24597,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150190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751424,55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0743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613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977097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24597,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46324,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751424,55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В приложении № 12 к решению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троку изложить в следующей редакци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9"/>
        <w:gridCol w:w="2158"/>
        <w:gridCol w:w="2171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рограммы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4 год</w:t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right="3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5 год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Обеспечение функционирования и развития муниципальной системы образования города Переславля-Залесского на 2011-2013 годы"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 781 989,00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353 604,00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троку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9"/>
        <w:gridCol w:w="2158"/>
        <w:gridCol w:w="2171"/>
      </w:tblGrid>
      <w:tr>
        <w:trPr>
          <w:trHeight w:val="31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рограмм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4 год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5 год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334 206,53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903 842,55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7. Приложения 3,6,8,10,11,12,13,14,20 решения изложить в новой редакции согласно приложениям 1-9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2. Опубликовать настоящее решение в газете «Переславская неделя».</w:t>
      </w:r>
    </w:p>
    <w:p>
      <w:pPr>
        <w:pStyle w:val="TextBodyIndent"/>
        <w:spacing w:before="0" w:after="0"/>
        <w:ind w:left="0" w:firstLine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spacing w:before="0" w:after="0"/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Настоящее решение вступает в силу с даты  принятия.</w:t>
      </w:r>
    </w:p>
    <w:p>
      <w:pPr>
        <w:pStyle w:val="TextBodyIndent"/>
        <w:spacing w:before="0" w:after="0"/>
        <w:ind w:lef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эр города Переславля-Залес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ереславль-Залесской городской Дум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 Кошурник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Корни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                                                        Т.Н.Емел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Л.П.Лео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управления                                                    Е.В.Николаева</w:t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36:00Z</dcterms:created>
  <dc:creator>user</dc:creator>
  <dc:description/>
  <cp:keywords/>
  <dc:language>en-US</dc:language>
  <cp:lastModifiedBy>Mironova</cp:lastModifiedBy>
  <cp:lastPrinted>2013-12-23T19:05:00Z</cp:lastPrinted>
  <dcterms:modified xsi:type="dcterms:W3CDTF">2014-01-14T15:06:00Z</dcterms:modified>
  <cp:revision>6</cp:revision>
  <dc:subject/>
  <dc:title> </dc:title>
</cp:coreProperties>
</file>