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Развитие физической культуры, культуры и туризма в городском округе город Переславль-Залесский 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8.02.2022 по 17.02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.borovleva@ma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il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拎珙恹_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t@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2-07T08:28:00Z</dcterms:modified>
  <cp:revision>20</cp:revision>
  <dc:subject/>
  <dc:title/>
</cp:coreProperties>
</file>