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</w:t>
      </w:r>
    </w:p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оведении общественного обсуждения</w:t>
      </w:r>
    </w:p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8"/>
        <w:gridCol w:w="3969"/>
        <w:gridCol w:w="4253"/>
      </w:tblGrid>
      <w:tr>
        <w:trPr>
          <w:trHeight w:val="260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и наименование проекта документа стратегического</w:t>
            </w:r>
          </w:p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чик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а документ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тегическог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проведения общественного обсуждения, в течение которого принимаются предложения и рекомендации по проекту документа стратегического планирования, а также информация о способах</w:t>
            </w:r>
          </w:p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тавления предложений и рекомендац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И.О, адрес электронной почты, номер контактного телефона по вопросам подачи предложений и рекомендаций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программа «Развитие физической культуры, культуры и туризма в городском округе город Переславль-Залесский Ярославской област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культуры, туризма, молодежи и спорта Администрации города Переславля-Залес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15.10.2022 по 24.10.2022 (включительно)</w:t>
            </w:r>
          </w:p>
          <w:p>
            <w:pPr>
              <w:pStyle w:val="Style19"/>
              <w:ind w:firstLine="7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ложения и рекомендации представляются по телефону и электронной почт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ровлева Светлана Николаевна,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л. адрес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val="en-US"/>
                </w:rPr>
                <w:t>s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n.borovleva@ma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val="en-US"/>
                </w:rPr>
                <w:t>il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>;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 :(48535) 3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8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</w:tbl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276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aps/>
      <w:sz w:val="4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40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拎珙恹_"/>
    <w:qFormat/>
    <w:pPr>
      <w:widowControl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znt@pereslav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1:31:00Z</dcterms:created>
  <dc:creator>123</dc:creator>
  <dc:description/>
  <cp:keywords/>
  <dc:language>en-US</dc:language>
  <cp:lastModifiedBy>Пользователь</cp:lastModifiedBy>
  <cp:lastPrinted>2020-09-16T15:08:00Z</cp:lastPrinted>
  <dcterms:modified xsi:type="dcterms:W3CDTF">2022-10-25T10:14:00Z</dcterms:modified>
  <cp:revision>22</cp:revision>
  <dc:subject/>
  <dc:title/>
</cp:coreProperties>
</file>