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 квартал 2012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 квартал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0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8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2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0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65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2 квартал 2012 года в целом  кассовый разрыв отсутствует. Источником покрытия временного кассового разрыва являются остатки  средств на едином счете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7:00Z</dcterms:created>
  <dc:creator>www.PHILka.RU</dc:creator>
  <dc:description/>
  <cp:keywords/>
  <dc:language>en-US</dc:language>
  <cp:lastModifiedBy>Mironova</cp:lastModifiedBy>
  <cp:lastPrinted>2012-07-09T15:19:00Z</cp:lastPrinted>
  <dcterms:modified xsi:type="dcterms:W3CDTF">2012-07-09T11:19:00Z</dcterms:modified>
  <cp:revision>6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