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ЧЕ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личины временного кассового разрыв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3 квартал 2012 года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тыс. руб.</w:t>
      </w:r>
      <w:r>
        <w:rPr/>
        <w:t>)</w:t>
      </w:r>
    </w:p>
    <w:tbl>
      <w:tblPr>
        <w:tblW w:w="109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4736"/>
        <w:gridCol w:w="1169"/>
        <w:gridCol w:w="1080"/>
        <w:gridCol w:w="1125"/>
        <w:gridCol w:w="1035"/>
        <w:gridCol w:w="1080"/>
      </w:tblGrid>
      <w:tr>
        <w:trPr>
          <w:tblHeader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  <w:p>
            <w:pPr>
              <w:pStyle w:val="ConsPlusNormal"/>
              <w:widowControl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  <w:p>
            <w:pPr>
              <w:pStyle w:val="ConsPlusNormal"/>
              <w:widowControl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2012 го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за 3 квартал 2012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за 2012 год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ки средств на едином счете городского бюджета на начало период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   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4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8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4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кассовых поступлений на планируемый месяц в соответствии с уточненным кассовым планом 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98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9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3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081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 местного бюджета (за исключением доходов от предпринимательской и иной приносящей доход деятельности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1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430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из областного бюджет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6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7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651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дефицита бюджета, без учета изменения остатков средств на едином счете городского бюджет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в том числе: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из областного бюджет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источники финансирования дефицит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кассовых выплат в соответствии с  уточненным кассовым планом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3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4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9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5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7363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а временного кассового разрыв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18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38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937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93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7472</w:t>
            </w:r>
          </w:p>
        </w:tc>
      </w:tr>
    </w:tbl>
    <w:p>
      <w:pPr>
        <w:pStyle w:val="Style17"/>
        <w:jc w:val="center"/>
        <w:rPr/>
      </w:pPr>
      <w:r>
        <w:rPr/>
      </w:r>
    </w:p>
    <w:p>
      <w:pPr>
        <w:pStyle w:val="Style17"/>
        <w:rPr/>
      </w:pPr>
      <w:r>
        <w:rPr/>
        <w:t xml:space="preserve">***  В разрезе месяцев  и за 3 квартал 2012 года в целом  кассовый разрыв отсутствует. Источником покрытия временного кассового разрыва являются остатки  средств на едином счете. </w:t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spacing w:before="280" w:after="280"/>
        <w:jc w:val="center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Продолжение ссылки"/>
    <w:basedOn w:val="Style13"/>
    <w:qFormat/>
    <w:rPr/>
  </w:style>
  <w:style w:type="character" w:styleId="Style16">
    <w:name w:val="Заголовок своего сообщения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1">
    <w:name w:val="Стиль1"/>
    <w:basedOn w:val="TextBody"/>
    <w:qFormat/>
    <w:pPr>
      <w:ind w:firstLine="709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5:58:00Z</dcterms:created>
  <dc:creator>www.PHILka.RU</dc:creator>
  <dc:description/>
  <cp:keywords/>
  <dc:language>en-US</dc:language>
  <cp:lastModifiedBy>Mironova</cp:lastModifiedBy>
  <cp:lastPrinted>2013-01-30T14:24:00Z</cp:lastPrinted>
  <dcterms:modified xsi:type="dcterms:W3CDTF">2013-01-30T10:24:00Z</dcterms:modified>
  <cp:revision>5</cp:revision>
  <dc:subject/>
  <dc:title>Порядок проведения мониторинга кредиторской задолженности бюджетных учреждений и муниципальных унитарных предприятий</dc:title>
</cp:coreProperties>
</file>