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ы временного кассового разры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1 квартал 2012 год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 руб.</w:t>
      </w:r>
      <w:r>
        <w:rPr/>
        <w:t>)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736"/>
        <w:gridCol w:w="1169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1 квартал 201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12 год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средств на едином счете городского бюджета на начало период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ассовых поступлений на планируемый месяц в соответствии с уточненным кассовым планом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2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 местного бюджета (за исключением доходов от предпринимательской и иной приносящей доход деятельност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2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9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, без учета изменения остатков средств на едином счете городского бюдже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в том числе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областного бюдже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финансирования дефици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ассовых выплат в соответствии с  уточненным кассовым план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0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временного кассового разрыв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02</w:t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 xml:space="preserve">***  В разрезе месяцев  и за 1 квартал 2012 года в целом  кассовый разрыв отсутствует. Источником покрытия временного кассового разрыва являются остатки  средств на едином счете. 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Продолжение ссылки"/>
    <w:basedOn w:val="Style13"/>
    <w:qFormat/>
    <w:rPr/>
  </w:style>
  <w:style w:type="character" w:styleId="Style16">
    <w:name w:val="Заголовок своего сообщения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">
    <w:name w:val="Стиль1"/>
    <w:basedOn w:val="TextBody"/>
    <w:qFormat/>
    <w:pPr>
      <w:ind w:firstLine="709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21:00Z</dcterms:created>
  <dc:creator>www.PHILka.RU</dc:creator>
  <dc:description/>
  <dc:language>en-US</dc:language>
  <cp:lastModifiedBy>Mironova</cp:lastModifiedBy>
  <cp:lastPrinted>2012-05-03T10:54:00Z</cp:lastPrinted>
  <dcterms:modified xsi:type="dcterms:W3CDTF">2012-05-04T04:21:00Z</dcterms:modified>
  <cp:revision>2</cp:revision>
  <dc:subject/>
  <dc:title>Порядок проведения мониторинга кредиторской задолженности бюджетных учреждений и муниципальных унитарных предприятий</dc:title>
</cp:coreProperties>
</file>