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рав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тсутствии просроченной задолженности по привлеченным заемным средствам, в том числе на покрытие временных кассовых разрыв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состоянию на 01.01.2013 года муниципальный долг города Переславля - Залесского составил 72015,7 тыс. руб.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сумма основного долга – 68000,0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сумма процентных платежей –4015,7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осроченная задолженность по всем обязательствам, включая привлеченные кредиты (в том числе на покрытие кассовых разрывов) по состоянию на 01.01.2013 года отсутству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07:23:00Z</dcterms:created>
  <dc:creator>Arhipova</dc:creator>
  <dc:description/>
  <dc:language>en-US</dc:language>
  <cp:lastModifiedBy>Mironova</cp:lastModifiedBy>
  <cp:lastPrinted>2012-10-12T09:07:00Z</cp:lastPrinted>
  <dcterms:modified xsi:type="dcterms:W3CDTF">2013-03-14T07:23:00Z</dcterms:modified>
  <cp:revision>2</cp:revision>
  <dc:subject/>
  <dc:title/>
</cp:coreProperties>
</file>