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6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6 год и плановый период 2017 и 2018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6 год и плановый период 2017 и 2018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01.01.2017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 351 2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 500 0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 408 15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 993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 899 0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21 5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59 0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6 году и плановом периоде 2017 и 2018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1 534 4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1 534 4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7 851 25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1 534 40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851 25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 885 65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 351 25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500 0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3:00Z</dcterms:created>
  <dc:creator>user</dc:creator>
  <dc:description/>
  <cp:keywords/>
  <dc:language>en-US</dc:language>
  <cp:lastModifiedBy>Mironova</cp:lastModifiedBy>
  <cp:lastPrinted>2016-07-11T11:52:00Z</cp:lastPrinted>
  <dcterms:modified xsi:type="dcterms:W3CDTF">2016-10-17T12:57:00Z</dcterms:modified>
  <cp:revision>22</cp:revision>
  <dc:subject/>
  <dc:title>Приложение 11</dc:title>
</cp:coreProperties>
</file>