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Проект 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реславль-Залесская городская Дума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7 октября 2016 года</w:t>
        <w:tab/>
        <w:t xml:space="preserve">                                                                   №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бюдже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г. Переславля-Залес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6 год и плановый период 2017 и 2018 годов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и с Бюджетным кодексом Российской Федерации, Положением о бюджетном процессе в городе Переславле Залесском,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лавль-Залесская городская Дума РЕШИЛА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в решение городской Думы от 10.12.2015 № 125 «О бюджете городского округа г. Переславля-Залесского на 2016 год и плановый период 2017 и 2018 годов» (с изменениями от 25.02.2016 № 15, от 28.04.2016 № 43, от 28.07.2016 № 72, от 22 .09. № 83) следующие изменения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пункты 1 - 2 реш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1. Утвердить основные характеристики бюджета городского округа города Переславля-Залесского (далее также – бюджет городского округа, городской бюджет) на 2016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доходов – 1 193 338 508 рублей 89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расходов – 1 163 585 357 рублей 65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ицит – 29 753 151 рубль 24 копейк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твердить основные характеристики бюджета городского округа на плановый период 2017 и 2018 год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2017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доходов – 911 650 802 руб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расходов – 893 799 552 рубля, в том числе условно утвержденные расходы в сумме 10 049 675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цит – 17 851 250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2018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доходов – 891 461 802 руб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расходов – 891 461 802 рубля, в том числе условно утвержденные расходы в сумме 19 089 900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фицит – 0 рублей.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ункты 3- 4  решения изложить в следующей редакци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. Установить верхний предел муниципального долга бюджета городского округ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1 января 2017 года в сумме 80 351 250 рубле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1 января 2018 года в сумме 22 500 000 рубле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1 января 2019 года в сумме 0 рублей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предельный объем муниципального долга бюджета городского округа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 2016 году в сумме 220 408 150 рублей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 2017 году в сумме 200 993 500 рублей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 2018 году в сумме 190 899 000 рублей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пункты 7-9 решения изложить в следующей редакци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2016 году в сумме 194 617 014 рубле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2017 году в сумме 145 749 369 рубле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2018 году в сумме 145 735 843 руб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Утвердить общий объем бюджетных ассигнований на исполнение действующих обязательст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в сумме 1 013 951 761 рубль 65 копе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в сумме 790 936 431 рубль;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в сумме 814 008 554 рубля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в 2016 году в сумме 149 633 596 рублей;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в сумме 102 863 121 руб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в сумме 77 453 248 рублей.»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приложения 3,4,6,7,8,9,10,11,12,14,15,16,17  решения изложить в новой редакции согласно приложениям 1-13 к настоящему решению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решение в газете «Переславская недел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.  Настоящее решение вступает в силу с даты принятия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эр г. Переславля-Залесского</w:t>
        <w:tab/>
        <w:t xml:space="preserve">                                                             Д. В. Кошурников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Переславль-Залесской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Думы</w:t>
        <w:tab/>
        <w:t xml:space="preserve">                                                                                    С.В. Корниенко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ения финансов </w:t>
        <w:tab/>
        <w:t xml:space="preserve">                                                                  Л. П. Леонтьева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 xml:space="preserve">Начальник юридического управления         </w:t>
        <w:tab/>
        <w:tab/>
        <w:tab/>
        <w:t xml:space="preserve">                            Е. В. Никола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49:00Z</dcterms:created>
  <dc:creator>user</dc:creator>
  <dc:description/>
  <cp:keywords/>
  <dc:language>en-US</dc:language>
  <cp:lastModifiedBy>Solovieva</cp:lastModifiedBy>
  <cp:lastPrinted>2016-10-18T17:24:00Z</cp:lastPrinted>
  <dcterms:modified xsi:type="dcterms:W3CDTF">2016-10-18T14:32:00Z</dcterms:modified>
  <cp:revision>6</cp:revision>
  <dc:subject/>
  <dc:title/>
</cp:coreProperties>
</file>