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изменению бюджета городского округа г. Переславля-Залесского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 и плановый период 2017 и 2018 годов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от 13.12.2016 год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/>
        <w:t>На рассмотрение городской Думы вносится вопрос об изменении бюджета городского округа Переславля – Залесского на 2016 год и плановый период 2017 и 2018 год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709" w:hanging="357"/>
        <w:contextualSpacing/>
        <w:jc w:val="both"/>
        <w:rPr>
          <w:bCs/>
        </w:rPr>
      </w:pPr>
      <w:r>
        <w:rPr>
          <w:b/>
          <w:bCs/>
        </w:rPr>
        <w:t>Изменение плановых показателей городского бюджета, в т. ч.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/>
          <w:bCs/>
        </w:rPr>
        <w:t>Увеличение плановых показателей доходной части</w:t>
      </w:r>
      <w:r>
        <w:rPr>
          <w:bCs/>
        </w:rPr>
        <w:t xml:space="preserve"> </w:t>
      </w:r>
      <w:r>
        <w:rPr>
          <w:b/>
        </w:rPr>
        <w:t>бюджета городского округа   г. Переславля-Залесского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</w:rPr>
        <w:tab/>
        <w:t>- на 2016 год</w:t>
      </w:r>
      <w:r>
        <w:rPr>
          <w:b/>
          <w:bCs/>
        </w:rPr>
        <w:t xml:space="preserve"> на 27 629 963,00</w:t>
      </w:r>
      <w:r>
        <w:rPr>
          <w:b/>
        </w:rPr>
        <w:t xml:space="preserve"> руб.</w:t>
      </w:r>
      <w:r>
        <w:rPr>
          <w:b/>
          <w:bCs/>
        </w:rPr>
        <w:t>, в том числе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Cs/>
        </w:rPr>
        <w:t>1.1.</w:t>
      </w:r>
      <w:r>
        <w:rPr/>
        <w:t xml:space="preserve"> </w:t>
      </w:r>
      <w:r>
        <w:rPr>
          <w:bCs/>
        </w:rPr>
        <w:t>п</w:t>
      </w:r>
      <w:r>
        <w:rPr/>
        <w:t xml:space="preserve">о безвозмездным поступлениям увеличение </w:t>
      </w:r>
      <w:r>
        <w:rPr>
          <w:bCs/>
        </w:rPr>
        <w:t>плановых показателей доходной части</w:t>
      </w:r>
      <w:r>
        <w:rPr/>
        <w:t xml:space="preserve"> бюджета на 27 629 963,00 руб.</w:t>
      </w:r>
      <w:r>
        <w:rPr>
          <w:b/>
        </w:rPr>
        <w:t xml:space="preserve"> </w:t>
      </w:r>
      <w:r>
        <w:rPr/>
        <w:t>в связи с уточнением закона Ярославской области от 21.12.2015 № 104-з «Об областном бюджете на 2016 год и плановый период 2017 и 2018 годов», в том числе п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1701" w:hanging="283"/>
        <w:jc w:val="both"/>
        <w:rPr/>
      </w:pPr>
      <w:r>
        <w:rPr/>
        <w:t>субсидиям бюджетам бюджетной системы Российской Федерации  – (-) 801 415,0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1701" w:hanging="283"/>
        <w:jc w:val="both"/>
        <w:rPr/>
      </w:pPr>
      <w:r>
        <w:rPr/>
        <w:t xml:space="preserve"> </w:t>
      </w:r>
      <w:r>
        <w:rPr/>
        <w:t>субвенциям бюджетам субъектов Российской Федерации и муниципальных образований – (+) 28 431 378,00 руб.</w:t>
      </w:r>
    </w:p>
    <w:p>
      <w:pPr>
        <w:pStyle w:val="Normal"/>
        <w:tabs>
          <w:tab w:val="clear" w:pos="708"/>
          <w:tab w:val="left" w:pos="851" w:leader="none"/>
        </w:tabs>
        <w:ind w:left="17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</w:r>
      <w:r>
        <w:rPr>
          <w:b/>
          <w:sz w:val="22"/>
          <w:szCs w:val="22"/>
        </w:rPr>
        <w:t xml:space="preserve">2. Расходная часть бюджета городского округа г. Переславля-Залесского на 2016 год увеличилась на 40 032 422,08 руб. </w:t>
      </w:r>
      <w:r>
        <w:rPr>
          <w:sz w:val="22"/>
          <w:szCs w:val="22"/>
        </w:rPr>
        <w:t>в том числ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2.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о безвозмездным поступлениям</w:t>
      </w:r>
      <w:r>
        <w:rPr>
          <w:sz w:val="22"/>
          <w:szCs w:val="22"/>
        </w:rPr>
        <w:t xml:space="preserve"> в связи с уточнением закона Ярославской области увеличились на </w:t>
      </w:r>
      <w:r>
        <w:rPr>
          <w:b/>
          <w:sz w:val="22"/>
          <w:szCs w:val="22"/>
          <w:u w:val="single"/>
        </w:rPr>
        <w:t>27 629 963 руб.</w:t>
      </w:r>
      <w:r>
        <w:rPr>
          <w:sz w:val="22"/>
          <w:szCs w:val="22"/>
          <w:u w:val="single"/>
        </w:rPr>
        <w:t>,</w:t>
      </w:r>
      <w:r>
        <w:rPr>
          <w:sz w:val="22"/>
          <w:szCs w:val="22"/>
        </w:rPr>
        <w:t xml:space="preserve"> в том числе:  </w:t>
      </w:r>
    </w:p>
    <w:p>
      <w:pPr>
        <w:pStyle w:val="Normal"/>
        <w:ind w:left="6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</w:t>
      </w:r>
      <w:r>
        <w:rPr>
          <w:i/>
          <w:sz w:val="22"/>
          <w:szCs w:val="22"/>
          <w:u w:val="single"/>
        </w:rPr>
        <w:t>за счет открытия дополнительных ассигнований</w:t>
      </w:r>
      <w:r>
        <w:rPr>
          <w:sz w:val="22"/>
          <w:szCs w:val="22"/>
        </w:rPr>
        <w:t xml:space="preserve">  на сумму </w:t>
      </w:r>
      <w:r>
        <w:rPr>
          <w:i/>
          <w:sz w:val="22"/>
          <w:szCs w:val="22"/>
        </w:rPr>
        <w:t xml:space="preserve">43 537 966 </w:t>
      </w:r>
      <w:r>
        <w:rPr>
          <w:sz w:val="22"/>
          <w:szCs w:val="22"/>
        </w:rPr>
        <w:t xml:space="preserve"> руб. в том числе п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убсидии на ежемесячную денежную выплату, назначаемую в случае рождения третьего ребенка или последующих детей до достижения ребенком возраста трех лет– 1 251 210 руб.;</w:t>
      </w:r>
    </w:p>
    <w:p>
      <w:pPr>
        <w:pStyle w:val="Normal"/>
        <w:jc w:val="both"/>
        <w:rPr/>
      </w:pPr>
      <w:r>
        <w:rPr>
          <w:sz w:val="22"/>
          <w:szCs w:val="22"/>
        </w:rPr>
        <w:t>- субвенция на выплату пособий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, за счет средств федерального бюджета – 660 286 руб.;</w:t>
      </w:r>
    </w:p>
    <w:p>
      <w:pPr>
        <w:pStyle w:val="Normal"/>
        <w:jc w:val="both"/>
        <w:rPr/>
      </w:pPr>
      <w:r>
        <w:rPr>
          <w:sz w:val="22"/>
          <w:szCs w:val="22"/>
        </w:rPr>
        <w:t>- субвенция на организацию образовательного процесса в дошкольных образовательных организациях - 12 024 600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убвенция на организацию образовательного процесса в общеобразовательных организациях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19 538 900руб.;   </w:t>
      </w:r>
    </w:p>
    <w:p>
      <w:pPr>
        <w:pStyle w:val="Normal"/>
        <w:jc w:val="both"/>
        <w:rPr/>
      </w:pPr>
      <w:r>
        <w:rPr>
          <w:sz w:val="22"/>
          <w:szCs w:val="22"/>
        </w:rPr>
        <w:t>- 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-</w:t>
        <w:tab/>
        <w:t xml:space="preserve"> 2 408 358руб.;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субвенция на государственную поддержку опеки и попечительства- 230 000руб.;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субвенция на предоставление гражданам субсидий на оплату жилого помещения и коммунальных услуг-700 000руб.;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- 2 281 000руб.;   </w:t>
      </w:r>
    </w:p>
    <w:p>
      <w:pPr>
        <w:pStyle w:val="Normal"/>
        <w:jc w:val="both"/>
        <w:rPr/>
      </w:pPr>
      <w:r>
        <w:rPr>
          <w:sz w:val="22"/>
          <w:szCs w:val="22"/>
        </w:rPr>
        <w:t>- 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 300 000руб.;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субвенция на денежные выплаты-590 000руб.;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убвенция на обеспечение деятельности органов местного самоуправления в сфере социальной защиты населения-534 082руб.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субвенция на оказание социальной помощи отдельным категориям граждан - 19 53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ab/>
      </w:r>
      <w:r>
        <w:rPr>
          <w:i/>
          <w:sz w:val="22"/>
          <w:szCs w:val="22"/>
          <w:u w:val="single"/>
        </w:rPr>
        <w:t>за счет закрытия ассигнований</w:t>
      </w:r>
      <w:r>
        <w:rPr>
          <w:sz w:val="22"/>
          <w:szCs w:val="22"/>
        </w:rPr>
        <w:t xml:space="preserve">  на сумму 15 908 003 руб. в том числе п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убвенции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 – 23 131 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  <w:r>
        <w:rPr/>
        <w:t xml:space="preserve"> </w:t>
      </w:r>
      <w:r>
        <w:rPr>
          <w:sz w:val="22"/>
          <w:szCs w:val="22"/>
        </w:rPr>
        <w:t xml:space="preserve">субвенция на ежемесячную денежную выплату, назначаемую при рождения третьего ребенка или последующих детей до достижения ребенком возраста трех лет, за счет средств областного бюджета –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 040 000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убсидия на обеспечение жильем граждан, уволенных с военной службы (службы), и приравненных к ним лиц, за счет средств федерального бюджета - 2 052 000 руб.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субвенция на выплаты медицинским работникам, осуществляющим медицинское обслуживание обучающихся и воспитанников муниципальных образовательных организаций – 297 232 руб.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субвенция на организацию питания обучающихся образовательных организаций</w:t>
        <w:tab/>
        <w:t>-734 000руб.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субсидия на выполнение мероприятий по обеспечению бесперебойного предоставления коммунальных услуг потребителям Ярославской области-625руб.;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убвенция на оплату жилищно-коммунальных услуг отдельным категориям граждан за счет средств федерального бюджета-11 480 000руб.;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-41 015руб.;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убвенция на компенсацию части расходов на приобретение путевки в организации отдыха детей и их оздоровления-180 000руб.;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</w:r>
      <w:r>
        <w:rPr/>
        <w:t xml:space="preserve"> </w:t>
      </w:r>
      <w:r>
        <w:rPr>
          <w:sz w:val="22"/>
          <w:szCs w:val="22"/>
        </w:rPr>
        <w:t>субвенция на социальную поддержку отдельных категорий граждан в части ежемесячного пособия на ребенка -60 000руб.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3.  Увеличить расходы на сумму 12 402 459,08 руб за счет сокращения профицита бюджета.</w:t>
      </w:r>
      <w:r>
        <w:rPr>
          <w:sz w:val="22"/>
          <w:szCs w:val="22"/>
        </w:rPr>
        <w:t xml:space="preserve"> Ассигнования направить  для оплаты расходов по коммунальным услугам и для оплаты налогов на  имущество и налогов на землю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правлению образования Администрации г. Переславля-Залесского  в сумме </w:t>
      </w:r>
    </w:p>
    <w:p>
      <w:pPr>
        <w:pStyle w:val="Normal"/>
        <w:ind w:left="1353" w:hanging="0"/>
        <w:jc w:val="both"/>
        <w:rPr/>
      </w:pPr>
      <w:r>
        <w:rPr>
          <w:sz w:val="22"/>
          <w:szCs w:val="22"/>
        </w:rPr>
        <w:t>9 798 403,17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управлению культуры, туризма, молодежи и спорта Администрации г. Переславля-Залесского в сумме 2 604 055,91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4.  Без изменения годового плана бюджетных ассигнований произвести перераспределение бюджетных средств  между главными распорядителями бюджетных средств, в том числе:</w:t>
      </w:r>
    </w:p>
    <w:p>
      <w:pPr>
        <w:pStyle w:val="Normal"/>
        <w:jc w:val="both"/>
        <w:rPr/>
      </w:pPr>
      <w:r>
        <w:rPr>
          <w:sz w:val="22"/>
          <w:szCs w:val="22"/>
        </w:rPr>
        <w:t>- средства,  предусмотренные   управлению образования Администрации г. Переславля-Залесского  в сумме 2 774 руб. по ГЦП «Обеспечение отдыха, оздоровления, занятости детей и подростков г. Переславля-Залесского на 2014-2016 годы» и по  ОЦП « Семья и дети Ярославии» в сумме 1 980 руб.  направить управлению культуры, туризма, молодежи и спорта Администрации г. Переславля-Залесского на реализацию мероприятий по данной программе;</w:t>
      </w:r>
    </w:p>
    <w:p>
      <w:pPr>
        <w:pStyle w:val="Normal"/>
        <w:jc w:val="both"/>
        <w:rPr/>
      </w:pPr>
      <w:r>
        <w:rPr>
          <w:sz w:val="22"/>
          <w:szCs w:val="22"/>
        </w:rPr>
        <w:t>- средства,  предусмотренные   управлению социальной защиты населения и труда Администрации г. Переславля-Залесского по ГЦП «Доступная среда» в сумме 18 020 руб., направить Администрации г. Переславля-Залесского для МКУ «Центр развития» на выполнения мероприятий по этой программе;</w:t>
      </w:r>
    </w:p>
    <w:p>
      <w:pPr>
        <w:pStyle w:val="Normal"/>
        <w:jc w:val="both"/>
        <w:rPr/>
      </w:pPr>
      <w:r>
        <w:rPr>
          <w:sz w:val="22"/>
          <w:szCs w:val="22"/>
        </w:rPr>
        <w:t>- средства,  предусмотренные   Администрации г. Переславля-Залесского  в сумме 350 000 руб. направить управлению финансов Администрации г. Переславля-Залесского  в сумме 350 000 руб. для оплаты страховых взносов 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едства,  предусмотренные   Администрации г. Переславля-Залесского  в сумме 16 279,05 руб. по ГЦП «Государственная и муниципальная поддержка граждан,проживающих на территории города Переславля-Залесского, в сфере ипотечного жилищного кредитования» направить управлению образования Администрации г. Переславля-Залесского на оплату налогов на имущество и налогов на землю;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 xml:space="preserve">5. Произвести уточнения кодов бюджетной классификации </w:t>
      </w:r>
      <w:r>
        <w:rPr>
          <w:sz w:val="22"/>
          <w:szCs w:val="22"/>
        </w:rPr>
        <w:t>по расходным статьям на основании ст. 217 Бюджетного Кодекса в разрезе главных распорядителей бюджетных средств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 xml:space="preserve">- Управление образования Администрации г. Переславля-Залесского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редства, предусмотренные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по КБК 0709 02.1.02.70550 200 в сумме 15 000 руб., направить по КБК 0709 02.1.02.70550 100 в сумме 15 000 руб.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по КБК 0702 01.1.01.82300 600 в сумме 25 000 руб., направить по по КБК 0702 01.1.01.82200 600 в сумме 25 000 руб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по КБК 0709 01.1.02.85600 200 в сумме 27 342 руб., направить по КБК 0702 01.1.02.85600 600  в сумме 27 342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по КБК 0702 01.1.01.82300 600 в сумме 2 731 356 руб., направить по КБК 0701 01.1.01.82100 600  в сумме 2 159 095 руб.,</w:t>
      </w:r>
      <w:r>
        <w:rPr/>
        <w:t xml:space="preserve"> </w:t>
      </w:r>
      <w:r>
        <w:rPr>
          <w:sz w:val="22"/>
          <w:szCs w:val="22"/>
        </w:rPr>
        <w:t>по КБК 0702 01.1.01.82100 600  в сумме 245 092 руб.,</w:t>
      </w:r>
      <w:r>
        <w:rPr/>
        <w:t xml:space="preserve"> </w:t>
      </w:r>
      <w:r>
        <w:rPr>
          <w:sz w:val="22"/>
          <w:szCs w:val="22"/>
        </w:rPr>
        <w:t>по КБК 0702 01.1.01.82200 600  в сумме 327 169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) по КБК 0707 03.3.02.71060 600 в сумме 115 руб., направить по КБК 0707 03.3.02.71060 300 в сумме 115 руб. 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) по КБК 0702 01.1.04.85600 600 в сумме 21 983 руб., направить по КБК 0701 01.1.04.85600 600 в сумме 21 983 руб.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) по КБК 0709 01.1.02.83100 200 в сумме 455 000 руб., направить по КБК 0709 01.1.02.83100 100 в сумме 455 000 руб.;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) по КБК 0709 12.2.01.86150 200 в сумме 5 550 руб., направить по КБК 0709 12.2.01.86150 800 в сумме </w:t>
      </w:r>
    </w:p>
    <w:p>
      <w:pPr>
        <w:pStyle w:val="Normal"/>
        <w:jc w:val="both"/>
        <w:rPr/>
      </w:pPr>
      <w:r>
        <w:rPr>
          <w:sz w:val="22"/>
          <w:szCs w:val="22"/>
        </w:rPr>
        <w:t>5 550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) по КБК 0709 12.2.01.86150 200 в сумме 100 000 руб., направить по КБК 0709 12.2.01.86150 100 в сумме 100 000 руб.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 xml:space="preserve">- Управление социальной защиты населения и труда Администрации г. Переславля-Залесского средства, предусмотренны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по КБК 1003 03.1.03.70750 200 в сумме 4 000 руб. направить по КБК 1003 03.1.03.70750 300 в сумм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 000 руб.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по КБК 1003 03.1.01.70860 200 в сумме 21 254 руб. направить по КБК 1003 03.1.01.70860 300 в сумме 21 254 руб.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) по КБК 1003 03.1.03.70890 200 в сумме 433 руб. направить по КБК 1003 03.1.03.70890 300 в сумме 433 руб.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по КБК 1006 03.1.01.70870 200 в сумме 3 495 руб. направить по КБК 1006 03.1.01.70870 800 в сумме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495 руб.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) по КБК 1003 03.1.03.70860 200 в сумме 5 300 руб. направить по КБК 1003 03.1.03.70860 300 в сумм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 300 руб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>- Управление муниципальной собственности Администрации г. Переславля-Залесского средства, предусмотренны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) по КБК 0113 60.0.00.80120 200 в сумме 204,16 руб., направить по КБК 0113 60.0.00.80120 800 в сумме 204,16 руб.;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по КБК 0113 60.0.00.80060 200 в сумме 67 000 руб., направить по КБК 0113 60.0.00.80120 200 в сумме 67 000 руб.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) по КБК 0113 12.2.01.86100 200 в сумме 6 025,77 руб., направить по КБК 0113 12.2.01.86100 800 в сумме 6025,77 руб.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- Администрация г. Переславля-Залесского средства, предусмотренные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по КБК 0505  60.0.00.80070  800 в сумме 15 000 руб., направить по КБК 0505  60.0.00.80070  200 в сумме 15 000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по КБК 0113 11.2.01.85200 200 в сумме 290 000 руб., направить по КБК 0113 11.2.01.85200 800 в сумме 290 000 руб.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по КБК 0501 60.0.00.80160 200 в сумме 20 000 руб., направить по КБК 0501 60.0.00.80160 800 в сумме 20 000 руб.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по КБК 0502 60.0.00.80170 200  в сумме 49 900 руб., по КБК 0501 60.0.00.80160 200  в сумме 20 100 руб., направить по КБК 0502 06.1.03.84900 200  в сумме 70 000 руб.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) по КБК 0503 10.2.01.86700 200  в сумме 200 000 руб., направить по КБК 0409 07.1.01.85100 200  в сумме 200 000 руб.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) по КБК 0502 06.1.01.84900 800  в сумме 173 539,67 руб., направить по КБК 0502 06.1.02.84900 800  в сумме 173 539,67 руб.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) по КБК 0505  60.0.00.80070  100 в сумме 10 000 руб., направить по КБК 0505  60.0.00.80070  800 в сумме 10 000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) по КБК 0501  60.0.00.80160  200 в сумме 70 000 руб., направить по КБК 0501  60.0.00.80160  800 в сумме 70 000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) по КБК 0503  10.2.01.86700  200 в сумме 32 049,31 руб., направить по КБК 0503  10.2.02.86700  200 в сумме 32 049,31 руб.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) по КБК 0113  11.2.01.85200  200 в сумме 12 974,50 руб., направить по КБК 0113  11.2.01.85200  800 в сумме 12 974,50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) по КБК 0113  60.0.00.80120  200 в сумме 300 000 руб., направить по КБК 0113  06.2.01.86800  200 в сумме 100 000 руб., по КБК 0113  06.2.02.86800  200 в сумме 200 000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) по КБК 0113 12.2.01.86100 200 в сумме 200 руб., направить по КБК 0113 12.2.01.86100 800 в сумме 200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) по КБК 0113 50.0.00.80200 200 в сумме 1400 руб., направить по КБК 0113 50.0.00.80200 100 в сумме 1400 руб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- </w:t>
      </w:r>
      <w:r>
        <w:rPr>
          <w:b/>
          <w:sz w:val="22"/>
          <w:szCs w:val="22"/>
        </w:rPr>
        <w:t>Контрольно-счетная палата города Переславля-Залесского</w:t>
      </w:r>
      <w:r>
        <w:rPr>
          <w:sz w:val="22"/>
          <w:szCs w:val="22"/>
        </w:rPr>
        <w:t xml:space="preserve"> средства, предусмотренные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по КБК 0106 12.2.01.86100 200 в сумме 3 280,82 руб., направить по КБК 0106 12.2.01.86100 800 в сумме 3 280,82 руб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 xml:space="preserve">- Управление культуры, туризма, молодежи и спорта Администрации г. Переславля-Залесского средства, предусмотренные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по КБК 0804 12.2.01.86120 100 в сумме 50 500 руб., направить по КБК 0804 12.2.01.86150 100 в сумме 50 500 руб.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 xml:space="preserve">- Управление финансов Администрации г. Переславля-Залесского средства, предусмотренные: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) по КБК 0106 12.2.01.86100 200 в сумме 97,28 руб., направить по КБК 0106 12.2.01.86100 800 в сумме 97,28 руб.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по КБК 1301 60.0.00.80100 200 в сумме 213 144 руб., направить по КБК 0106 12.2.01.86100 200 в сумме 164235,75 руб., по КБК 0106 12.2.01.86120 100 в сумме 46 424,32 руб., по КБК 0106 12.2.01.86120 800 в сумме 2 483,93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4"/>
      <w:szCs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4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14"/>
      <w:szCs w:val="1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8:57:00Z</dcterms:created>
  <dc:creator>user</dc:creator>
  <dc:description/>
  <dc:language>en-US</dc:language>
  <cp:lastModifiedBy>Mironova</cp:lastModifiedBy>
  <cp:lastPrinted>2016-12-07T10:04:00Z</cp:lastPrinted>
  <dcterms:modified xsi:type="dcterms:W3CDTF">2016-12-07T08:57:00Z</dcterms:modified>
  <cp:revision>2</cp:revision>
  <dc:subject/>
  <dc:title>ПОЯСНИТЕЛЬНАЯ ЗАПИСКА</dc:title>
</cp:coreProperties>
</file>