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бюджет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Переславля-Залес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17 и 2018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ереславль-Залесской городской Думы предлагается внести изменения в решение городской Думы от 10.12.2015 № 125 «О бюджете городского округа города Переславля-Залесского на 2016 год и плановый период 2017 и 2018 годов» (с 5-ю изменениями - от 25.02.2016 № 15, от 28.04.2016 № 43, от 28.07.2016 № 72, от 22.09.2016 № 83, от 27.10.2016 № 9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ереславль-Залесской городской Думы «О внесении изменений в бюджет городского округа г. Переславля-Залесского на 2016 год и на плановый период 2017 и 2018 годов» был представлен Управлением финансов Администрации города Переславля-Залесского в Контрольно-счетную палату города Переславля-Залесского 07.12.2016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 проведении экспертизы проекта Решения проведе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оответствия текстовой части и структуры проекта Решения требованиям бюджетного законодательства РФ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едлагаемых изменений бюджетных ассигнований по доходам, расходам и источникам финансирования дефицита бюджета, оценка обоснованности таких измен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достоверности и полноты отражения доходов в доходной части бюдж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балансированности бюджета, анализ источников финансирования дефицита бюджета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Heading3"/>
        <w:keepNext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Характеристика предлагаемых изменений доходов бюджета городского округа города Переславля-Залесского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 на 2016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результате вносимых изменений </w:t>
      </w:r>
      <w:r>
        <w:rPr>
          <w:rFonts w:cs="Times New Roman" w:ascii="Times New Roman" w:hAnsi="Times New Roman"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ъем доходов бюджета городского округа города Переславля-Залесского (далее бюджет городского округа) предлагает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величить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 27 630,0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увеличения безвозмездных поступл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полагаемый общий объем до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состав</w:t>
      </w:r>
      <w:r>
        <w:rPr>
          <w:rFonts w:cs="Times New Roman" w:ascii="Times New Roman" w:hAnsi="Times New Roman"/>
          <w:sz w:val="28"/>
          <w:szCs w:val="28"/>
          <w:u w:val="single"/>
        </w:rPr>
        <w:t>ит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 220 968,5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лановых показателей доходной части бюджета городского округа характеризуется следующи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уменьшением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субсидий на 0,6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ением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субвенций на 27 630,6 тыс.рублей.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Сведения по группам доходов бюджета городского округа 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: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4"/>
      </w:tblGrid>
      <w:tr>
        <w:trPr>
          <w:trHeight w:val="5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3 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0 9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7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3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8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 5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 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28995" cy="31000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hanging="142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Структура налоговых и неналоговых поступлений в бюджет городского округа в 2016 году:</w:t>
      </w:r>
    </w:p>
    <w:p>
      <w:pPr>
        <w:pStyle w:val="Style24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511"/>
        <w:gridCol w:w="1515"/>
        <w:gridCol w:w="1644"/>
        <w:gridCol w:w="1104"/>
      </w:tblGrid>
      <w:tr>
        <w:trPr>
          <w:trHeight w:val="4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41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НАЛОГОВЫЕ И НЕНАЛОГОВЫЕ ДОХОДЫ всего, в т.ч.:</w:t>
            </w:r>
            <w:r>
              <w:rPr/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6" w:hanging="0"/>
              <w:jc w:val="right"/>
              <w:rPr>
                <w:b/>
                <w:b/>
              </w:rPr>
            </w:pPr>
            <w:r>
              <w:rPr>
                <w:b/>
              </w:rPr>
              <w:t>440 816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6" w:hanging="0"/>
              <w:jc w:val="right"/>
              <w:rPr>
                <w:b/>
                <w:b/>
              </w:rPr>
            </w:pPr>
            <w:r>
              <w:rPr>
                <w:b/>
              </w:rPr>
              <w:t>440 81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Cs/>
              </w:rPr>
              <w:t>- налог на доходы физических лиц</w:t>
            </w:r>
            <w:r>
              <w:rPr/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105"/>
              <w:jc w:val="right"/>
              <w:rPr/>
            </w:pPr>
            <w:r>
              <w:rPr/>
              <w:t>154 12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105"/>
              <w:jc w:val="right"/>
              <w:rPr/>
            </w:pPr>
            <w:r>
              <w:rPr/>
              <w:t>154 12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22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Cs/>
              </w:rPr>
              <w:t>- 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 97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 97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/>
              <w:t>- единый налог на вмененный доход для отдельных видов деятель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6 40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6 40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Cs/>
              </w:rPr>
              <w:t>- налог, взимаемый связи с применением патентной системы налогооб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налог на имущество физических лиц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9 96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9 96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земельный налог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5" w:hanging="0"/>
              <w:jc w:val="right"/>
              <w:rPr/>
            </w:pPr>
            <w:r>
              <w:rPr/>
              <w:t>110 67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5" w:hanging="0"/>
              <w:jc w:val="right"/>
              <w:rPr/>
            </w:pPr>
            <w:r>
              <w:rPr/>
              <w:t>110 67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государственная пошли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8 7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8 7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33 9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33 9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муниципальных бюджетных и автономных учреждени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 34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 34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4 33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4 3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 65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 65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плата за негативное воздействие на окружающую сред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2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4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2 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2 2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6 93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26 9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штрафы, санкции, возмещение ущерб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3 160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3 160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- прочие неналоговые до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7 82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7 82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414" w:leader="none"/>
          <w:tab w:val="left" w:pos="2694" w:leader="none"/>
        </w:tabs>
        <w:spacing w:lineRule="auto" w:line="240" w:before="0" w:after="0"/>
        <w:ind w:right="-143" w:firstLine="72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Сведения о прогнозируемых безвозмездных перечислениях бюджету городского округа в 2016 году: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4"/>
      </w:tblGrid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 5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 1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7 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7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ДОТАЦИИ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.ч.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 6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 6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тация на выравнивание бюджетной обеспеченности муниципальных районов (городских округов) Я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тация местным бюджетам на обеспечение сбалансированности бюджетов муниципальных образований Я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тация на реализацию мероприятий, направляемых на социально-экономическое развити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СУБСИДИИ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6 601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 6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оплату стоимости набора продуктов питания в лагерях с дневной формой пребывания детей, расположенных на территории Я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 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 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укрепление материально-технической базы детских загородных оздоровительных учреждений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финансирование дорож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повышение эффективности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проведение мероприятий по созданию в образовательных организациях условий для инклюзивного образования детей-инвали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реализацию мероприятий по созданию условий для развития инфраструктуры досуга и отдыха на территории муниципальных образований Я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государственную поддержку молодых семей ЯО в приобретении (строительстве)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4 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4 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благоустройство населенных пунктов Я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реализацию задачи по государственной поддержке граждан, проживающих на территории ЯО, в сфере ипотечного жилищного кредит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ремонт водоснабж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мероприятия по обеспечению бесперебойного предоставления коммунальных услуг потребителям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государственную поддержку молодых семей ЯО в приобретении (строительстве) жилья за счет средств федерального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проведение мероприятий по созданию в образовательных организациях условий для инклюзивного образования детей-инвалидов за счет федерального бюдж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реализацию мероприятий по патриотическому воспитанию гражда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сидия на государственную поддержку материально-технической базы образовательных организаций Я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реализацию муниципальных программ (подпрограмм) развития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социально ориентированным некоммерческим организациям на конкурсной осн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СУБВЕНЦИИ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8 6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6 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 27 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8</w:t>
            </w:r>
          </w:p>
        </w:tc>
      </w:tr>
      <w:tr>
        <w:trPr>
          <w:trHeight w:val="7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выплату единовременного пособия при всех формах устройства детей, лишенных родительского попечения, в семью за счет средств ФБ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государственную поддержку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выплаты медицинским работникам, осуществляющим медицин. обслуживание обучающихся и воспитанников муниципальных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рганизацию образовательного процесса в 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6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9 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обеспечение деятельности органов опеки и попеч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6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 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</w:tr>
      <w:tr>
        <w:trPr>
          <w:trHeight w:val="12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существление переданного полномочия РФ по осуществлению ежегодной денежной выплаты лицам, награжденным нагрудным знаком «Почетный донор России»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11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выплату пособий женщинам, вставшим на учет в ранние сроки беременности, уволенным в связи с ликвидацией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</w:tr>
      <w:tr>
        <w:trPr>
          <w:trHeight w:val="7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trHeight w:val="8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6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9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9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денежны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беспечение деятельности органов местного самоуправления в сфере соц.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казание социальной помощи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существление полномочий РФ по государственной регистрации актов гражданского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циальную поддержку граждан, подвергшихся воздействию радиации, за счет средств 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компенсацию отдельным категориям граждан оплаты взноса  на капитальный ремонт общего имущества в многоквартирном дом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организацию и проведение мероприятий по отлову, временной изоляции, умерщвлению безнадзорных животных и утилизацию их труп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компенсацию части расходов на приобретение путевки в организации отдыха детей и их оздор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ставление (изменения и дополнения) списков кандидатов в присяжные заседатели федеральных судов общей юрисди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бвенция на обеспечение жильем граждан, уволенных с воинской службы за счет средств федерального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МЕЖБЮДЖЕТНЫЕ ТРАНСФЕРТЫ всего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БТ на финансовое обеспечение мероприятий, связанных с отдыхом и оздоровлением детей, находящихся в трудной жизненной ситу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БТ на комплектование книжных фондов библиотек муниципальных образований ЯО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БТ на комплектование книжных фондов библиотек муниципальных образований ЯО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БТ на мероприятия по содействию решения вопросов местного значения по обращениям депутатов Ярославской областн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Heading3"/>
        <w:keepNext w:val="false"/>
        <w:spacing w:before="0" w:after="0"/>
        <w:ind w:firstLine="851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Характеристика предлагаемых изменений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расходов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бюджета городского округа города Переславля-Залесского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 на 2016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  <w:lang w:val="ru-RU"/>
        </w:rPr>
        <w:t xml:space="preserve">В результате вносимых изменений плановый общий </w:t>
      </w:r>
      <w:r>
        <w:rPr>
          <w:szCs w:val="28"/>
        </w:rPr>
        <w:t xml:space="preserve">объем расходной части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 xml:space="preserve">городск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 xml:space="preserve">предлагается </w:t>
      </w:r>
      <w:r>
        <w:rPr>
          <w:szCs w:val="28"/>
          <w:u w:val="single"/>
          <w:lang w:val="ru-RU"/>
        </w:rPr>
        <w:t>увеличить на 40 032,4</w:t>
      </w:r>
      <w:r>
        <w:rPr>
          <w:szCs w:val="28"/>
          <w:u w:val="single"/>
        </w:rPr>
        <w:t xml:space="preserve"> 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в том числе за счет</w:t>
      </w:r>
      <w:r>
        <w:rPr>
          <w:szCs w:val="28"/>
          <w:lang w:val="ru-RU"/>
        </w:rPr>
        <w:t>: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  <w:lang w:val="ru-RU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увеличения доходной части бюджета – 40 032,4 тыс.рублей;</w:t>
      </w:r>
    </w:p>
    <w:p>
      <w:pPr>
        <w:pStyle w:val="TextBodyIndent"/>
        <w:spacing w:lineRule="auto" w:line="240"/>
        <w:ind w:firstLine="709"/>
        <w:rPr>
          <w:szCs w:val="28"/>
          <w:highlight w:val="yellow"/>
          <w:lang w:val="ru-RU"/>
        </w:rPr>
      </w:pPr>
      <w:r>
        <w:rPr>
          <w:szCs w:val="28"/>
          <w:lang w:val="ru-RU"/>
        </w:rPr>
        <w:t xml:space="preserve">Предполагаемый общий объем расходов бюджета городского округа </w:t>
      </w:r>
      <w:r>
        <w:rPr>
          <w:szCs w:val="28"/>
          <w:u w:val="single"/>
          <w:lang w:val="ru-RU"/>
        </w:rPr>
        <w:t>составит 1 203 617,8</w:t>
      </w:r>
      <w:r>
        <w:rPr>
          <w:szCs w:val="28"/>
          <w:u w:val="single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spacing w:lineRule="auto" w:line="240"/>
        <w:ind w:firstLine="709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  <w:lang w:val="ru-RU"/>
        </w:rPr>
        <w:t>Измен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лановых показателей </w:t>
      </w:r>
      <w:r>
        <w:rPr>
          <w:szCs w:val="28"/>
        </w:rPr>
        <w:t xml:space="preserve">расходной части </w:t>
      </w:r>
      <w:r>
        <w:rPr>
          <w:szCs w:val="28"/>
          <w:lang w:val="ru-RU"/>
        </w:rPr>
        <w:t xml:space="preserve">бюджета </w:t>
      </w:r>
      <w:r>
        <w:rPr>
          <w:szCs w:val="28"/>
          <w:u w:val="single"/>
          <w:lang w:val="ru-RU"/>
        </w:rPr>
        <w:t xml:space="preserve">городского округа </w:t>
      </w:r>
      <w:r>
        <w:rPr>
          <w:szCs w:val="28"/>
          <w:u w:val="single"/>
        </w:rPr>
        <w:t xml:space="preserve">характеризуется </w:t>
      </w:r>
      <w:r>
        <w:rPr>
          <w:szCs w:val="28"/>
          <w:u w:val="single"/>
          <w:lang w:val="ru-RU"/>
        </w:rPr>
        <w:t>следующим:</w:t>
      </w:r>
    </w:p>
    <w:p>
      <w:pPr>
        <w:pStyle w:val="TextBodyIndent"/>
        <w:spacing w:lineRule="auto" w:line="24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 xml:space="preserve">увеличением </w:t>
      </w:r>
      <w:r>
        <w:rPr>
          <w:szCs w:val="28"/>
          <w:lang w:val="ru-RU"/>
        </w:rPr>
        <w:t>финансирования программных мероприятий на 42 667,6 тыс.рублей (общая сумма по программным мероприятиям составит 1 156 891,3 тыс. рублей);</w:t>
      </w:r>
    </w:p>
    <w:p>
      <w:pPr>
        <w:pStyle w:val="TextBodyIndent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  <w:u w:val="single"/>
          <w:lang w:val="ru-RU"/>
        </w:rPr>
        <w:t>уменьшением</w:t>
      </w:r>
      <w:r>
        <w:rPr>
          <w:szCs w:val="28"/>
          <w:lang w:val="ru-RU"/>
        </w:rPr>
        <w:t xml:space="preserve"> финансирования непрограммных мероприятий на 2 635,2 рублей (общая сумма по непрограммным мероприятиям составит 46 726,5 тыс. рублей).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Сведения по группам расходов бюджета городского округа 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:</w:t>
      </w:r>
    </w:p>
    <w:p>
      <w:pPr>
        <w:pStyle w:val="Normal"/>
        <w:tabs>
          <w:tab w:val="clear" w:pos="708"/>
          <w:tab w:val="left" w:pos="1414" w:leader="none"/>
        </w:tabs>
        <w:spacing w:lineRule="auto" w:line="240" w:before="0" w:after="0"/>
        <w:ind w:firstLine="720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4"/>
      </w:tblGrid>
      <w:tr>
        <w:trPr>
          <w:trHeight w:val="1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3 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3 6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0 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4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ые мероприят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 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 8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2 6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ограммные мероприятия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 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7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TextBodyIndent"/>
        <w:spacing w:lineRule="auto" w:line="240"/>
        <w:ind w:hanging="0"/>
        <w:jc w:val="left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  <w:drawing>
          <wp:inline distT="0" distB="0" distL="0" distR="0">
            <wp:extent cx="5928995" cy="347281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left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.2. Расходы бюджета городского округа по программным мероприятиям на 2016 год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61"/>
        <w:gridCol w:w="1699"/>
        <w:gridCol w:w="1135"/>
      </w:tblGrid>
      <w:tr>
        <w:trPr>
          <w:trHeight w:val="5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OLE_LINK8"/>
            <w:bookmarkStart w:id="3" w:name="OLE_LINK7"/>
            <w:bookmarkStart w:id="4" w:name="OLE_LINK2"/>
            <w:bookmarkStart w:id="5" w:name="OLE_LINK1"/>
            <w:bookmarkEnd w:id="2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ЫЕ МЕРОПРИЯТИЯ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4 22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6 891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2 6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П «Развитие образования и молодежная политика города Переславля-Залесского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39 452,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2 429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2 9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ЦП «Обеспечение функционирования и развития муниципальной системы образования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1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103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2 98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ЦП «Молодежь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3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Патриотическое воспитание граждан РФ, проживающих на территории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П «Социальная поддержка населения города Переславля-Залесского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2 360,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 872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48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6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Социальная поддержка населения города Переславля-Залесского» на 2016- 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 60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29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30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Социальная поддержка пожилых граждан в городе Переславле-Залесском» на 2014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Обеспечение отдыха, оздоровления и занятости детей и подростков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9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Доступная среда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Поддержка социально ориентированных некоммерческих организаций в городе Переславле-Залесском» на 2015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П «Обеспечение доступным м комфортным жильем населения города Переславля-Залесского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58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Жилище» на 2016-2018 годы: Подпрограмма «Переселение граждан из жилищного фонда города Переславля-Залесского, признанного непригодным для проживания, и (или) с высоким уровнем изно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Жилище» на 2016-2018 годы: Подпрограмма «Муниципальная поддержка молодых семей города Переславля-Залесского в приобретении (строительстве) жил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Жилище» на 2016-2018 годы: Подпрограмма «Государственная и муниципальная поддержка граждан, проживающих на территории города Переславля-Залесского в сфере ипотечного кредит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П «Переселение граждан из аварийного жилищного фонда города Переславля-Залесского с учетом необходимости развития малоэтажного жилищного строительства» на 2013-201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4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П «Обеспечение общественного порядка и противодействие преступности на территории  города Переславля-Залесского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176,5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 176,5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Борьба с преступностью в городе Переславле-Залесском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Профилактика безнадзорности, правонарушений и защита прав несовершеннолетних на территории города Переславля-Залесского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Комплексные меры противодействия злоупотреблению наркотиками и их незаконному обороту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П «Развитие физической культуры, культуры и туризма в городе Переславле-Залесском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 23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84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 61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Развитие туризма и отдыха в городе Переславле-Залесском» на 2016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57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ЦП «Развитие сферы культуры и искусства в городе Переславле-Залесском» на 2014-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7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0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Развитие физической культуры и спорта в городе Переславле-Залесском» на 2016-2018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29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38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П «Обеспечение качественными коммунальными услугами населения города Переславля-Залесского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 015,8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385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6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Комплексная программа модернизации и реформирования жилищно-коммунального хозяйства города Переславля-Залесского» на 2011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1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85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Развитие градостроительной документации г.Переславля-Залесского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П «Развитие дорожного хозяйства в городе Переславле-Залесском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2 459,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65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Сохранность автомобильных дорог города Переславля-Залесского» на 2016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45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659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П «Экономическое развитие и инновационная экономика в городе Переславле-Залесском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Развитие субъектов малого и среднего предпринимательства города Переславля-Залесского» на 2013-201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МП «Энергоэффективность в городе Переславле-Залесском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4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4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Энергосбережение на территории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МП «Охрана окружающей среды в городе Переславле-Залесском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9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194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Охрана окружающей среды в городе Переславле-Залесском» на 2015-201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Благоустройство территории города Переславля-Залесского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9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94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П «Защита населения города Переславля-Залесского от чрезвычайных ситуаций и обеспечение пожарной безопасности»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49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49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Обеспечение первичных мер пожарной безопасности города Переславля-Залесского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ЦП «Совершенствование единой дежурно-диспетчерской службы города Переславля-Залесского» на 2015-2017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7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78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Создание местной системы оповещения населения города Переславля-Залесского об опасностях, возникающих при ведении военных действий или вследствие этих действий, а также вследствие чрезвычайных ситуаций природного и техногенного характера» на 2014-2016 годы (второй эта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О внедрении аппаратно-программного комплекса «Безопасный город»» на 2016-2018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OLE_LINK9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МП «Эффективная власть в городе Переславле-Залесском» всего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 43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 64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ЦП «Обеспечение функционирования и развития муниципальной службы в городе Переславле-Залесском» на 2014-201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3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645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3. Расходы бюджета городского округа по непрограммным мероприятиям на 2016 год:</w:t>
      </w:r>
    </w:p>
    <w:p>
      <w:pPr>
        <w:pStyle w:val="TextBodyIndent"/>
        <w:spacing w:lineRule="auto" w:line="240"/>
        <w:ind w:hanging="0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61"/>
        <w:gridCol w:w="1699"/>
        <w:gridCol w:w="1135"/>
      </w:tblGrid>
      <w:tr>
        <w:trPr>
          <w:trHeight w:val="5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епрограмм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ПРОГРАММНЫЕ МЕРОПРИЯТИЯ все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36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 72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63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я на обеспечение жильем граждан, уволенных с военной службы (службы), и приравненных к ним лиц, за счет средств Ф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0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1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обеспечение профилактики безнадзорности, правонарушений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венция на реализацию полномочий в сфере законодательств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ьный ап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ы представительного орган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44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иватизации и проведение предпродажной подготовки объектов приват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деятельности подведомств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ные платежи по долговым обязательств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8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ругих обязательств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9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4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Расходы бюджета городского округ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по главным распорядителям бюджетных сред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 год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5"/>
      </w:tblGrid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ХОДЫ ГРБС всего, </w:t>
            </w:r>
          </w:p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3 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3 6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0 03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03</w:t>
            </w:r>
            <w:r>
              <w:rPr/>
              <w:t xml:space="preserve"> Управление образования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8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2 80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05</w:t>
            </w:r>
            <w:r>
              <w:rPr/>
              <w:t xml:space="preserve"> Управление муниципального контроля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06</w:t>
            </w:r>
            <w:r>
              <w:rPr/>
              <w:t xml:space="preserve"> Управление социальной защиты населения и труда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4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3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07</w:t>
            </w:r>
            <w:r>
              <w:rPr/>
              <w:t xml:space="preserve"> Управление муниципальной собственности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08</w:t>
            </w:r>
            <w:r>
              <w:rPr/>
              <w:t xml:space="preserve"> Администрация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6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2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4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10</w:t>
            </w:r>
            <w:r>
              <w:rPr/>
              <w:t xml:space="preserve"> Контрольно-счетная палата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12</w:t>
            </w:r>
            <w:r>
              <w:rPr/>
              <w:t xml:space="preserve"> Муниципальное учреждение Переславль-Залесская городская Д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242</w:t>
            </w:r>
            <w:r>
              <w:rPr/>
              <w:t xml:space="preserve"> Управление культуры, туризма, молодежи и спорта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4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60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bookmarkStart w:id="7" w:name="OLE_LINK3"/>
            <w:bookmarkEnd w:id="7"/>
            <w:r>
              <w:rPr/>
              <w:t xml:space="preserve">- </w:t>
            </w:r>
            <w:r>
              <w:rPr>
                <w:u w:val="single"/>
              </w:rPr>
              <w:t>244</w:t>
            </w:r>
            <w:r>
              <w:rPr/>
              <w:t xml:space="preserve"> Управление финансов Администрации города Переславля-Залес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45 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9660" cy="382524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. Расходы бюджета городского округа по функциональной классификации на 2016 год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8" w:name="OLE_LINK10"/>
            <w:bookmarkEnd w:id="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РАЗДЕЛАМ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63 5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03 6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0 03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9" w:name="OLE_LINK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щегосударственные вопрос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1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 0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циональная эконом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0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8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аз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6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8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 1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ьтура и кинематограф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ая поли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7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7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зическая культура и спор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77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служивание государственного и муниципального дол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2915285" cy="3172460"/>
            <wp:effectExtent l="0" t="0" r="0" b="0"/>
            <wp:docPr id="4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2822575" cy="3164205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Характеристика предлагаемых изменений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объема дефицита (профицита)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городского округа города Переславля-Залесского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 на 2016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результате вносимых изменений </w:t>
      </w:r>
      <w:r>
        <w:rPr>
          <w:rFonts w:cs="Times New Roman" w:ascii="Times New Roman" w:hAnsi="Times New Roman"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 xml:space="preserve">профици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бюджета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на 2016 год по отношению к предыдущему плану </w:t>
      </w:r>
      <w:r>
        <w:rPr>
          <w:rFonts w:cs="Times New Roman" w:ascii="Times New Roman" w:hAnsi="Times New Roman"/>
          <w:sz w:val="28"/>
          <w:szCs w:val="28"/>
          <w:u w:val="single"/>
        </w:rPr>
        <w:t>не изменится и составит 29 753,2 тыс.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3.1. Объем профицита бюджета городского округа на 2016 год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61"/>
        <w:gridCol w:w="1699"/>
        <w:gridCol w:w="1135"/>
      </w:tblGrid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ЦИТ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75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35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2 40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3 3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0 96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7 6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ходы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3 58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 617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 03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</w:tbl>
    <w:p>
      <w:pPr>
        <w:pStyle w:val="Heading3"/>
        <w:keepNext w:val="false"/>
        <w:spacing w:before="0" w:after="0"/>
        <w:ind w:left="-142" w:firstLine="142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17825" cy="2162810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41320" cy="2162810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Характеристика предлагаемых изменений 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показателей объема муниципального долга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бюджета городского округа города Переславля-Залесского</w:t>
      </w: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 xml:space="preserve"> на 2016 год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4.1. Объем муниципального долга городского округа на 01.01.2016 года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2"/>
      </w:tblGrid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СТВА 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88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88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4.2. Объем муниципального долга городского округа на 01.01.2017 года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2"/>
      </w:tblGrid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СТВА 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35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35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оказатель по объему муниципального долга городского округа по состоянию </w:t>
      </w:r>
      <w:r>
        <w:rPr>
          <w:rFonts w:cs="Times New Roman" w:ascii="Times New Roman" w:hAnsi="Times New Roman"/>
          <w:sz w:val="28"/>
          <w:szCs w:val="28"/>
          <w:u w:val="single"/>
        </w:rPr>
        <w:t>на 01.01.2017 не изменится и составит 80 351,0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4.3. Объем муниципальных внутренних заимствований городского округа на 2016 год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559"/>
        <w:gridCol w:w="1701"/>
      </w:tblGrid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ИМСТВОВАНИЯ всег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1 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1 5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 5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 5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оказатель по объему муниципальных внутренних заимствований городского округ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2016 году не изменится и составит (-) 71 534,4 тыс.рублей.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5. Характеристика бюджета городского округа города Переславля-Залесского на плановый период 2017 года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/>
          <w:iCs/>
          <w:sz w:val="28"/>
          <w:szCs w:val="28"/>
          <w:u w:val="single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4"/>
      </w:tblGrid>
      <w:tr>
        <w:trPr>
          <w:trHeight w:val="5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 6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 6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6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6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 7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 7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ые мероприят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 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 5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ограммные мероприят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 утвержденные расходы (ст. 184.1 БК РФ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ИЦИТ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8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8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pacing w:lineRule="auto" w:line="240"/>
        <w:ind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бюджета городского округа на плановый период 2017 год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изменятся.    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ru-RU"/>
        </w:rPr>
        <w:t>6. Характеристика бюджета городского округа города Переславля-Залесского на плановый период 2018 года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val="ru-RU"/>
        </w:rPr>
      </w:pPr>
      <w:r>
        <w:rPr>
          <w:rFonts w:cs="Times New Roman"/>
          <w:iCs/>
          <w:sz w:val="28"/>
          <w:szCs w:val="28"/>
          <w:u w:val="single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701"/>
        <w:gridCol w:w="1134"/>
      </w:tblGrid>
      <w:tr>
        <w:trPr>
          <w:trHeight w:val="5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27.10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редакция на 2016 год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ение от 13.12.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 9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 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6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6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всего,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 4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 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ые мероприятия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 7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 7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ограммные мероприятия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 утвержденные расходы (ст. 184.1 БК РФ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 </w:t>
            </w:r>
          </w:p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бюджета городского округа на плановый период 2018 год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изменятся.    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ереславля-Залесского</w:t>
        <w:tab/>
        <w:tab/>
        <w:t xml:space="preserve">           </w:t>
        <w:tab/>
        <w:tab/>
        <w:t xml:space="preserve">   И.Е. Строкинова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D4D4D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Style18">
    <w:name w:val="Название Знак"/>
    <w:basedOn w:val="Style13"/>
    <w:qFormat/>
    <w:rPr>
      <w:rFonts w:ascii="Times New Roman" w:hAnsi="Times New Roman" w:cs="Times New Roman"/>
      <w:b/>
      <w:sz w:val="28"/>
      <w:szCs w:val="24"/>
      <w:lang w:val="en-US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c">
    <w:name w:val="bc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textinden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0" w:after="0"/>
      <w:ind w:firstLine="2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02:00Z</dcterms:created>
  <dc:creator>F</dc:creator>
  <dc:description/>
  <cp:keywords/>
  <dc:language>en-US</dc:language>
  <cp:lastModifiedBy>ananyeva_vn</cp:lastModifiedBy>
  <cp:lastPrinted>2016-12-08T08:34:00Z</cp:lastPrinted>
  <dcterms:modified xsi:type="dcterms:W3CDTF">2016-12-08T08:31:00Z</dcterms:modified>
  <cp:revision>62</cp:revision>
  <dc:subject/>
  <dc:title/>
</cp:coreProperties>
</file>