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зменению бюджета городского округа г. Переславля-Залесского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плановый период 2015 и 2016 годов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от 25.12.2014 год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городской Думы вносится вопрос об изменении бюджета городского округа Переславля – Залесского на 2014 год и плановый период  2015 и 2016 годо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709" w:hanging="357"/>
        <w:contextualSpacing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е плановых показателей городского бюджета на 2014 г.,  в т. ч.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 Увеличение плановых показателей доходной части на 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sz w:val="28"/>
          <w:szCs w:val="28"/>
        </w:rPr>
        <w:t>2 360 047,08 руб.</w:t>
      </w:r>
      <w:r>
        <w:rPr>
          <w:b/>
          <w:bCs/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1.1. по собственным доходам</w:t>
      </w:r>
      <w:r>
        <w:rPr>
          <w:bCs/>
        </w:rPr>
        <w:t xml:space="preserve"> </w:t>
      </w:r>
      <w:r>
        <w:rPr>
          <w:bCs/>
          <w:sz w:val="28"/>
          <w:szCs w:val="28"/>
        </w:rPr>
        <w:t>снижение плановых показателей на 4 743 159,75 руб., в т. ч. п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ДФЛ – (-) 2 220 000 руб., в связи со снижением планируемого на 2014 год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bCs/>
          <w:sz w:val="28"/>
          <w:szCs w:val="28"/>
        </w:rPr>
        <w:t xml:space="preserve">темпа роста фонда оплаты труда по полному кругу организаций на 1,35% (план Троста </w:t>
      </w:r>
      <w:r>
        <w:rPr>
          <w:bCs/>
          <w:sz w:val="28"/>
          <w:szCs w:val="28"/>
          <w:vertAlign w:val="subscript"/>
        </w:rPr>
        <w:t xml:space="preserve">2014 </w:t>
      </w:r>
      <w:r>
        <w:rPr>
          <w:bCs/>
          <w:sz w:val="28"/>
          <w:szCs w:val="28"/>
        </w:rPr>
        <w:t xml:space="preserve">– 109,7%, ожидаемый Троста </w:t>
      </w:r>
      <w:r>
        <w:rPr>
          <w:bCs/>
          <w:sz w:val="28"/>
          <w:szCs w:val="28"/>
          <w:vertAlign w:val="subscript"/>
        </w:rPr>
        <w:t>2014</w:t>
      </w:r>
      <w:r>
        <w:rPr>
          <w:bCs/>
          <w:sz w:val="28"/>
          <w:szCs w:val="28"/>
        </w:rPr>
        <w:t xml:space="preserve"> – 108,3%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цизы – (-) 795 000 руб.;</w:t>
      </w:r>
    </w:p>
    <w:p>
      <w:pPr>
        <w:pStyle w:val="Normal"/>
        <w:tabs>
          <w:tab w:val="clear" w:pos="708"/>
          <w:tab w:val="left" w:pos="851" w:leader="none"/>
        </w:tabs>
        <w:ind w:left="627" w:hanging="0"/>
        <w:jc w:val="both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 xml:space="preserve">Единый налог на вмененный доход для отдельных видов деятельности  –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(-) 2 170 000,0 руб. в связи с фактическим снижением поступлений </w:t>
      </w:r>
      <w:r>
        <w:rPr>
          <w:bCs/>
          <w:color w:val="000000"/>
          <w:sz w:val="28"/>
          <w:szCs w:val="28"/>
        </w:rPr>
        <w:t>со снижением количества налогоплательщ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диный сельскохозяйственный налог – (+) 1 000 руб. в соответствии с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ктическим поступлением налога в городской бюдж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ог, взимаемый в связи с применением патентной системы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огообложения – (-) 28 000 руб. </w:t>
      </w:r>
      <w:r>
        <w:rPr>
          <w:bCs/>
          <w:color w:val="000000"/>
          <w:sz w:val="28"/>
          <w:szCs w:val="28"/>
        </w:rPr>
        <w:t>в связи со снижением количества плательщиков, применяющих данный режим налогообложения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ый налог – (+) 4 160 000 руб. в связи с досрочной оплатой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реждениями бюджетной сферы земельного налога за 4 квартал 2014 года;</w:t>
      </w:r>
    </w:p>
    <w:p>
      <w:pPr>
        <w:pStyle w:val="Normal"/>
        <w:tabs>
          <w:tab w:val="clear" w:pos="708"/>
          <w:tab w:val="left" w:pos="851" w:leader="none"/>
        </w:tabs>
        <w:ind w:firstLine="624"/>
        <w:jc w:val="both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Государственная пошлина – (+)1 905 000 руб. в связи с фактическим увеличением поступлений пошлины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ы от перечисления части прибыли, остающейся после уплаты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>налогов и иных обязательных платежей муниципальных унитарных предприятий, созданных городскими округами – (+) 5 000 руб. в соответствии с фактическим поступлением средств в городской бюдж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ы, получаемые в виде арендной платы за земельные участки,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– (-) 1 880 000 руб. в связи с проведением процедуры оформления ряда земельных участков земельных участков в собственность городских округов и соответственно поступлений как доходов по КБК «;Доходы, получаемые в виде арендной платы, а также средства от продажи права на «заключение договоров аренды за земли, находящиеся в собственности городских округо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ы, получаемые в виде арендной платы, а также средства от продажи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а на заключение договоров аренды за земли, находящиеся в собственности городских округов – (+) 1 880 000 руб. по вышеуказанной причин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чие поступления от использования имущества, находящегося в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>собственности городских округов –  (+) 161 000 руб. в соответствии с фактическим поступлениям доходов в городской бюджет;</w:t>
      </w:r>
    </w:p>
    <w:p>
      <w:pPr>
        <w:pStyle w:val="Normal"/>
        <w:tabs>
          <w:tab w:val="clear" w:pos="708"/>
          <w:tab w:val="left" w:pos="851" w:leader="none"/>
        </w:tabs>
        <w:ind w:firstLine="6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Плата за негативное воздействие на окружающую среду – (-) 800 000 руб. в связи фактическим снижением поступлений по АДБ «Федеральная служба по надзору в сфере природопользова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тежи при пользовании недрами – (+) 4 000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ы от оказания платных услуг и компенсации затрат государства  –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>(+) 91 000 руб. в связи с незапланированным поступление по ряду администраторов остатков безвозмездных поступлений прошлых лет для осуществления возврата в вышестоящие бюдже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ы от продажи земельных участков, находящихся в государственной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муниципальной собственности – (-) 5 095 000 руб.;</w:t>
      </w:r>
    </w:p>
    <w:p>
      <w:pPr>
        <w:pStyle w:val="Normal"/>
        <w:tabs>
          <w:tab w:val="clear" w:pos="708"/>
          <w:tab w:val="left" w:pos="851" w:leader="none"/>
        </w:tabs>
        <w:ind w:firstLine="624"/>
        <w:jc w:val="both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Штрафы, санкции, возмещение ущерба – (-) 750 000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чие неналоговые доходы – (+) 787 840,25 руб.</w:t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jc w:val="both"/>
        <w:rPr/>
      </w:pPr>
      <w:r>
        <w:rPr>
          <w:b/>
          <w:bCs/>
          <w:sz w:val="28"/>
          <w:szCs w:val="28"/>
        </w:rPr>
        <w:t>1.2. п</w:t>
      </w:r>
      <w:r>
        <w:rPr>
          <w:b/>
          <w:sz w:val="28"/>
          <w:szCs w:val="28"/>
        </w:rPr>
        <w:t xml:space="preserve">о безвозмездным поступлениям увеличение плановых показателей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2 932 006,83 руб., в т.ч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от других бюджетов бюджетной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>системы</w:t>
      </w:r>
      <w:r>
        <w:rPr>
          <w:sz w:val="28"/>
          <w:szCs w:val="28"/>
        </w:rPr>
        <w:t xml:space="preserve"> в связи с уточнением закона Ярославской области от 23.12.2013 № 81-з «Об областном бюджете на 2014 год и плановый период 2015 и 2016 годов»  увеличение плановых показателей на </w:t>
      </w:r>
      <w:r>
        <w:rPr>
          <w:b/>
          <w:sz w:val="28"/>
          <w:szCs w:val="28"/>
        </w:rPr>
        <w:t>–  (+) 22 625 006,83 руб</w:t>
      </w:r>
      <w:r>
        <w:rPr>
          <w:sz w:val="28"/>
          <w:szCs w:val="28"/>
        </w:rPr>
        <w:t>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от негосударственных организаций в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юджеты городских округов – (+) 307 000 руб. в связи с поступлением средств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величение плановых показателей расходной части бюджета городского округа г. Переславля-Залесского на 2014 год</w:t>
      </w:r>
      <w:r>
        <w:rPr/>
        <w:t xml:space="preserve"> </w:t>
      </w:r>
      <w:r>
        <w:rPr>
          <w:b/>
          <w:sz w:val="28"/>
          <w:szCs w:val="28"/>
        </w:rPr>
        <w:t xml:space="preserve">составило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18 188 847,08 руб.</w:t>
      </w:r>
      <w:r>
        <w:rPr>
          <w:b/>
          <w:sz w:val="28"/>
          <w:szCs w:val="28"/>
        </w:rPr>
        <w:t xml:space="preserve">,  </w:t>
      </w:r>
      <w:r>
        <w:rPr>
          <w:sz w:val="28"/>
          <w:szCs w:val="28"/>
        </w:rPr>
        <w:t xml:space="preserve"> в том числе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 безвозмездным поступлениям в связи с уточнением закона Ярославской области</w:t>
      </w:r>
      <w:r>
        <w:rPr>
          <w:sz w:val="28"/>
          <w:szCs w:val="28"/>
        </w:rPr>
        <w:t xml:space="preserve"> от 23.12.2013 № 81-з «Об областном бюджете на 2014 год и плановый период 2015 и 2016 годов» плановые  бюджетные ассигнования на 2014 год увеличились на  </w:t>
      </w:r>
      <w:r>
        <w:rPr>
          <w:b/>
          <w:i/>
          <w:sz w:val="28"/>
          <w:szCs w:val="28"/>
          <w:u w:val="single"/>
        </w:rPr>
        <w:t>22 625 006,83 руб.</w:t>
      </w:r>
      <w:r>
        <w:rPr>
          <w:sz w:val="28"/>
          <w:szCs w:val="28"/>
        </w:rPr>
        <w:t>,  в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за счет открытия дополнительных ассигнований  в сумме   33 073 539,31 руб. в том числе по видам:</w:t>
      </w:r>
    </w:p>
    <w:p>
      <w:pPr>
        <w:pStyle w:val="Normal"/>
        <w:rPr/>
      </w:pPr>
      <w:r>
        <w:rPr>
          <w:sz w:val="28"/>
          <w:szCs w:val="28"/>
        </w:rPr>
        <w:t>- субсидия на обеспечение мероприятий по переселению граждан из аварийного жилищного фонда за счет средств, поступивших от корпорации ФСРЖКХ -       119 439,35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я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на приобретение жилых помещений, площадь которых больше площади занимаемых помещений, за счет средств областного бюджета -31 283 522,40 руб.,</w:t>
      </w:r>
    </w:p>
    <w:p>
      <w:pPr>
        <w:pStyle w:val="Normal"/>
        <w:jc w:val="both"/>
        <w:rPr/>
      </w:pPr>
      <w:r>
        <w:rPr>
          <w:sz w:val="28"/>
          <w:szCs w:val="28"/>
        </w:rPr>
        <w:t>- на основании Постановления Правительства ЯО за счет резервного фонда исполнительных органов в сумме -  91 5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федерального бюджета - 104 005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 – 60 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мероприятий ОЦП « Развитие органов местного самоуправления на территории ЯО» - 820 072,56 руб. (по запросу депутата областной Думы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денежные выплаты –330 000 руб.,</w:t>
      </w:r>
    </w:p>
    <w:p>
      <w:pPr>
        <w:pStyle w:val="Normal"/>
        <w:jc w:val="both"/>
        <w:rPr/>
      </w:pPr>
      <w:r>
        <w:rPr>
          <w:sz w:val="28"/>
          <w:szCs w:val="28"/>
        </w:rPr>
        <w:t>-субвенция на социальную поддержку отдельных категорий граждан в части ежемесячного пособия на ребенка -180 0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существление полномочий РФ по государственной регистрации актов гражданского состояния – 85 000 руб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за счет закрытия ассигнований в сумме  10 448 532,48 руб., в том числе по видам:</w:t>
      </w:r>
    </w:p>
    <w:p>
      <w:pPr>
        <w:pStyle w:val="Normal"/>
        <w:jc w:val="both"/>
        <w:rPr/>
      </w:pPr>
      <w:r>
        <w:rPr>
          <w:sz w:val="28"/>
          <w:szCs w:val="28"/>
        </w:rPr>
        <w:t>-  субвенция на содержание ребенка в семье опекуна и приемной семье, а также вознаграждение, причитающееся приемному родителю – 1 250 0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государственную поддержку опеки и попечительства - 45 000 ру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-3 233 477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 – 750 0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социальную поддержку отдельных категорий граждан в части ежемесячного пособия на ребенка - 90 000 руб.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субсидия на выплату пособий по уходу за ребенком до достижения им возраста полутора лет гражданам не подлежащим ОСС на случай временной нетрудоспособности и в связи с материнством -330 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бсидия на обеспечение мероприятий по переселению граждан из аварийного жилищного фонда за счет средств областного бюджета -668 855,48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улучшение условий проживания отдельных категорий граждан, нуждающихся в специальной защите -4 081 200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2.2. По безвозмездным поступлениям от негосударственных организаций </w:t>
      </w:r>
      <w:r>
        <w:rPr>
          <w:sz w:val="28"/>
          <w:szCs w:val="28"/>
        </w:rPr>
        <w:t>в связи с поступлением на счет Управления муниципальной собственности открыть ассигнования  в сумме 307 0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3.   В связи с не выполнением плана по доходной части бюджета  на сумму 4 743 159,75 руб. закрыть бюджетные ассигнования  по следующим главным распорядителям бюджетных средств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правлению образования Администрации г. Переславля-Залесского в сумме 299 732,16 руб., в связи с уточнением расходов по МУК</w:t>
      </w:r>
    </w:p>
    <w:p>
      <w:pPr>
        <w:pStyle w:val="Normal"/>
        <w:jc w:val="both"/>
        <w:rPr/>
      </w:pPr>
      <w:r>
        <w:rPr>
          <w:sz w:val="28"/>
          <w:szCs w:val="28"/>
        </w:rPr>
        <w:t>- Управление культуры, туризма, молодежи и спорта Администрации г. Переславля-Залесского - 605 9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дминистрация г. Переславля-Залесского - 1 012 358,6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инансов Администрации г. Переславля-Залесского - 255 802,02 руб.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Управление социальной защиты населения и труда Администрации г. Переславля-Залесского – 955127,44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муниципальной собственности Администрации г. Переславля-Залесского – 1 614 239,50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3.  Без изменения годового плана бюджетных ассигнований произвести перераспределение бюджетных средств  между главными распорядителями бюджетных средств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ства,  предусмотренные Администрации г. Переславля-Залесского по субсидии на повышение качества работы органов местного самоуправления муниципальных образований области в сумме 11483,64 руб., направить управлению муниципальной собственности</w:t>
      </w:r>
      <w:r>
        <w:rPr/>
        <w:t xml:space="preserve"> </w:t>
      </w:r>
      <w:r>
        <w:rPr>
          <w:sz w:val="28"/>
          <w:szCs w:val="28"/>
        </w:rPr>
        <w:t xml:space="preserve">Администрации г. Переславля-Залесского на те же цел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редства,  предусмотренные Администрации г. Переславля-Залесского по ГЦП «Обеспечение функционирования и развития муниципальной службы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ереславле-Залесском на 2013-2015 годы» на повышение квалификации в сумме 2 950 руб. передать Контрольно-счетной пала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 предусмотренные: Управлению муниципальной собственности Администрации г. Переславля-Залесского в сумме 600 000 руб. на приобретение объекта недвижимости, Управлению социальной защиты населения и труда Администрации г. Переславля-Залесского по программе «Доступная среда» в сумме 102 059,52 руб.,</w:t>
      </w:r>
      <w:r>
        <w:rPr/>
        <w:t xml:space="preserve"> </w:t>
      </w:r>
      <w:r>
        <w:rPr>
          <w:sz w:val="28"/>
          <w:szCs w:val="28"/>
        </w:rPr>
        <w:t>Управлению культуры, туризма, молодежи и спорта Администрации г. Переславля-Залесского на приобретение недвижимости в сумме 223 317 руб., направить Администрации г. Переславля-Залесского в сумме 925 376,52 руб. на мероприятия по ГЦП «Сохранность автомобильных дорог г. Переславля – Залесског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редства,  предусмотренные  управлению финансов Администрации г. Переславля-Залесского по субсидия на реализацию программ развития муниципальной службы в Ярославской области г. Переславле-Залесском на 2013-2015 годы» в сумме 15 000 руб. передать Администрации г. Переславля-Залесского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4. Произвести уточнения кодов бюджетной классификации </w:t>
      </w:r>
      <w:r>
        <w:rPr>
          <w:sz w:val="28"/>
          <w:szCs w:val="28"/>
        </w:rPr>
        <w:t>по расходным статьям на основании ст. 217 Бюджетного Кодекса в разрезе главных распорядителей бюдже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Управление образования Администрации г. Переславля-Залес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едства, предусмотренные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БК 0701 01.1.8210 600 в сумме 221 390 руб., направить по КБК 0702 01.1.8210 600 в сумме 221 390 руб.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о КБК 0707 03.3.5065 600 в сумме 942 000 руб., направить по КБК 0707 03.3.5065 300 в сумме 942 000 руб.;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БК 1004 02.1.7043 600 в сумме 85 248 руб., направить по КБК 1004 2.1.7043 300 в сумме 85 248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БК 0709 21.6.7229 600 в сумме 249 666,76 руб., направить по КБК 0707 21.6.7229 600 в сумме 249 666,76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КБК 0709 01.1.8310 100 в сумме 151 000 руб., направить по КБК 0709 01.1.8310 200 в сумме 106 000 руб., по КБК 0709 01.1.8310 800 в сумме 45 000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КБК 0709 11.1.8500 200 в сумме 5 000 руб., направить по КБК 0709 11.1.8500 200 в сумме 5 000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КБК 0702 02.1.7048 600 в сумме 97 251 руб., направить по КБК 0709 02.1.7048 600 в сумме 97 251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по КБК 0709 01.1.8310 200 в сумме 30 000 руб., направить по КБК 0709 01.1.8310 800 в сумме 30 000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БК 0701 02.1.7047 600 в сумме 1783,32 руб., направить по КБК 0702 02.1.7047 600 в сумме 1783,32 руб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правление муниципального контроля Администрации г. Переславля-Залесского средства, предусмотрен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КБК 0113  12.2.8612  200 в сумме 7 448 руб., направить по КБК 0113 12.2.8612  100  в сумме 7 448 руб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Управление социальной защиты населения и труда Администрации г. Переславля-Залесского средства, предусмотренны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 КБК 1003 03.1.7086 300 в сумме 284,20 руб. направить по КБК 1003  03.1.7086  200 в сумме 284,2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 КБК 1003 03.1.7089 300 в сумме 5 879,91 руб. направить по КБК 1003  03.1.7089  200 в сумме  5 879,91 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по КБК 1003 02.1.8550 200 в сумме 97 086,67 руб. направить по КБК 1003 03.1.7089 300 в сумме 97 086,67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правление муниципальной собственности Администрации г. Переславля-Залесского средства, предусмотрен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КБК 0113 12.2.8612 100 в сумме 35 301,36 руб., направить по КБК 0412 60.0.8015 200 в сумме 35 301,36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 КБК 0113 12.2.8612 800 в сумме 7 932,78 руб., направить по КБК 0113 12.2.8612 200 в сумме 7 932,78 руб.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Администрация г. Переславля-Залесского средства, предусмотренны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 КБК 0412 08.1.8480 200 в сумме 140 000 руб., направить по КБК 0412 08.1.8480 800 в сумме 140 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 xml:space="preserve">по КБК 0104 12.2.8612 200 в сумме 26 396 руб., направить по КБК 0113 60.0.8012 200 в сумме 26 396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 КБК 0113 50.0.5930 200 в сумме 50 000,94 руб., направить по КБК 0113 50.0.5930 100 в сумме 50 000 руб., по КБК 0113 50.0.5930 800 в сумме 0,9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/>
        <w:t xml:space="preserve"> </w:t>
      </w:r>
      <w:r>
        <w:rPr>
          <w:sz w:val="28"/>
          <w:szCs w:val="28"/>
        </w:rPr>
        <w:t xml:space="preserve">по КБК 0501 03.6.8650 400 в сумме 3 456 189,22 руб., направить по КБК 0501 </w:t>
      </w:r>
    </w:p>
    <w:p>
      <w:pPr>
        <w:pStyle w:val="Normal"/>
        <w:jc w:val="both"/>
        <w:rPr/>
      </w:pPr>
      <w:r>
        <w:rPr>
          <w:sz w:val="28"/>
          <w:szCs w:val="28"/>
        </w:rPr>
        <w:t>03 6 9603 600 в сумме 3 456 189,22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) по КБК 0104 12.2.8612 200 в сумме 11 494 руб., по КБК 0113 60.0.8012 200 в сумме 24 200 руб., направить по КБК 0113 60.0.8012 300 в сумме 35 694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о КБК 0113 04.1.8430 200 в сумме 1 800 руб., направить по КБК 0113 04.1.8430 800 в сумме 1 800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о КБК 0104 12.2.8612 200 в сумме 42923,05 руб., направить по КБК 0113 60.0.8012 800 в сумме 12 223,05 руб., по КБК 0113 60.0.8012 200 в сумме 29 700 руб.,  по КБК 0113 60.0.8012 300 в сумме 1000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о КБК 0104  50.0.8019  100 в сумме 8 353,88 руб., направить по КБК 0104 50.0.8019  200  в сумме 8353,88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о КБК 0104  12.2.8611  100 в сумме 45 827 руб., направить по КБК 0102 12.2.8611  100 в сумме 45 827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) по КБК 0104  12 2 8612  100 в сумме 27 425,70 руб., направить по КБК 0104 12.2.8612  300  в сумме 27 425,70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по КБК 0409  07.1.8510  400 в сумме 523 473,84 руб., по КБК 0402  06.0.8014  600 в сумме 269 981 руб., по КБК 0519  06.3.8620  600 в сумме 358 303,16 руб., по КБК 0503  60.0.8018  600 в сумме 238 777,86 руб., по КБК 0505  60.0.8007  600 в сумме 364 000 руб., направить по КБК 0409 07.1.8510  600  в сумме 1 715 758 руб., по КБК 0501  60.0.8016  600 в сумме 38 777,86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) по КБК 0501  60.0.8016  600 в сумме 568 670 руб., направить по КБК 0409 07.1.8510  600  в сумме 568 670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) по КБК 0502  60.0.8017  600 в сумме 257 400 руб., направить по КБК 0409 07.1.8510  600  в сумме 257 400 руб.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Управление культуры, туризма, молодежи и спорта Администрации г. Переславля-Залесского средства, предусмотренны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КБК 0412 05.2.8230 600 в сумме 101 953 руб., направить по КБК 0801 05.2.8230 600 в сумме 101 953 руб.; </w:t>
      </w:r>
    </w:p>
    <w:p>
      <w:pPr>
        <w:pStyle w:val="Normal"/>
        <w:jc w:val="both"/>
        <w:rPr/>
      </w:pPr>
      <w:r>
        <w:rPr>
          <w:sz w:val="28"/>
          <w:szCs w:val="28"/>
        </w:rPr>
        <w:t>2) по КБК 0702 05.2.8230 600 в сумме 12 022 369,94 руб., направить по КБК 0702 05.3.8340 600 в сумме 12 022 369,94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 КБК 0804 12.2.8612 100 в сумме 780 руб.,</w:t>
      </w:r>
      <w:r>
        <w:rPr/>
        <w:t xml:space="preserve"> </w:t>
      </w:r>
      <w:r>
        <w:rPr>
          <w:sz w:val="28"/>
          <w:szCs w:val="28"/>
        </w:rPr>
        <w:t>направить по КБК 0804  12.2.8612  200 в сумме 78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о КБК 0801 04.1.5027 600 в сумме 10 607,27 руб., направить по КБК 0702 04.1.7413 600 в сумме 10 607,27 руб.;</w:t>
      </w:r>
    </w:p>
    <w:p>
      <w:pPr>
        <w:pStyle w:val="Normal"/>
        <w:jc w:val="both"/>
        <w:rPr/>
      </w:pPr>
      <w:r>
        <w:rPr>
          <w:sz w:val="28"/>
          <w:szCs w:val="28"/>
        </w:rPr>
        <w:t>5) по КБК 0702 02.2.8590 600 в сумме 330 руб., направить по КБК 0707 02.2.8590 600 в сумме 330 руб.;</w:t>
      </w:r>
    </w:p>
    <w:sectPr>
      <w:type w:val="nextPage"/>
      <w:pgSz w:w="11906" w:h="16838"/>
      <w:pgMar w:left="1134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  <w:sz w:val="14"/>
        <w:szCs w:val="14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977" w:hanging="135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  <w:sz w:val="14"/>
        <w:szCs w:val="1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4"/>
      <w:szCs w:val="1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1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4"/>
      <w:szCs w:val="1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3:38:00Z</dcterms:created>
  <dc:creator>user</dc:creator>
  <dc:description/>
  <cp:keywords/>
  <dc:language>en-US</dc:language>
  <cp:lastModifiedBy>Solovieva</cp:lastModifiedBy>
  <cp:lastPrinted>2014-12-22T08:30:00Z</cp:lastPrinted>
  <dcterms:modified xsi:type="dcterms:W3CDTF">2014-12-22T04:50:00Z</dcterms:modified>
  <cp:revision>17</cp:revision>
  <dc:subject/>
  <dc:title>ПОЯСНИТЕЛЬНАЯ ЗАПИСКА</dc:title>
</cp:coreProperties>
</file>