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изменению бюджета городского округа г. Переславля-Залесского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 и плановый период 2015 и 2016 годов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от 24.04.2014 год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а рассмотрение городской Думы выносится вопрос об изменении бюджета       городского округа Переславля – Залесского на 2014 год и плановый период 2015 и 2016 г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709" w:hanging="357"/>
        <w:contextualSpacing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е плановых показателей городского бюджета на 2014 г., в т. ч.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. Увеличение плановых показателей доходной части на 56 865 992 руб., в т. ч.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1.1. по собственным доходам</w:t>
      </w:r>
      <w:r>
        <w:rPr>
          <w:bCs/>
          <w:sz w:val="28"/>
          <w:szCs w:val="28"/>
        </w:rPr>
        <w:t xml:space="preserve"> увеличение плановых показателей на 1 000 000,00 руб., а именно, увеличение доходов от сдачи в аренду имущества, находящегося в оперативном управлении органов управления городских округов, за счет сокращения объема льгот, предоставляемых ОАО «Ярославская электросетевая компания» по аренде имущества и оборудования электросетевого хозяйства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  <w:highlight w:val="green"/>
        </w:rPr>
      </w:pPr>
      <w:r>
        <w:rPr>
          <w:b/>
          <w:bCs/>
          <w:sz w:val="28"/>
          <w:szCs w:val="28"/>
        </w:rPr>
        <w:t>1.2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</w:t>
      </w:r>
      <w:r>
        <w:rPr>
          <w:b/>
          <w:sz w:val="28"/>
          <w:szCs w:val="28"/>
        </w:rPr>
        <w:t>о безвозмездным поступлениям от других бюджетов бюджетной систе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55 865 992 руб</w:t>
      </w:r>
      <w:r>
        <w:rPr>
          <w:sz w:val="28"/>
          <w:szCs w:val="28"/>
        </w:rPr>
        <w:t>.  в связи с уточнением закона Ярославской области от 23.12.2013 №81-з  «Об областном бюджете на 2014 год и плановый период 2015 и 2016 годов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Изменение плановых показателей расходной части бюджета городского округа г. Переславля-Залесского на 2014 год составило 88 315256,84 руб.</w:t>
      </w:r>
      <w:r>
        <w:rPr>
          <w:sz w:val="28"/>
          <w:szCs w:val="28"/>
        </w:rPr>
        <w:t xml:space="preserve"> в том числе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 безвозмездным поступлениям в связи с уточнением закона Ярославской области</w:t>
      </w:r>
      <w:r>
        <w:rPr>
          <w:sz w:val="28"/>
          <w:szCs w:val="28"/>
        </w:rPr>
        <w:t xml:space="preserve"> от 23.12.2013 № 81-з «Об областном бюджете на 2014 год и плановый период 2015 и 2016 годов» изменение плановых показателей на 2014 год составило </w:t>
      </w:r>
      <w:r>
        <w:rPr>
          <w:b/>
          <w:i/>
          <w:sz w:val="28"/>
          <w:szCs w:val="28"/>
          <w:u w:val="single"/>
        </w:rPr>
        <w:t xml:space="preserve">55 865 992 </w:t>
      </w:r>
      <w:r>
        <w:rPr>
          <w:b/>
          <w:sz w:val="28"/>
          <w:szCs w:val="28"/>
          <w:u w:val="single"/>
        </w:rPr>
        <w:t>ру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,  в том числе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>а) Открыть ассигнования  в сумме   56 865 992 руб. в том чис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выплаты медицинским работникам, осуществляющим медицинское обслуживание обучающихся и воспитанников муниципальных образовательных организаций -265 000 руб.,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я на  ежемесячную денежную выплату, назначаемую при рождении третьего ребенка или последующих детей до достижения ребенком возраста трёх лет, за счет областного бюджета 1 866 000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– 3 075 393 руб.,</w:t>
      </w:r>
    </w:p>
    <w:p>
      <w:pPr>
        <w:pStyle w:val="Normal"/>
        <w:jc w:val="both"/>
        <w:rPr/>
      </w:pPr>
      <w:r>
        <w:rPr>
          <w:sz w:val="28"/>
          <w:szCs w:val="28"/>
        </w:rPr>
        <w:t>- субсидия на оказание (выполнение) муниципальными учреждениями услуг (работ) в сфере молодежной политики -101 401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убсидия на укрепление материально-технической базы детских загородных оздоровительных учреждений, находящихся в муниципальной собственности  -500 000 руб.,</w:t>
      </w:r>
    </w:p>
    <w:p>
      <w:pPr>
        <w:pStyle w:val="Normal"/>
        <w:jc w:val="both"/>
        <w:rPr/>
      </w:pPr>
      <w:r>
        <w:rPr>
          <w:sz w:val="28"/>
          <w:szCs w:val="28"/>
        </w:rPr>
        <w:t>-субсидия на обеспечение функционирования в вечернее время спортивных залов общеобразовательных организаций для занятий в них обучающихся -7 000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реализацию мероприятий по строительству и реконструкции объектов теплоснабжения и газификации -1 150 000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оплату труда работников сферы образования -8 274 000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убсидия на оплату труда работников сферы молодежной политики  878 572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оплату труда работников сферы культуры – 3 291 451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убсидия  на мероприятия, направленные на модернизацию инфраструктуры в сфере обращения с твердыми бытовыми отходами, за счет средств областного бюджета 899 175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проведение мероприятий по повышению энергоэффективности в муниципальных образованиях за счет средств областного бюджета -4 403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тация на реализацию мероприятий, предусмотренных по программе переселение из аварийного жилищного фонда, малоэтажное строительство – 32 155 000 руб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) Закрыть ассигнования  в сумме   1 000 000 руб. в том чис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я на мероприятия, направленные на поддержку экспериментов по раздельному сбору или сортировке твердых бытовых отходов на территории муниципальных образований области, за счет областного бюджета -1 000 000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 Открыть ассигнования за счет  уточнения доходов городского бюджета</w:t>
      </w:r>
      <w:r>
        <w:rPr>
          <w:sz w:val="28"/>
          <w:szCs w:val="28"/>
        </w:rPr>
        <w:t xml:space="preserve"> на  сумму 1 000 000  руб.   и направить  Администрации г. Переславля-Залесского для МБУ «Центр развития» на уличное освещение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</w:t>
      </w:r>
      <w:r>
        <w:rPr>
          <w:sz w:val="28"/>
          <w:szCs w:val="28"/>
        </w:rPr>
        <w:t xml:space="preserve">Открыть ассигнования </w:t>
      </w:r>
      <w:r>
        <w:rPr>
          <w:b/>
          <w:sz w:val="28"/>
          <w:szCs w:val="28"/>
        </w:rPr>
        <w:t>по источникам  финансирования дефицита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к остатки на 01.01.2014 год на  сумму 31 547 264,84 руб. 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и г. Переславля-Залесского возврат остатков субсидии на переселение граждан из аварийного жилищного фонда за счет средств областного бюджета - 20 199 415,77 руб., за счет Фонда содействия реформированию ЖКХ-  2 188 871,10 руб. и возврат остатков субсидии на реализацию мероприятий</w:t>
      </w:r>
      <w:r>
        <w:rPr/>
        <w:t xml:space="preserve">  </w:t>
      </w:r>
      <w:r>
        <w:rPr>
          <w:sz w:val="28"/>
          <w:szCs w:val="28"/>
        </w:rPr>
        <w:t>по</w:t>
      </w:r>
      <w:r>
        <w:rPr/>
        <w:t xml:space="preserve"> </w:t>
      </w:r>
      <w:r>
        <w:rPr>
          <w:sz w:val="28"/>
          <w:szCs w:val="28"/>
        </w:rPr>
        <w:t>ОЦП «Развитие органов местного самоуправления» - 2 327 815,36 руб.</w:t>
      </w:r>
    </w:p>
    <w:p>
      <w:pPr>
        <w:pStyle w:val="Normal"/>
        <w:jc w:val="both"/>
        <w:rPr/>
      </w:pPr>
      <w:r>
        <w:rPr>
          <w:sz w:val="28"/>
          <w:szCs w:val="28"/>
        </w:rPr>
        <w:t>- Управлению культуры, туризма,  молодежи и спорта Администрации г. Переславля-Залесского возврат остатков субсидии на капитальный ремонт муниципальных учреждений культуры -  798 366 руб. и  субсидии на развитие материально- технической базы физкультуры и спорта - 3 234 796,61 руб.</w:t>
      </w:r>
    </w:p>
    <w:p>
      <w:pPr>
        <w:pStyle w:val="Normal"/>
        <w:jc w:val="both"/>
        <w:rPr/>
      </w:pPr>
      <w:r>
        <w:rPr>
          <w:sz w:val="28"/>
          <w:szCs w:val="28"/>
        </w:rPr>
        <w:t>- Управлению муниципальной собственности Администрации г. Переславля-Залесского возврат остатков субсидии на реализацию мероприятий  по ОЦП «Развитие органов местного самоуправления» на сумму - 2 798 0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4. Произвести перераспределение бюджетных ассигнований между главными распорядителями и получателями бюджетных средств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ства,  предусмотренные  Администрации г. Переславля-Залесского для уплаты взносов на капитальный ремонт многоквартирных домов муниципального жилищного фонда  в сумме 2 518 398,45 руб. направи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Администрации г. Переславля-Залесского для расчетов за выполненные работы по строительству объектов – 1 810 978,45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правлению культуры, туризма,  молодежи и спорта Администрации г. Переславля-Залесского на софинансирование субсидии на развитие материально- технической базы физкультуры и спорта -582 420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Управлению образования Администрации г. Переславля-Залесского для софинансирования субсидии на укрепление материально-технической базы детских загородных оздоровительных учреждений, находящихся в муниципальной собственности -125 000 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ства, предусмотренные  Администрации города Переславля-Залесского  по ГЦП «Обеспечение функционирования и развития муниципальной службы в г. Переславле-Залесском на 2013-2015 годы» сумме 45 000 руб. направить Управлению финансов Администрации г. Переславля-Залесского для выполнения тех же мероприятий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ства, предусмотренные Управлению образования Администрации города Переславля-Залесского по ОЦП «Семья и дети Ярославии» в сумме 72 000 руб., по ГЦП «Обеспечение отдыха, оздоровление, занятости детей и подростков города Переславля-Залесского»  в сумме 13 752 руб., направить Управлению культуры, туризма, молодежи и спорта Администрации г. Переславля-Залесского для выполнения тех же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ства, предусмотренные Управлению культуры, туризма, молодежи и спорта Администрации г. Переславля-Залесского по мероприятиям ГЦП «Патриотическое воспитание граждан РФ»  в сумме 253 000 руб. направить Управлению образования Администрации г. Переславля-Залесского на проведение тех же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>- Средства, предусмотренные Управлению культуры, туризма, молодежи и спорта Администрации г. Переславля-Залесского по мероприятиям ГЦП «Патриотическое воспитание граждан РФ»  в сумме 118 496 руб. направить Управлению образования Администрации г. Переславля-Залесского на проведение тех же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ства, предусмотренные Управлению социальной защиты населения и труда Администрации г. Переславля-Залесского по мероприятиям на обеспечение летнего отдыха детей  в сумме 1 954 120 руб. направить Управлению образования Администрации г. Переславля-Залесского на проведение тех же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редства, предусмотренные Управлению муниципальной собственности Администрации г. Переславля-Залесского  за счет остатков средств на 01.01.2014 на исполнение расходов по  субсидии на реализацию мероприятий  по ОЦП «Развитие органов местного самоуправления» на сумму - 2 798 000 руб. закрыть и  направить  Управлению культуры, туризма,  молодежи и спорта Администрации г. Переславля-Залесского как  софинансирование субсидии на капитальное строительство и реконструкцию объектов культурного назначения – 2 000 000 руб., Администрации г. Переславля-Залесского для реализации мероприятий по ГАП "Переселение из аварийного жилищного фонда города Переславля-Залесского с учетом необходимости развития малоэтажного жилищного строительства на 2013-2015 годы"- 700 000 руб.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 Уточнить коды бюджетной классификации по расходным статьям на основании ст. 217 Бюджетного Кодекс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 в соответствии с приказом Министерства Финансов от 16.12.2013 года №121-н</w:t>
      </w:r>
      <w:r>
        <w:rPr>
          <w:sz w:val="28"/>
          <w:szCs w:val="28"/>
        </w:rPr>
        <w:t xml:space="preserve"> средства предусмотренные бюджетом города на 2014 год уточнить КВР по доставке (пересылке) пенсий, пособий и иных социальных выплат насел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 КБК 1004 02.1.7046 300 в сумме 5 071 200 руб. правильно считать по КБК  1004 02.1.7046 2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 КБК 1004 02.1.7050 300 в сумме 54 907 руб. правильно считать по КБК  1004 02.1.7050 200;</w:t>
      </w:r>
    </w:p>
    <w:p>
      <w:pPr>
        <w:pStyle w:val="Normal"/>
        <w:jc w:val="both"/>
        <w:rPr/>
      </w:pPr>
      <w:r>
        <w:rPr>
          <w:sz w:val="28"/>
          <w:szCs w:val="28"/>
        </w:rPr>
        <w:t>-по КБК 1003 03.1.5220 300 в сумме 29 000 руб. правильно считать по КБК  1003 03.1.5220 200;</w:t>
      </w:r>
    </w:p>
    <w:p>
      <w:pPr>
        <w:pStyle w:val="Normal"/>
        <w:jc w:val="both"/>
        <w:rPr/>
      </w:pPr>
      <w:r>
        <w:rPr>
          <w:sz w:val="28"/>
          <w:szCs w:val="28"/>
        </w:rPr>
        <w:t>-по КБК 1003 03.1.5250 300 в сумме 714 000 руб. правильно считать по КБК  1003 03.1.5250 200;</w:t>
      </w:r>
    </w:p>
    <w:p>
      <w:pPr>
        <w:pStyle w:val="Normal"/>
        <w:jc w:val="both"/>
        <w:rPr/>
      </w:pPr>
      <w:r>
        <w:rPr>
          <w:sz w:val="28"/>
          <w:szCs w:val="28"/>
        </w:rPr>
        <w:t>-по КБК 1003 03.1.7084 300 в сумме 851 000 руб. правильно считать по КБК  1003 03.1.7084 2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 КБК 1003 03.1.7074 300 в сумме 215 000 руб. правильно считать по КБК  1003 03.1.7074 200;</w:t>
      </w:r>
    </w:p>
    <w:p>
      <w:pPr>
        <w:pStyle w:val="Normal"/>
        <w:jc w:val="both"/>
        <w:rPr/>
      </w:pPr>
      <w:r>
        <w:rPr>
          <w:sz w:val="28"/>
          <w:szCs w:val="28"/>
        </w:rPr>
        <w:t>-по КБК 1003 03.1.7089 300 в сумме 40 000 руб. правильно считать по КБК  1003 03.1.7089 200;</w:t>
      </w:r>
    </w:p>
    <w:p>
      <w:pPr>
        <w:pStyle w:val="Normal"/>
        <w:jc w:val="both"/>
        <w:rPr/>
      </w:pPr>
      <w:r>
        <w:rPr>
          <w:sz w:val="28"/>
          <w:szCs w:val="28"/>
        </w:rPr>
        <w:t>-по КБК 1003 03.1.7083 300 в сумме 39 636 руб. правильно считать по КБК  1003 03.1.7083 200;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по КБК 1003 03.1.7097 300 в сумме 195 000 руб. правильно считать по КБК  1003 03.1.7097 200;</w:t>
      </w:r>
    </w:p>
    <w:p>
      <w:pPr>
        <w:pStyle w:val="Normal"/>
        <w:jc w:val="both"/>
        <w:rPr/>
      </w:pPr>
      <w:r>
        <w:rPr>
          <w:sz w:val="28"/>
          <w:szCs w:val="28"/>
        </w:rPr>
        <w:t>-по КБК 1003 03.1.7086 300 в сумме 347 500 руб. правильно считать по КБК  1003 03.1.7086 200;</w:t>
      </w:r>
    </w:p>
    <w:p>
      <w:pPr>
        <w:pStyle w:val="Normal"/>
        <w:jc w:val="both"/>
        <w:rPr/>
      </w:pPr>
      <w:r>
        <w:rPr>
          <w:sz w:val="28"/>
          <w:szCs w:val="28"/>
        </w:rPr>
        <w:t>-по КБК 1003 03.1.7075  300 в сумме 414 000 руб. правильно считать по КБК  1003 03.1.7075 200;</w:t>
      </w:r>
    </w:p>
    <w:p>
      <w:pPr>
        <w:pStyle w:val="Normal"/>
        <w:jc w:val="both"/>
        <w:rPr/>
      </w:pPr>
      <w:r>
        <w:rPr>
          <w:sz w:val="28"/>
          <w:szCs w:val="28"/>
        </w:rPr>
        <w:t>-по КБК 1001 02.1.8330 300 в сумме 70 000 руб. правильно считать по КБК  1001 02.1.8330 200;</w:t>
      </w:r>
    </w:p>
    <w:p>
      <w:pPr>
        <w:pStyle w:val="Normal"/>
        <w:jc w:val="both"/>
        <w:rPr/>
      </w:pPr>
      <w:r>
        <w:rPr>
          <w:sz w:val="28"/>
          <w:szCs w:val="28"/>
        </w:rPr>
        <w:t>-по КБК 1003 02.1.8550 300 в сумме 5000 руб. правильно считать по КБК  1003 02.1.8550 2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 КБК 1004 0217050 300 в сумме 5 126 107 руб. правильно считать по КБК  1004 0217050 200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внести уточнения по кодам бюджетной классифика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 xml:space="preserve">Управление образования Администрации г. Переславля-Залес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, предусмотренны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КБК 1003  02.5.8600  200 в сумме 20 000  руб. направить по КБК 0702  02.5.8600  600  в сумме 20 000 руб. </w:t>
      </w:r>
    </w:p>
    <w:p>
      <w:pPr>
        <w:pStyle w:val="Normal"/>
        <w:jc w:val="both"/>
        <w:rPr/>
      </w:pPr>
      <w:r>
        <w:rPr>
          <w:sz w:val="28"/>
          <w:szCs w:val="28"/>
        </w:rPr>
        <w:t>2) по КБК  0709  60.0.8002 100 в сумме 3 367 000  руб., по КБК 0709  01.1.8310 200 в сумме 879 000  руб., по КБК 0709  01.1.8310  100 в сумме 4 813 180  руб.,</w:t>
      </w:r>
      <w:r>
        <w:rPr/>
        <w:t xml:space="preserve"> </w:t>
      </w:r>
      <w:r>
        <w:rPr>
          <w:sz w:val="28"/>
          <w:szCs w:val="28"/>
        </w:rPr>
        <w:t>по КБК 0709  01.1.8310 800  в сумме 10 400  руб.,  направить по КБК 0709  12.2..8612  100 в сумме 3 367 000  руб.</w:t>
      </w:r>
      <w:r>
        <w:rPr/>
        <w:t xml:space="preserve"> </w:t>
      </w:r>
      <w:r>
        <w:rPr>
          <w:sz w:val="28"/>
          <w:szCs w:val="28"/>
        </w:rPr>
        <w:t>по КБК  0709  12.2.8615 200 в сумме 879 000  руб., по КБК 0709  12.2.8615 100 в сумме 4 813 180  руб., по КБК 0709  12.2.8615 800 в сумме 10 400  руб.,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 xml:space="preserve"> Управление муниципального контроля Администрации г. Переславля-Залес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, предусмотренные  по КБК 0113 60.0.8002  100 в сумме 4 031 410 руб.</w:t>
      </w:r>
      <w:r>
        <w:rPr/>
        <w:t xml:space="preserve">,  </w:t>
      </w:r>
      <w:r>
        <w:rPr>
          <w:sz w:val="28"/>
          <w:szCs w:val="28"/>
        </w:rPr>
        <w:t xml:space="preserve">по КБК 0113 60.0.8002  200 в сумме 412 190 руб., по КБК 0113 60.0.8002  800 в сумме 6 400 руб.  направить по КБК 0113 12.2.8612  100 в сумме 4 031 410 руб.,  по КБК 0113 12.2.8612  200 в сумме 412 190 руб., по КБК 0113 12.2.8612  800 в сумме 6 400 руб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Управление муниципальной собственности Администрации г. Переславля-Залесского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, предусмотренные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по КБК 0113 60.0.8012  200 в сумме 2 798 000 руб. направить по КБК 0113  2.1.67228  200  в сумме 2 798 000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по КБК 0113 60.0.8012  200 в сумме 153 руб. направить по КБК 0113  60.0.8012 800  в сумме 153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 КБК 0113 60.0.8002  100 в сумме 6 677 700 руб.,</w:t>
      </w:r>
      <w:r>
        <w:rPr/>
        <w:t xml:space="preserve"> </w:t>
      </w:r>
      <w:r>
        <w:rPr>
          <w:sz w:val="28"/>
          <w:szCs w:val="28"/>
        </w:rPr>
        <w:t xml:space="preserve">по КБК 0113 60.0.8002  200 в сумме 546 070 руб., по КБК 0113 60.0.8002  800 в сумме 8250 руб.,  направить по КБК 0113 12.2.8612  100 в сумме 6 677 700 руб., по КБК 0113 12.2.8612  200 в сумме 546 070 руб., по КБК 0113 12.2.8612  800 в сумме 8250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 xml:space="preserve">Администрация г. Переславля-Залесского </w:t>
      </w:r>
      <w:r>
        <w:rPr>
          <w:sz w:val="28"/>
          <w:szCs w:val="28"/>
        </w:rPr>
        <w:t xml:space="preserve">средства, предусмотренны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о КБК 0102 60.0.8001 100 в сумме 1 434 000 руб.,</w:t>
      </w:r>
      <w:r>
        <w:rPr/>
        <w:t xml:space="preserve"> </w:t>
      </w:r>
      <w:r>
        <w:rPr>
          <w:sz w:val="28"/>
          <w:szCs w:val="28"/>
        </w:rPr>
        <w:t>по КБК 0104 60.0.8002 100 в сумме 28 860 000 руб.,  по КБК 0104 60.0.8002  200  в сумме 1 721 800 руб.,</w:t>
      </w:r>
      <w:r>
        <w:rPr/>
        <w:t xml:space="preserve"> </w:t>
      </w:r>
      <w:r>
        <w:rPr>
          <w:sz w:val="28"/>
          <w:szCs w:val="28"/>
        </w:rPr>
        <w:t>по КБК 0104 60.0.8002  800 в сумме 59 400 руб.,  направить по КБК 0102 12.2.8611 100 в сумме 1 434 000 руб.,</w:t>
      </w:r>
      <w:r>
        <w:rPr/>
        <w:t xml:space="preserve"> </w:t>
      </w:r>
      <w:r>
        <w:rPr>
          <w:sz w:val="28"/>
          <w:szCs w:val="28"/>
        </w:rPr>
        <w:t>по КБК 0104 12.2.8612 100 в сумме 28 860 000 руб.,  по КБК 0104 12.2.8612  200  в сумме 1 721 800 руб.</w:t>
      </w:r>
      <w:r>
        <w:rPr/>
        <w:t xml:space="preserve"> </w:t>
      </w:r>
      <w:r>
        <w:rPr>
          <w:sz w:val="28"/>
          <w:szCs w:val="28"/>
        </w:rPr>
        <w:t xml:space="preserve">по КБК 0104 12.2.8612 800 в сумме 59 400 руб.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 КБК 0113 11.2.8520  200 в сумме  100 руб. направить по КБК 0113 11.2.8520  100  в сумме  100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 КБК 0409 07.1.8510  600 в сумме  10 000 000 руб. направить по КБК 0409 07.1.8510 400  в сумме  10 000 000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о КБК 0104 50.0.8019  200 в сумме  56 199 руб. направить по КБК по КБК 0104 50.0.8019  100 в сумме  56 199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 xml:space="preserve">Контрольно-счетная палата города Переславля-Залес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, предусмотренны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КБК 0106 12.2.8612  800 в сумме 30,15 руб., направить по КБК 0106 12.2.8612 200  в сумме 30,15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о КБК 0106 12.2.8610 200 в сумме 37500 руб., по КБК 0106 60.0.8002 100 в сумме 914 340 руб.,</w:t>
      </w:r>
      <w:r>
        <w:rPr/>
        <w:t xml:space="preserve"> </w:t>
      </w:r>
      <w:r>
        <w:rPr>
          <w:sz w:val="28"/>
          <w:szCs w:val="28"/>
        </w:rPr>
        <w:t>по КБК 0106 60.0.8005 100 в сумме 1 247 260 руб.,</w:t>
      </w:r>
      <w:r>
        <w:rPr/>
        <w:t xml:space="preserve"> </w:t>
      </w:r>
      <w:r>
        <w:rPr>
          <w:sz w:val="28"/>
          <w:szCs w:val="28"/>
        </w:rPr>
        <w:t>по КБК 0106 60.0.8002 200 в сумме 24 200 руб.,</w:t>
      </w:r>
      <w:r>
        <w:rPr/>
        <w:t xml:space="preserve"> </w:t>
      </w:r>
      <w:r>
        <w:rPr>
          <w:sz w:val="28"/>
          <w:szCs w:val="28"/>
        </w:rPr>
        <w:t>по КБК 0106 60.0.8002 800 в сумме 8 800 руб.,   направить по КБК 0106 12.2.8612 200 в сумме 37500 руб.,</w:t>
      </w:r>
      <w:r>
        <w:rPr/>
        <w:t xml:space="preserve"> </w:t>
      </w:r>
      <w:r>
        <w:rPr>
          <w:sz w:val="28"/>
          <w:szCs w:val="28"/>
        </w:rPr>
        <w:t xml:space="preserve">по КБК 0106 12.2.8612 100 в сумме 914 340 руб., по КБК 0106 12.2.8613 100 в сумме 1 247 260 руб., по КБК 0106 12.2.8612 200 в сумме 24 200 руб., по КБК 0106 12.2.8612 800 в сумме 8 800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Переславль-Залесская городская Дум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, предусмотренны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КБК 0113 60.0.8012 200 в сумме 20 руб.,  направить по КБК 0113 60.0.8012 800 в сумме 20 руб.,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 xml:space="preserve">Управление финансов Администрации г. Переславля-Залесского </w:t>
      </w:r>
      <w:r>
        <w:rPr>
          <w:sz w:val="28"/>
          <w:szCs w:val="28"/>
        </w:rPr>
        <w:t>средства, предусмотренные  по КБК 0106 60.0.8002 100 в сумме 9 706 000 руб., по КБК 0106 60.0.8002 200 в сумме 426 500 руб.,</w:t>
      </w:r>
      <w:r>
        <w:rPr/>
        <w:t xml:space="preserve"> </w:t>
      </w:r>
      <w:r>
        <w:rPr>
          <w:sz w:val="28"/>
          <w:szCs w:val="28"/>
        </w:rPr>
        <w:t>по КБК 0106 60.0.8002 800 в сумме 5 900 руб., по КБК 0113 60.0.8012 200 в сумме 524 996 руб.,  направить</w:t>
      </w:r>
      <w:r>
        <w:rPr/>
        <w:t xml:space="preserve"> </w:t>
      </w:r>
      <w:r>
        <w:rPr>
          <w:sz w:val="28"/>
          <w:szCs w:val="28"/>
        </w:rPr>
        <w:t>по КБК 0106 12.2.8612 100 в сумме 9 706 000 руб.,  по КБК 0106 12.2.8612  200 в сумме 367 000 руб.</w:t>
      </w:r>
      <w:r>
        <w:rPr/>
        <w:t xml:space="preserve"> </w:t>
      </w:r>
      <w:r>
        <w:rPr>
          <w:sz w:val="28"/>
          <w:szCs w:val="28"/>
        </w:rPr>
        <w:t>по КБК 0106 12.2.8610  200 в сумме 59 500 руб.</w:t>
      </w:r>
      <w:r>
        <w:rPr/>
        <w:t xml:space="preserve"> </w:t>
      </w:r>
      <w:r>
        <w:rPr>
          <w:sz w:val="28"/>
          <w:szCs w:val="28"/>
        </w:rPr>
        <w:t>по КБК 0106 12.2.8612 800 в сумме 5 900 руб.,</w:t>
      </w:r>
      <w:r>
        <w:rPr/>
        <w:t xml:space="preserve"> </w:t>
      </w:r>
      <w:r>
        <w:rPr>
          <w:sz w:val="28"/>
          <w:szCs w:val="28"/>
        </w:rPr>
        <w:t xml:space="preserve">по КБК 0113 12.2.8610 200 в сумме 524 996 руб.,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Управление культуры, туризма, молодежи и спорта Администрации г. Переславля-Залесского</w:t>
      </w:r>
      <w:r>
        <w:rPr>
          <w:sz w:val="28"/>
          <w:szCs w:val="28"/>
        </w:rPr>
        <w:t xml:space="preserve"> средства, предусмотренные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КБК 0801 05.2.8570 600 в сумме 165 796 руб., направить по КБК 0801 05.2.8570 400 в сумме 165 796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 КБК 0709  11.1.8500 600 в сумме 106 000 руб.,  направить по КБК 0412  11.1.8500 600 в сумме 30 000 руб., по КБК 0801  11.1.8500 600 в сумме 58 800  руб., по КБК 0702  11.1.8500 600 в сумме 17 200 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 КБК 0709  04.2.8450 600 в сумме 20 000 руб. направить по КБК 0801  04.2.8450 600 в сумме 20 000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о КБК 0709  04.1.8430 600 в сумме 12 000 руб., направить по КБК 1102  04.1.8430 600 в сумме 12 000 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о КБК 0707  01.3.8470 200 в сумме 5000 руб., направить по КБК 0707  01.3.8470 600 в сумме 5 000  руб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t xml:space="preserve">Внести изменения в приложение к решению городской Думы «Источники финансирования дефицита бюджета городского округа г. Переславля-Залесского на 2014 год и плановый период 2015 и 2016 годов» и  в  приложение «Программы муниципальных внутренних заимствований бюджета городского округа г. Переславля-Залесского на 2014 год и плановый период 2015 и 2016 годов», в связи с предоставлением отсрочки погашением бюджетного кредита  в сумме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 000 000 руб.  до 2016 года. </w:t>
      </w:r>
    </w:p>
    <w:sectPr>
      <w:type w:val="nextPage"/>
      <w:pgSz w:w="11906" w:h="16838"/>
      <w:pgMar w:left="1134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38:00Z</dcterms:created>
  <dc:creator>user</dc:creator>
  <dc:description/>
  <cp:keywords/>
  <dc:language>en-US</dc:language>
  <cp:lastModifiedBy>user</cp:lastModifiedBy>
  <cp:lastPrinted>2014-04-17T14:46:00Z</cp:lastPrinted>
  <dcterms:modified xsi:type="dcterms:W3CDTF">2014-04-22T10:38:00Z</dcterms:modified>
  <cp:revision>2</cp:revision>
  <dc:subject/>
  <dc:title>ПОЯСНИТЕЛЬНАЯ ЗАПИСКА</dc:title>
</cp:coreProperties>
</file>