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6204585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458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>Исполнение расходной части бюджета городского округа г. Переславля-Залесского за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составило - 1</w:t>
      </w:r>
      <w:r>
        <w:rPr>
          <w:sz w:val="28"/>
          <w:szCs w:val="28"/>
          <w:lang w:val="ru-RU"/>
        </w:rPr>
        <w:t>149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млн. руб. или </w:t>
      </w:r>
      <w:r>
        <w:rPr>
          <w:sz w:val="28"/>
          <w:szCs w:val="28"/>
          <w:lang w:val="ru-RU"/>
        </w:rPr>
        <w:t>88,9</w:t>
      </w:r>
      <w:r>
        <w:rPr>
          <w:sz w:val="28"/>
          <w:szCs w:val="28"/>
        </w:rPr>
        <w:t xml:space="preserve">% от плановых назначений, в том числе по местному бюджету </w:t>
      </w:r>
      <w:r>
        <w:rPr>
          <w:sz w:val="28"/>
          <w:szCs w:val="28"/>
          <w:lang w:val="ru-RU"/>
        </w:rPr>
        <w:t>527,4</w:t>
      </w:r>
      <w:r>
        <w:rPr>
          <w:sz w:val="28"/>
          <w:szCs w:val="28"/>
        </w:rPr>
        <w:t xml:space="preserve"> млн. руб. (9</w:t>
      </w:r>
      <w:r>
        <w:rPr>
          <w:sz w:val="28"/>
          <w:szCs w:val="28"/>
          <w:lang w:val="ru-RU"/>
        </w:rPr>
        <w:t>0,4</w:t>
      </w:r>
      <w:r>
        <w:rPr>
          <w:sz w:val="28"/>
          <w:szCs w:val="28"/>
        </w:rPr>
        <w:t xml:space="preserve">%), по безвозмездным поступлениям </w:t>
      </w:r>
      <w:r>
        <w:rPr>
          <w:sz w:val="28"/>
          <w:szCs w:val="28"/>
          <w:lang w:val="ru-RU"/>
        </w:rPr>
        <w:t>622,5</w:t>
      </w:r>
      <w:r>
        <w:rPr>
          <w:sz w:val="28"/>
          <w:szCs w:val="28"/>
        </w:rPr>
        <w:t xml:space="preserve"> млн. руб. (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7</w:t>
      </w:r>
      <w:r>
        <w:rPr>
          <w:sz w:val="28"/>
          <w:szCs w:val="28"/>
          <w:lang w:val="ru-RU"/>
        </w:rPr>
        <w:t>,7</w:t>
      </w:r>
      <w:r>
        <w:rPr>
          <w:sz w:val="28"/>
          <w:szCs w:val="28"/>
        </w:rPr>
        <w:t>%)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Использование финансовой помощи осуществлялось строго по целевому назначению. Недофинансирование из областного бюджета в 2013 году составило 53,7 млн. руб., </w:t>
      </w:r>
      <w:r>
        <w:rPr>
          <w:rFonts w:eastAsia="Times New Roman" w:cs="Times New Roman" w:ascii="Times New Roman" w:hAnsi="Times New Roman"/>
          <w:lang w:eastAsia="ru-RU"/>
        </w:rPr>
        <w:t>в том числе по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. Субвенции – 6,8 млн. руб., из них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а) оплата жилого помещения и коммунальных услуг отдельных категорий граждан, оказание мер социальной поддержки которым относится к ведению РФ – 2,6 млн. руб.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б) оплата жилого помещения и коммунальных услуг отдельных категорий граждан, оказание мер социальной поддержки которым относится к ведению Ярославской области – 0,8 млн. руб.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) на предоставление гражданам субсидий на оплату жилого помещения и коммунальных услуг – 1,0 млн.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) на выплату единовременного пособия при всех формах устройства детей, лишенных родительского попечения в семью – 1,1 млн.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) на компенсацию расходов на содержание ребенка в дошкольной образовательной организации – 0,5 млн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е) прочие –  0,8  млн. 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 Субсидии –  46,6  млн. руб., из них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а)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 от государственной корпорации – Фонда содействия реформированию ЖКХ – 34,5 млн. руб.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б) на проведение мероприятий по повышению энергоэффективности  – 4,7 млн. руб.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) на бюджетные инвестиции в объекты капитального строительства и реконструкцию дорожного хозяйства – 4,9 млн.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) на финансирование дорожного хозяйства – 0,5 млн.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) на реализацию мероприятий ОЦП «Обращение с твердыми бытовыми отходами на территории ЯО» в части модернизации инфраструктуры – 0,6 млн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е) на реализацию мероприятий ОЦП «Комплексная программа модернизации и реформирования ЖКХ ЯО» в части строительства и реконструкции объектов теплоснабжения и газификации – 1,2 млн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ж) прочие – 0,2 млн. 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Остаток неосвоенных безвозмездных поступлений на 01.01.2014 г. составил – 33,6 млн. руб. Согласно письма департамента финансов ЯО «О возврате остатков межбюджетных трансфертов» данные средства были возвращены в вышестоящий бюджет, после подтверждения потребности вновь перечислены в городской бюджет в объеме 31,7 млн. руб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95085" cy="3468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085" cy="346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Наибольший  удельный вес в расходной части бюджета занимают расходы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на образование – 540,9 млн. руб. или 47% от общей суммы расходов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на социальную политику-209,4 млн. руб. или 18,2%,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ЖКХ- 133,7 млн. руб. или 11,6%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общегосударственные расходы составили 93,8 млн. руб. или 8,2%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национальная экономика – 94,4 млн. руб. или 8,2%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физическая культура и спорт – 48,3 млн. руб. или 4,2%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6201410" cy="3194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1410" cy="319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п роста расходов за 2013 год к расходам 2012 года составил 4,3 % или 47,9 млн. руб., в том числе по видам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фере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+49,7 млн. руб., за счет  повышения заработной платы, проведения капитальных ремонтов, увеличения объема расходов на питание и организацию образовательного процесса; 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 xml:space="preserve">в сфере социальной политики </w:t>
      </w:r>
      <w:r>
        <w:rPr>
          <w:rFonts w:cs="Times New Roman" w:ascii="Times New Roman" w:hAnsi="Times New Roman"/>
          <w:sz w:val="28"/>
          <w:szCs w:val="28"/>
        </w:rPr>
        <w:t xml:space="preserve">+16 млн. руб., в связи с индексацией социальных выплат по состоянию на 01.01.2013 г. (по Социальному кодексу Ярославской области); </w:t>
      </w:r>
    </w:p>
    <w:p>
      <w:pPr>
        <w:pStyle w:val="Normal"/>
        <w:tabs>
          <w:tab w:val="clear" w:pos="708"/>
          <w:tab w:val="left" w:pos="709" w:leader="none"/>
          <w:tab w:val="left" w:pos="744" w:leader="none"/>
          <w:tab w:val="center" w:pos="531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в сфере национальной экономики </w:t>
      </w:r>
      <w:r>
        <w:rPr>
          <w:rFonts w:cs="Times New Roman" w:ascii="Times New Roman" w:hAnsi="Times New Roman"/>
          <w:sz w:val="28"/>
          <w:szCs w:val="28"/>
        </w:rPr>
        <w:t>+ 28,9 млн. руб. за счет направления средств на расходы в сфере дорожного хозяйства, том числе за счет средств Дорожного фонда 3,5 млн. руб. и  городского бюджета – 23,6 млн. руб.;</w:t>
      </w:r>
    </w:p>
    <w:p>
      <w:pPr>
        <w:pStyle w:val="Normal"/>
        <w:tabs>
          <w:tab w:val="clear" w:pos="708"/>
          <w:tab w:val="left" w:pos="709" w:leader="none"/>
          <w:tab w:val="left" w:pos="744" w:leader="none"/>
          <w:tab w:val="center" w:pos="531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в сфере общегосударственных расходов</w:t>
      </w:r>
      <w:r>
        <w:rPr>
          <w:rFonts w:cs="Times New Roman" w:ascii="Times New Roman" w:hAnsi="Times New Roman"/>
          <w:sz w:val="28"/>
          <w:szCs w:val="28"/>
        </w:rPr>
        <w:t xml:space="preserve"> +10,6 млн. руб. за счет увеличения расходов по общегосударственным вопросам; </w:t>
      </w:r>
    </w:p>
    <w:p>
      <w:pPr>
        <w:pStyle w:val="Normal"/>
        <w:tabs>
          <w:tab w:val="clear" w:pos="708"/>
          <w:tab w:val="left" w:pos="709" w:leader="none"/>
          <w:tab w:val="left" w:pos="744" w:leader="none"/>
          <w:tab w:val="center" w:pos="531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в сфере обслуживания муниципального долга</w:t>
      </w:r>
      <w:r>
        <w:rPr>
          <w:rFonts w:cs="Times New Roman" w:ascii="Times New Roman" w:hAnsi="Times New Roman"/>
          <w:sz w:val="28"/>
          <w:szCs w:val="28"/>
        </w:rPr>
        <w:t xml:space="preserve"> + 1,7 млн. руб. </w:t>
      </w:r>
    </w:p>
    <w:p>
      <w:pPr>
        <w:pStyle w:val="Normal"/>
        <w:tabs>
          <w:tab w:val="clear" w:pos="708"/>
          <w:tab w:val="left" w:pos="709" w:leader="none"/>
          <w:tab w:val="left" w:pos="744" w:leader="none"/>
          <w:tab w:val="center" w:pos="531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днако, данное увеличение в указанных отраслях способствовало снижению расходов </w:t>
      </w:r>
      <w:r>
        <w:rPr>
          <w:rFonts w:cs="Times New Roman" w:ascii="Times New Roman" w:hAnsi="Times New Roman"/>
          <w:b/>
          <w:sz w:val="28"/>
          <w:szCs w:val="28"/>
        </w:rPr>
        <w:t>в сфере ЖКХ, культуры, физической культуры и спорта, охраны окружающей среды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42685" cy="274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68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видно из представленной диаграммы основными расходами бюджета остаются расходы на содержание социальной сферы. Удельный вес данных расходов  в  2013 году составил 818,9  млн. руб. или 71,2 % от общих расходов, что на 62,1 млн. руб. больше чем в 2012 году. Такое распределение показателей говорит о стабильности направления бюджетных средств на значимые стать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109335" cy="274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33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сходы бюджета города по вида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й бюджет 2013 года исполнялся в условиях Бюджетного законодательства. Денежные средства были распределены между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сидиями на выполнение муниципальных заданий (направлено 529,8 млн. руб. или 46%  от общих расходов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убсидиями на иные цели (210,5 млн. руб. или 18,3%)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бличные обязательства и прочие социальные расходы (163,5 млн. руб. или 14,2%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убсидиями на бюджетные инвестиции (100,1 млн. руб. или 8,7%)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чими расходами, включающими сметные затраты (146,0 млн. руб. или 12,8%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61735" cy="274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73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расходов бюджета городского округа по экономическому содержанию достаточно стабильна. Приоритетными статьями расходов остаются расходы на выплату заработной платы и начисления (514,5 млн. руб.), публичные обязательства и социальные расходы (163,5 млн. руб.), оплату коммунальных услуг (47,0 млн. руб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61735" cy="274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73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майского Указа Президента Российской Федерации в течение 2013 года было обеспечено повышение заработной платы работников бюджетной сферы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ab/>
        <w:t>по образовательным учреждениям города – 21,9%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ab/>
        <w:t>по учреждениям культуры, молодежи и спорта – 10%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ab/>
        <w:t>по учреждениям социальной сферы – 9%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и этом уровень средней заработной платы составил: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в сфере образования - 17,6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в сфере культуры - 13,3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в сфере социальной политики - 17,5 тыс. руб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в сфере физкультуры и спорта - 13,2 тыс. руб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в сфере молодежной политике – 10,2 тыс. руб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расходы по социальной политике </w:t>
      </w:r>
      <w:r>
        <w:rPr>
          <w:rFonts w:cs="Times New Roman" w:ascii="Times New Roman" w:hAnsi="Times New Roman"/>
          <w:sz w:val="28"/>
          <w:szCs w:val="28"/>
        </w:rPr>
        <w:t>(выплаты инвалидам, ветеранам, донорам, реабилитированным, труженикам тыла, пособия на детей и другие расходы) было  направлено 163,5 млн. руб. или 14,2% от общей суммы бюджетных расходов. Все социальные выплаты произведены своевременно и в полном объем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сходы на опла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ммунальных услуг бюджетной сферы</w:t>
      </w:r>
      <w:r>
        <w:rPr>
          <w:rFonts w:cs="Times New Roman" w:ascii="Times New Roman" w:hAnsi="Times New Roman"/>
          <w:sz w:val="28"/>
          <w:szCs w:val="28"/>
        </w:rPr>
        <w:t xml:space="preserve"> составили 47,0 млн. руб., что на 7,4 млн. руб. больше по сравнению с 2012 годом. Увеличение расходов связано с ростом тарифов на коммунальные услуги, а также функционированием с 2013 года ледового катка ФОК «Чемпион».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граммные расхо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В 2013 году финансирование осуществлялось, как по общим расходам, так и в разрезе программных мероприят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42685" cy="274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68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доля программных расходов в 2013 году составила 925,7 млн. руб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ли 80,5% от общих расходов, это на 3% больше чем в 2012 году.</w:t>
      </w:r>
      <w:r>
        <w:rPr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80785" cy="29832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785" cy="298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зрезе уровней бюджета программные мероприятия выглядят следующим образом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Федеральный бюджет – 40,7 млн. руб. или 4,4%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Областной бюджет – 484,1 млн. руб. или 52,3%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Городской бюджет – 375,3 млн. руб. или 40,6%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Средства Фонда содействия реформирования ЖКХ – 20,6 млн. руб. или 2,2%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Внебюджетные источники – 5,0 млн. руб. или 0,5%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объеме программных мероприятий в 2013 году были предусмотрены средства на исполнение бюджетных инвестиций за счет бюджетов всех уровней в сумме – 96,8 млн. руб., в том числе на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конструкция автомобильных дорог — 38,7 млн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троительство плоскостных сооружений — 9,5 млн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Установка детских игровых площадок —3,5 млн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троительство межшкольного стадиона — 14,0 млн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СД стадиона «Юность» - 1,1 млн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Завершение строительства крытого катка – 1,3 млн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ереселение из аварийного жилищного фонда – 21,6 млн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ереселение из жилищного фонда с высоким уровнем износа – 5,0 млн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Капитальный ремонт МБУ «ТИЦ» — 0,5 млн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9) Модернизация ЖКХ — 1,6 млн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стояние кредиторской задолжен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54115" cy="29298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292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сумма кредиторской задолженности по городскому бюджету на 01.01.2014 г. – 34,7 млн. руб., в том числе за счет средств областного бюджета — 6,7 млн. руб. Рост по сравнению с 2012 годом составил 21,7 млн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фицит городского бюдже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302375" cy="32791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2375" cy="327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Согласно данным годового отчета за 2013 год фактический дефицит местного бюджета сложился в сумме 44,5 млн. руб. или 9,9% от утвержденного общего годового объема доходов бюджета без учета утвержденного объема безвозмездных поступлений и поступлений налоговых доходов по дополнительным нормативам отчислений, что не нарушило п.3 ст.92.1 БК РФ (10%). По сравнению с 2012 годом наблюдается рост  размера дефицита на 32,4 млн. руб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Источниками покрытия дефицита городского бюджета в 2013 году явились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татки средств бюджета на счете на 01.01.2014 г. –  «минус» 1,5 млн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юджетный кредит областного бюджета –  26,0 млн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редиты кредитных организаций – 20,0 млн. руб.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6299835" cy="274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/>
      </w:pPr>
      <w:r>
        <w:rPr>
          <w:sz w:val="28"/>
          <w:szCs w:val="28"/>
          <w:lang w:val="ru-RU"/>
        </w:rPr>
        <w:t>Состояние муниципального долга на 01.01.2014 года — 114,0 млн. руб., в том числе:</w:t>
      </w:r>
    </w:p>
    <w:p>
      <w:pPr>
        <w:pStyle w:val="TextBody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едиты кредитных организаций – 60,0 млн. руб.;</w:t>
      </w:r>
    </w:p>
    <w:p>
      <w:pPr>
        <w:pStyle w:val="TextBody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юджетные кредиты – 54,0 млн. руб.,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что на 46 млн. руб. больше, чем на начало 2013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99835" cy="36004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ТАКИМ ОБРАЗОМ, БЮДЖЕТ ГОРОДСКОГО ОКРУГА Г.ПЕРЕСЛАВЛЬ-ЗАЛЕССКИЙ ЗА 2013 ГОД ИСПОЛНЕН ПО ДОХОДАМ В СУММЕ 1105,4 МЛН.РУБ., ПО РАСХОДАМ В СУММЕ 1149,9 МЛН. РУБ. ДЕФИЦИТ БЮДЖЕТА СОСТАВИЛ 44,5 МЛН. РУБ. </w:t>
      </w:r>
    </w:p>
    <w:sectPr>
      <w:footerReference w:type="default" r:id="rId15"/>
      <w:type w:val="nextPage"/>
      <w:pgSz w:w="11906" w:h="16838"/>
      <w:pgMar w:left="1134" w:right="849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25:00Z</dcterms:created>
  <dc:creator>user</dc:creator>
  <dc:description/>
  <cp:keywords/>
  <dc:language>en-US</dc:language>
  <cp:lastModifiedBy>user</cp:lastModifiedBy>
  <cp:lastPrinted>2014-04-22T14:12:00Z</cp:lastPrinted>
  <dcterms:modified xsi:type="dcterms:W3CDTF">2014-04-22T12:17:00Z</dcterms:modified>
  <cp:revision>31</cp:revision>
  <dc:subject/>
  <dc:title/>
</cp:coreProperties>
</file>