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34"/>
        </w:rPr>
        <w:t>Переславль-Залесская городская Дума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30"/>
        </w:rPr>
        <w:t>шестого созыва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</w:rPr>
        <w:t>РЕШЕНИЕ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426" w:right="29" w:hanging="0"/>
        <w:jc w:val="both"/>
        <w:outlineLvl w:val="0"/>
        <w:rPr/>
      </w:pPr>
      <w:r>
        <w:rPr>
          <w:rFonts w:ascii="Times New Roman" w:hAnsi="Times New Roman"/>
        </w:rPr>
        <w:tab/>
        <w:t>Проект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>От «   »            2016 г.</w:t>
        <w:tab/>
        <w:t xml:space="preserve">№  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г. Переславль-Залесский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>О  согласовании предельного индекса</w:t>
      </w:r>
    </w:p>
    <w:p>
      <w:pPr>
        <w:pStyle w:val="BodyText3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изменения размера вносимой гражданами </w:t>
      </w:r>
    </w:p>
    <w:p>
      <w:pPr>
        <w:pStyle w:val="BodyText3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>платы за коммунальные услуги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</w:r>
    </w:p>
    <w:p>
      <w:pPr>
        <w:pStyle w:val="BodyText3"/>
        <w:tabs>
          <w:tab w:val="clear" w:pos="708"/>
          <w:tab w:val="left" w:pos="993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ab/>
        <w:t xml:space="preserve">В соответствии со ст.157.1. Жилищного кодекса Российской Федерации  и пунктом 43 Основ формирования индексов  изменения размера платы граждан за коммунальные услуги в Российской Федерации, утвержденных Постановлением Правительства Российской Федерации от 30.04.2014 № 400, рассмотрев  обращение заместителя председателя Правительства Ярославской области  от 11.11.2016 № ИХ.01-20673/16 об предельных индексах на 2017 г.,  </w:t>
      </w:r>
    </w:p>
    <w:p>
      <w:pPr>
        <w:pStyle w:val="BodyText3"/>
        <w:tabs>
          <w:tab w:val="clear" w:pos="708"/>
          <w:tab w:val="left" w:pos="993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993" w:leader="none"/>
        </w:tabs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</w:rPr>
        <w:t>Переславль-Залесская городская Дума РЕШИЛА:</w:t>
      </w:r>
    </w:p>
    <w:p>
      <w:pPr>
        <w:pStyle w:val="BodyText3"/>
        <w:tabs>
          <w:tab w:val="clear" w:pos="708"/>
          <w:tab w:val="left" w:pos="426" w:leader="none"/>
        </w:tabs>
        <w:bidi w:val="0"/>
        <w:ind w:left="426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0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</w:rPr>
        <w:tab/>
        <w:t xml:space="preserve">1.  Согласовать установление предельного индекса изменения вносимой гражданами платы за коммунальные услуги в городском округе г. Переславль-Залесский на 2017 г. </w:t>
      </w:r>
      <w:bookmarkStart w:id="0" w:name="_GoBack"/>
      <w:bookmarkEnd w:id="0"/>
      <w:r>
        <w:rPr>
          <w:rFonts w:ascii="Times New Roman" w:hAnsi="Times New Roman"/>
        </w:rPr>
        <w:t>в размере 6,9%.</w:t>
      </w:r>
    </w:p>
    <w:p>
      <w:pPr>
        <w:pStyle w:val="BodyText3"/>
        <w:tabs>
          <w:tab w:val="clear" w:pos="708"/>
          <w:tab w:val="left" w:pos="993" w:leader="none"/>
          <w:tab w:val="left" w:pos="935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993" w:leader="none"/>
          <w:tab w:val="left" w:pos="935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993" w:leader="none"/>
          <w:tab w:val="left" w:pos="6237" w:leader="none"/>
        </w:tabs>
        <w:bidi w:val="0"/>
        <w:ind w:left="6237" w:right="0" w:hanging="6237"/>
        <w:jc w:val="both"/>
        <w:rPr/>
      </w:pPr>
      <w:r>
        <w:rPr>
          <w:rFonts w:ascii="Times New Roman" w:hAnsi="Times New Roman"/>
        </w:rPr>
        <w:t>Исполняющий обязанности</w:t>
      </w:r>
    </w:p>
    <w:p>
      <w:pPr>
        <w:pStyle w:val="BodyText3"/>
        <w:tabs>
          <w:tab w:val="clear" w:pos="708"/>
          <w:tab w:val="left" w:pos="993" w:leader="none"/>
          <w:tab w:val="left" w:pos="6237" w:leader="none"/>
        </w:tabs>
        <w:bidi w:val="0"/>
        <w:ind w:left="6237" w:right="0" w:hanging="6237"/>
        <w:jc w:val="both"/>
        <w:rPr/>
      </w:pPr>
      <w:r>
        <w:rPr>
          <w:rFonts w:ascii="Times New Roman" w:hAnsi="Times New Roman"/>
        </w:rPr>
        <w:t>Мэра г. Переславля-Залесского</w:t>
        <w:tab/>
        <w:t>Председатель Переславль-Залесской городской Думы</w:t>
      </w:r>
    </w:p>
    <w:p>
      <w:pPr>
        <w:pStyle w:val="BodyText3"/>
        <w:tabs>
          <w:tab w:val="clear" w:pos="708"/>
          <w:tab w:val="left" w:pos="993" w:leader="none"/>
          <w:tab w:val="left" w:pos="6237" w:leader="none"/>
        </w:tabs>
        <w:bidi w:val="0"/>
        <w:ind w:left="6237" w:right="0" w:hanging="623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tabs>
          <w:tab w:val="clear" w:pos="708"/>
          <w:tab w:val="left" w:pos="993" w:leader="none"/>
          <w:tab w:val="left" w:pos="6804" w:leader="none"/>
        </w:tabs>
        <w:bidi w:val="0"/>
        <w:ind w:left="6804" w:right="0" w:hanging="6804"/>
        <w:jc w:val="both"/>
        <w:rPr/>
      </w:pPr>
      <w:r>
        <w:rPr>
          <w:rFonts w:ascii="Times New Roman" w:hAnsi="Times New Roman"/>
        </w:rPr>
        <w:tab/>
        <w:t xml:space="preserve">            В.М. Волков</w:t>
        <w:tab/>
        <w:tab/>
        <w:t>С.В. Корниенко</w:t>
      </w:r>
    </w:p>
    <w:p>
      <w:pPr>
        <w:pStyle w:val="BodyText3"/>
        <w:tabs>
          <w:tab w:val="clear" w:pos="708"/>
          <w:tab w:val="left" w:pos="993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3"/>
        <w:tabs>
          <w:tab w:val="clear" w:pos="708"/>
          <w:tab w:val="left" w:pos="993" w:leader="none"/>
        </w:tabs>
        <w:bidi w:val="0"/>
        <w:ind w:left="567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16"/>
          <w:szCs w:val="16"/>
        </w:rPr>
        <w:t>СОГЛАСОВАНО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>Начальник управления экономи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Администрации города Переславля-Залесского                                        Аникина А.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>Начальник юридического управл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</w:rPr>
        <w:t>Администрации города Переславля-Залесского                                         Николаев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                                                 </w:t>
      </w:r>
      <w:r>
        <w:rPr>
          <w:rFonts w:ascii="Times New Roman" w:hAnsi="Times New Roman"/>
        </w:rPr>
        <w:t>Пояснительная записка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 xml:space="preserve">На видеоселекторном совещании 08.12.2016 с руководителем Департамента ЖКК Ярославской области г. Переславлю–Залесскому было </w:t>
      </w:r>
      <w:r>
        <w:rPr>
          <w:rFonts w:ascii="Times New Roman" w:hAnsi="Times New Roman"/>
          <w:b/>
        </w:rPr>
        <w:t>рекомендовано установить предельные (максимальные) индексы изменения вносимой гражданами платы за коммунальные услуги с 01.07.2017 года в размере 6,9 %,</w:t>
      </w:r>
      <w:r>
        <w:rPr>
          <w:rFonts w:ascii="Times New Roman" w:hAnsi="Times New Roman"/>
        </w:rPr>
        <w:t xml:space="preserve">  исходя из льготных тариф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(Справочно: 4,9 % средний индекс, рекомендованный для субъекта, плюс 1,5 %  максимально возможный индекс увеличения, который  может установить  Губернатор Ярославской области , 0,4% необходимо получить согласие представительного органа местного самоуправления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Федеральным законом от 28 декабря 2013 № 417-ФЗ «О внесении изменений в Жилищный кодекс Российской Федерации и в отдельные законодательные акты Российской Федерации» (далее - Федеральный закон № 417-ФЗ) введен механизм ограничения роста вносимой гражданами платы за коммунальные услуг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В соответствии с п. 47 Постановления Правительства Российской Федерации «Об утверждении основ формирования индексов изменения размера платы граждан за коммунальные услуги в Российской Федерации и признании утратившими силу некоторых актов Правительства Российской Федерации» от 30.04.2014 № 400 (далее – Основы) представительные органы местного самоуправления вправе обратиться к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инициативой об установлении предельного индекса, превышающего индекс по субъекту Российской Федерации более чем на величину отклонения по субъекту Российской Федерации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Разделом IV Основ установлены основания и порядок согласования предельных индексов представительными органами муниципальных образований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Согласно Основам предельные индексы по муниципальным образованиям могут устанавливаться в размере, превышающем индексы по субъекту Российской Федерации в случаях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реализации на территории муниципальных образований программ комплексного развития систем коммунальной инфраструктуры, положений заключенных концессионных соглашений, утвержденных инвестиционных и производственных программ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b/>
        </w:rPr>
        <w:t>доведения уровня оплаты коммунальных услуг населением на территории муниципальных образований до 100 процентов от установленных экономически обоснованных тариф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Основные причины установления предельного индекса в размере 6,9 %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отсутствие денежных средств в областном бюджете для финансирования разницы в тарифах ( между тарифами и утвержденными для ресурсоснабжающих организаций и льготными тарифами)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>- переход на 100% оплату коммунальных услуг всей Ярославской обла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Расчет предельного индекса по разным степеням благоустройства (с точки зрения прироста платы за коммунальные услуги) по г. Переславль-Залесский исходя из проекта льготных тарифов для населения по ресурсоснабжающим организациям (прилагаетс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</w:rPr>
        <w:t>Заместитель начальника управления экономики-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</w:rPr>
        <w:t>начальник отдела мониторинга ЖКК  и тарифов                                             О.Ю. Борзов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/>
      <w:sz w:val="20"/>
      <w:szCs w:val="20"/>
      <w:lang w:val="en-US" w:eastAsia="ru-RU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sz w:val="28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1:00Z</dcterms:created>
  <dc:creator>borzovaoy</dc:creator>
  <dc:description/>
  <dc:language>en-US</dc:language>
  <cp:lastModifiedBy/>
  <cp:lastPrinted>2016-12-12T09:02:00Z</cp:lastPrinted>
  <dcterms:modified xsi:type="dcterms:W3CDTF">2016-12-13T09:54:00Z</dcterms:modified>
  <cp:revision>3</cp:revision>
  <dc:subject/>
  <dc:title>Переславль-Залесская городск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