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Проект </w:t>
        <w:tab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ереславль-Залесская городская Дума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шестого созыва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28 июля 2016 года</w:t>
        <w:tab/>
        <w:t xml:space="preserve">                                                                   №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бюджет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го округа г. Переславля-Залес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а 2016 год и плановый период 2017 и 2018 годов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ответствии с Бюджетным кодексом Российской Федерации, Положением о бюджетном процессе в городе Переславле Залесском, 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лавль-Залесская городская Дума РЕШИЛА: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Внести в решение городской Думы от 10.12.2015 № 125 «О бюджете городского округа г. Переславля-Залесского на 2016 год и плановый период 2017 и 2018 годов» (с изменениями от 25.02.2016 № 15, от 28.04.2016 № 43) следующие изменения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пункты 1 - 2 решения изложить в следующей редакции:</w:t>
      </w:r>
    </w:p>
    <w:p>
      <w:pPr>
        <w:pStyle w:val="Normal"/>
        <w:spacing w:lineRule="auto" w:line="240" w:before="120" w:after="1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1. Утвердить основные характеристики бюджета городского округа города Переславля-Залесского (далее также – бюджет городского округа, городской бюджет) на 2016 год:</w:t>
      </w:r>
    </w:p>
    <w:p>
      <w:pPr>
        <w:pStyle w:val="Normal"/>
        <w:spacing w:lineRule="auto" w:line="240" w:before="120" w:after="1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щий объем доходов – 1 202 301 423 рубля 01 копейка;</w:t>
      </w:r>
    </w:p>
    <w:p>
      <w:pPr>
        <w:pStyle w:val="Normal"/>
        <w:spacing w:lineRule="auto" w:line="240" w:before="120" w:after="12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ий объем расходов – 1 172 548 271 рубль 77 копеек;</w:t>
      </w:r>
    </w:p>
    <w:p>
      <w:pPr>
        <w:pStyle w:val="Normal"/>
        <w:spacing w:lineRule="auto" w:line="240" w:before="120" w:after="12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фицит – 29 753 151 рубль 24 копейки»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Утвердить основные характеристики бюджета городского округа на плановый период 2017 и 2018 год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 2017 год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й объем доходов – 936 650 802 рубл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й объем расходов – 918 799 552 рубля, в том числе условно утвержденные расходы в сумме 10 049 675 рубл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ицит – 17 851 250 рубл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 2018 год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й объем доходов – 891 461 802 рубл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й объем расходов – 891 461 802 рубля, в том числе условно утвержденные расходы в сумме 19 089 900 рубл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фицит – 0 рублей.</w:t>
      </w:r>
      <w:r>
        <w:rPr>
          <w:rFonts w:cs="Times New Roman" w:ascii="Times New Roman" w:hAnsi="Times New Roman"/>
          <w:color w:val="000000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ункты 3- 4  решения изложить в следующей редакции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3. Установить верхний предел муниципального долга бюджета городского округа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 1 января 2017 года в сумме 80 351 250 рублей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 1 января 2018 года в сумме 22 500 000 рублей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 1 января 2019 года в сумме 0 рублей.</w:t>
      </w:r>
    </w:p>
    <w:p>
      <w:pPr>
        <w:pStyle w:val="Normal"/>
        <w:spacing w:lineRule="auto" w:line="240" w:before="12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предельный объем муниципального долга бюджета городского округа: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в 2016 году в сумме 220 400 200 рублей;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в 2017 году в сумме 200 993 500 рублей;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в 2018 году в сумме 190 899 000 рублей.»</w:t>
      </w:r>
    </w:p>
    <w:p>
      <w:pPr>
        <w:pStyle w:val="Normal"/>
        <w:spacing w:lineRule="auto" w:line="360" w:before="120" w:after="1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) пункты 7-9 решения изложить в следующей редакции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Утвердить общий объем бюджетных ассигнований на исполнение публичных нормативных обязательств за счет средств городского бюджета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2016 году в сумме 180 136 812 рублей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2017 году в сумме 145 749 369 рублей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2018 году в сумме 145 735 843 рубля.</w:t>
      </w:r>
    </w:p>
    <w:p>
      <w:pPr>
        <w:pStyle w:val="Normal"/>
        <w:spacing w:lineRule="auto" w:line="360" w:before="120" w:after="12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Утвердить общий объем бюджетных ассигнований на исполнение действующих обязательств:</w:t>
      </w:r>
    </w:p>
    <w:p>
      <w:pPr>
        <w:pStyle w:val="Normal"/>
        <w:spacing w:lineRule="auto" w:line="240" w:before="120" w:after="1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6 году в сумме 968 726 538 рубля 77 копеек;</w:t>
      </w:r>
    </w:p>
    <w:p>
      <w:pPr>
        <w:pStyle w:val="Normal"/>
        <w:spacing w:lineRule="auto" w:line="240" w:before="120" w:after="1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7 году в сумме 815 936 431 рубль;</w:t>
      </w:r>
    </w:p>
    <w:p>
      <w:pPr>
        <w:pStyle w:val="Normal"/>
        <w:spacing w:lineRule="auto" w:line="240" w:before="120" w:after="12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2018 году в сумме 814 008 554 рубля.</w:t>
      </w:r>
    </w:p>
    <w:p>
      <w:pPr>
        <w:pStyle w:val="Normal"/>
        <w:spacing w:lineRule="auto" w:line="240" w:before="120" w:after="12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Утвердить общий объем бюджетных ассигнований на исполнение принимаемых обязательств: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в 2016 году в сумме 203 821 733 рубля;</w:t>
      </w:r>
    </w:p>
    <w:p>
      <w:pPr>
        <w:pStyle w:val="Normal"/>
        <w:spacing w:lineRule="auto" w:line="240" w:before="120" w:after="1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7 году в сумме 102 863 121 рубль;</w:t>
      </w:r>
    </w:p>
    <w:p>
      <w:pPr>
        <w:pStyle w:val="Normal"/>
        <w:spacing w:lineRule="auto" w:line="240" w:before="120" w:after="12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2018 году в сумме 77 453 248 рублей.»</w:t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) приложения 3,4,6,7,8,9,10,11,12,14,15,16,17  решения изложить в новой редакции согласно приложениям 1-13 к настоящему решению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Опубликовать настоящее решение в газете «Переславская неделя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3.  Настоящее решение вступает в силу с даты принятия.</w:t>
      </w:r>
    </w:p>
    <w:p>
      <w:pPr>
        <w:pStyle w:val="Normal"/>
        <w:spacing w:lineRule="auto" w:line="36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эр г. Переславля-Залесского</w:t>
        <w:tab/>
        <w:t xml:space="preserve">                                                             Д.В. Кошурников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Переславль-Залесской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родской Думы</w:t>
        <w:tab/>
        <w:t xml:space="preserve">                                                                                    С.В. Корниенко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о: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управления финансов </w:t>
        <w:tab/>
        <w:t xml:space="preserve">                                                               Л.П.Леонтьева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юридического управления         </w:t>
        <w:tab/>
        <w:tab/>
        <w:tab/>
        <w:t xml:space="preserve">                            Е.В.Николаева 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5:31:00Z</dcterms:created>
  <dc:creator>user</dc:creator>
  <dc:description/>
  <cp:keywords/>
  <dc:language>en-US</dc:language>
  <cp:lastModifiedBy>Mironova</cp:lastModifiedBy>
  <cp:lastPrinted>2016-07-14T15:31:00Z</cp:lastPrinted>
  <dcterms:modified xsi:type="dcterms:W3CDTF">2016-07-14T12:32:00Z</dcterms:modified>
  <cp:revision>32</cp:revision>
  <dc:subject/>
  <dc:title/>
</cp:coreProperties>
</file>