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ПОЛНЕНИЕ К ПОЯСНИТЕЛЬНОЙ ЗАПИСК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плановый период 2017 и 2018 год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7.2016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рассмотрение городской Думы вносится вопрос об изменении бюджета городского округа Переславля – Залесского на 2016 год и плановый период 2016 и 2017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 Произвести уточнения кодов бюджетной классификации </w:t>
      </w:r>
      <w:r>
        <w:rPr>
          <w:sz w:val="28"/>
          <w:szCs w:val="28"/>
        </w:rPr>
        <w:t>по расходным статьям на основании ст. 217 Бюджетного Кодекса в разрезе главных распорядителей бюдже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Администрация г. Переславля-Залесского средства, предусмотренные: 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) по КБК 1003 03.4.01.L1230 300 в сумме 100 000 руб., по КБК 0501 60.0.00.80160 200 в сумме 77 700 000 руб., направить по КБК 0501 03.1.01.L1210 400 в сумме 177 700 руб., (уточнение КЦСР по мероприятиям ГЦП "Жилище" на 2016-2018 годы Подпрограмма "Переселение граждан из жилищного фонда города Переславля-Залесского, признанного непригодным для проживания, и (или) с высоким уровнем износа" по исполнительному лис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4"/>
      <w:szCs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4:42:00Z</dcterms:created>
  <dc:creator>user</dc:creator>
  <dc:description/>
  <cp:keywords/>
  <dc:language>en-US</dc:language>
  <cp:lastModifiedBy>user</cp:lastModifiedBy>
  <cp:lastPrinted>2016-07-22T09:29:00Z</cp:lastPrinted>
  <dcterms:modified xsi:type="dcterms:W3CDTF">2016-07-21T12:59:00Z</dcterms:modified>
  <cp:revision>18</cp:revision>
  <dc:subject/>
  <dc:title>ПОЯСНИТЕЛЬНАЯ ЗАПИСКА</dc:title>
</cp:coreProperties>
</file>