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 и 2017 годов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т 24.12.2015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рассмотрение городской Думы вносится вопрос об изменении бюджета городского округа Переславля – Залесского на 2015 год и плановый период  2016 и 2017 г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709" w:hanging="357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плановых показателей городского бюджета на 2014 г.,  в т. ч.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Уменьшение плановых показателей доходной части на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10 774 388,27</w:t>
      </w:r>
      <w:r>
        <w:rPr>
          <w:b/>
          <w:sz w:val="28"/>
          <w:szCs w:val="28"/>
        </w:rPr>
        <w:t xml:space="preserve"> руб.</w:t>
      </w:r>
      <w:r>
        <w:rPr>
          <w:b/>
          <w:bCs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1.1. по собственным доходам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снижение плановых показателей на 10 719 374,00 руб., в т. ч. п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ДФЛ – (-) 14 022 374 руб., в связи со снижением планируемого на 2015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год темпа роста фонда оплаты труда по полному кругу организаций на 7,15% (план Троста </w:t>
      </w:r>
      <w:r>
        <w:rPr>
          <w:bCs/>
          <w:sz w:val="28"/>
          <w:szCs w:val="28"/>
          <w:vertAlign w:val="subscript"/>
        </w:rPr>
        <w:t xml:space="preserve">2015 </w:t>
      </w:r>
      <w:r>
        <w:rPr>
          <w:bCs/>
          <w:sz w:val="28"/>
          <w:szCs w:val="28"/>
        </w:rPr>
        <w:t xml:space="preserve">– 108,35%, ожидаемый Троста </w:t>
      </w:r>
      <w:r>
        <w:rPr>
          <w:bCs/>
          <w:sz w:val="28"/>
          <w:szCs w:val="28"/>
          <w:vertAlign w:val="subscript"/>
        </w:rPr>
        <w:t>2015</w:t>
      </w:r>
      <w:r>
        <w:rPr>
          <w:bCs/>
          <w:sz w:val="28"/>
          <w:szCs w:val="28"/>
        </w:rPr>
        <w:t xml:space="preserve"> – 101,2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Акцизы – (+) 618 000,00 руб. (плановые показатели определены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Департаментом финансов ЯО);</w:t>
      </w:r>
    </w:p>
    <w:p>
      <w:pPr>
        <w:pStyle w:val="Normal"/>
        <w:tabs>
          <w:tab w:val="clear" w:pos="708"/>
          <w:tab w:val="left" w:pos="851" w:leader="none"/>
        </w:tabs>
        <w:ind w:left="627" w:hanging="0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 xml:space="preserve">Единый налог на вмененный доход для отдельных видов деятельности  –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(-) 699 000,0 руб. в связи с фактическим снижением </w:t>
      </w:r>
      <w:r>
        <w:rPr>
          <w:bCs/>
          <w:color w:val="000000"/>
          <w:sz w:val="28"/>
          <w:szCs w:val="28"/>
        </w:rPr>
        <w:t>поступлений из-за уменьшения количества налогоплатель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диный сельскохозяйственный налог – (+) 2 000 руб. в соответствии с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м поступлением налога в городской бюдж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, взимаемый в связи с применением патентной системы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налогообложения – (+) 31 000 руб. </w:t>
      </w:r>
      <w:r>
        <w:rPr>
          <w:bCs/>
          <w:color w:val="000000"/>
          <w:sz w:val="28"/>
          <w:szCs w:val="28"/>
        </w:rPr>
        <w:t>в связи с увеличением количества плательщиков, применяющих данный режим налогообложени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627"/>
        <w:jc w:val="both"/>
        <w:rPr/>
      </w:pPr>
      <w:r>
        <w:rPr>
          <w:bCs/>
          <w:sz w:val="28"/>
          <w:szCs w:val="28"/>
        </w:rPr>
        <w:t>Налог на имущество физических лиц – (+) 1 358 000 руб. в связи с увеличением количества строений, помещений и сооружений, по которым предъявлен налог к уплате по сравнению с данными 2013 года, взятыми при планировании на 2014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627"/>
        <w:jc w:val="both"/>
        <w:rPr/>
      </w:pPr>
      <w:r>
        <w:rPr>
          <w:bCs/>
          <w:sz w:val="28"/>
          <w:szCs w:val="28"/>
        </w:rPr>
        <w:t>Земельный налог – (-) 2 439 000 руб. в связи с возникновением задолженности по расчетам за 2014 год по налогоплательщикам, ранее своевременно оплачивающими данный налог;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Государственная пошлина – (+) 1 370 000 руб. в связи с фактическим увеличением поступлений пошлины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олженность и перерасчеты по отмененным налогам – (-) 20 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, получаемые в виде арендной платы за земельные участки,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(+) 10 660 000 руб. в связи с высоким процентом собираемости данного налога (90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, получаемые в виде арендной платы, а также средства от продаж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а на заключение договоров аренды за земли, находящиеся в собственности городских округов – (+) 2 180 000 руб. по вышеуказанной причи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– (+)  2 500 000,00 руб. (в т.ч. в связи с поступлением от ЯрЭСК 2 млн. руб., незаложенных при планировании);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Плата за негативное воздействие на окружающую среду – (+) 230 000 руб. в связи фактическим поступлением по АДБ «Федеральная служба по надзору в сфере природополь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 –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(+) 890 000 руб. в связи с незапланированным поступлением по ряду администраторов остатков безвозмездных поступлений прошлых лет для осуществления возврата в вышестоящие бюдж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Доходы от реализации иного имущества, находящегося в собственност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их округов – (-) 16 606 000 руб. (не были реализованы объекты по ул. Комсомольская, д.39, ул. Плещеевская, д.3; Ростовская, д.4, пер. Ветеринарный; д.14а);</w:t>
      </w:r>
    </w:p>
    <w:p>
      <w:pPr>
        <w:pStyle w:val="Normal"/>
        <w:tabs>
          <w:tab w:val="clear" w:pos="708"/>
          <w:tab w:val="left" w:pos="851" w:leader="none"/>
        </w:tabs>
        <w:ind w:firstLine="624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Штрафы, санкции, возмещение ущерба – (+) 700 000 руб. в связи с фактическим поступлением средств выше запланированной су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чие неналоговые доходы – (+) 2 528 000 руб. в связи дополнительным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ем по АДБ «Администрация г. Переславля-Залесского».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 xml:space="preserve">о безвозмездным поступлениям на 2015 год снижение </w:t>
      </w:r>
      <w:r>
        <w:rPr>
          <w:b/>
          <w:bCs/>
          <w:sz w:val="28"/>
          <w:szCs w:val="28"/>
        </w:rPr>
        <w:t>плановых показателей доходной части</w:t>
      </w:r>
      <w:r>
        <w:rPr>
          <w:b/>
          <w:sz w:val="28"/>
          <w:szCs w:val="28"/>
        </w:rPr>
        <w:t xml:space="preserve">  бюджета на 9 996 887 руб. в</w:t>
      </w:r>
      <w:r>
        <w:rPr>
          <w:sz w:val="28"/>
          <w:szCs w:val="28"/>
        </w:rPr>
        <w:t xml:space="preserve"> связи с уточнением закона Ярославской области от 25.12.2014 № 85-з «Об областном бюджете на 2015 год и плановый период 2016 и 2017 годов», в том числе по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575" w:hanging="724"/>
        <w:jc w:val="both"/>
        <w:rPr/>
      </w:pPr>
      <w:r>
        <w:rPr>
          <w:sz w:val="28"/>
          <w:szCs w:val="28"/>
        </w:rPr>
        <w:t xml:space="preserve">субсидиям бюджетам бюджетной системы Российской Федерации (межбюджетные субсидии) – (-) </w:t>
      </w:r>
      <w:r>
        <w:rPr>
          <w:b/>
          <w:sz w:val="28"/>
          <w:szCs w:val="28"/>
        </w:rPr>
        <w:t>859 9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575" w:hanging="7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ям бюджетам субъектов Российской Федерации и муниципальных   образований – (-) </w:t>
      </w:r>
      <w:r>
        <w:rPr>
          <w:b/>
          <w:sz w:val="28"/>
          <w:szCs w:val="28"/>
        </w:rPr>
        <w:t>9 621 85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575" w:hanging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м межбюджетным трансфертам – (+) </w:t>
      </w:r>
      <w:r>
        <w:rPr>
          <w:b/>
          <w:sz w:val="28"/>
          <w:szCs w:val="28"/>
        </w:rPr>
        <w:t>484 87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851" w:leader="none"/>
        </w:tabs>
        <w:ind w:left="1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2. Расходная часть бюджета городского округа г. Переславля-Залесского на 2015 год уменьшилась на </w:t>
      </w:r>
      <w:r>
        <w:rPr>
          <w:b/>
          <w:sz w:val="28"/>
          <w:szCs w:val="28"/>
          <w:u w:val="single"/>
        </w:rPr>
        <w:t>21 382 594 рубля 76 копеек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 безвозмездным поступлениям в связи с уточнением закона Ярославской области уменьшение составило </w:t>
      </w:r>
      <w:r>
        <w:rPr>
          <w:b/>
          <w:sz w:val="28"/>
          <w:szCs w:val="28"/>
        </w:rPr>
        <w:t>9 996 887</w:t>
      </w:r>
      <w:r>
        <w:rPr>
          <w:sz w:val="28"/>
          <w:szCs w:val="28"/>
        </w:rPr>
        <w:t xml:space="preserve"> руб., в том числе:  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i/>
          <w:sz w:val="28"/>
          <w:szCs w:val="28"/>
          <w:u w:val="single"/>
        </w:rPr>
        <w:t>за счет открытия дополнительных ассигнований</w:t>
      </w:r>
      <w:r>
        <w:rPr>
          <w:sz w:val="28"/>
          <w:szCs w:val="28"/>
        </w:rPr>
        <w:t xml:space="preserve">  на сумму </w:t>
      </w:r>
      <w:r>
        <w:rPr>
          <w:i/>
          <w:sz w:val="28"/>
          <w:szCs w:val="28"/>
        </w:rPr>
        <w:t>3 373 395</w:t>
      </w:r>
      <w:r>
        <w:rPr>
          <w:sz w:val="28"/>
          <w:szCs w:val="28"/>
        </w:rPr>
        <w:t xml:space="preserve"> руб. в том числе по: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м трансфертам на мероприятия  по содействию решению вопросов местного значения по обращениям депутатов Ярославской областной Думы  - 484 87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227 777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-174 482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денежные выплаты -525 688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социальную поддержку отдельных категорий граждан в части ежемесячного пособия на ребенка -134 93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- 530 788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содержание ребенка в семье опекуна и приемной семье, а также вознаграждение, причитающееся приемному родителю -294 842 руб.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за счет закрытия ассигнований</w:t>
      </w:r>
      <w:r>
        <w:rPr>
          <w:sz w:val="28"/>
          <w:szCs w:val="28"/>
        </w:rPr>
        <w:t xml:space="preserve">  на сумму </w:t>
      </w:r>
      <w:r>
        <w:rPr>
          <w:i/>
          <w:sz w:val="28"/>
          <w:szCs w:val="28"/>
        </w:rPr>
        <w:t>13 370 282</w:t>
      </w:r>
      <w:r>
        <w:rPr>
          <w:sz w:val="28"/>
          <w:szCs w:val="28"/>
        </w:rPr>
        <w:t xml:space="preserve"> руб. в том числе по: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реализацию мероприятий по строительству и реконструкции объектов водоснабжения и водоотведения за счет средств областного бюджета – 635 495 руб.;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содержание ребенка в семье опекуна и приемной семье, а также вознаграждение, причитающееся приемному родителю – 171 165 руб.;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- субвенции на господержку органов опеки и попечительства – 12 568 руб.;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>- субвенция на предоставление отдельных мер социальной поддержки граждан, подвергшихся воздействию радиации за счет средств федерального бюджета – 1 683 руб.;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ереданного полномочия РФ по осуществлению ежегодной денежной  выплаты лицам, награжденным нагрудным знаком «Почетный донор России» -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10 853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 -24 253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 -319 261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я на проведение мероприятий по повышению энергоэффективности в муниципальных образованиях Ярославской области за счет средств областного бюджета -224 416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 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 -167 62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оплату жилищно-коммунальных услуг отдельным категориям граждан за счет средств федерального бюджета -8 699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 – 3 959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предоставление гражданам субсидий на оплату жилого помещения и коммунальных услуг -2 00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 -1 000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2.   В связи с не выполнением плана по доходной части бюджета  на сумму 10 719 374 руб., закрыть бюджетные ассигнования </w:t>
      </w:r>
      <w:r>
        <w:rPr>
          <w:sz w:val="28"/>
          <w:szCs w:val="28"/>
        </w:rPr>
        <w:t>по следующим главным распорядителям 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- </w:t>
      </w:r>
      <w:r>
        <w:rPr>
          <w:sz w:val="28"/>
          <w:szCs w:val="28"/>
          <w:highlight w:val="yellow"/>
        </w:rPr>
        <w:t>Управлению образования Администрации г. Переславля-Залесского в сумме 3 000 000 руб., в связи с уточнением сроков выплаты заработной платы по детским садам-1 262 158,81 и в связи с уменьшением численности учащихся в доп.образовательных учреждениях -1 737 841,19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дминистрация г. Переславля-Залесского – 7 101 419,67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ение финансов Администрации г. Переславля-Залесского – 26 042,53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равление социальной защиты населения и труда Администрации г. Переславля-Залесского – 56 813,73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муниципальной собственности Администрации г. Переславля-Залесского – </w:t>
      </w:r>
    </w:p>
    <w:p>
      <w:pPr>
        <w:pStyle w:val="Normal"/>
        <w:jc w:val="both"/>
        <w:rPr/>
      </w:pPr>
      <w:r>
        <w:rPr>
          <w:sz w:val="28"/>
          <w:szCs w:val="28"/>
        </w:rPr>
        <w:t>96 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-Переславль-Залесская городская Дума -129 669,2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но-счетная палата -11 806,6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 муниципального контроля – 297 622,73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 Закрыть ассигнования</w:t>
      </w:r>
      <w:r>
        <w:rPr>
          <w:sz w:val="28"/>
          <w:szCs w:val="28"/>
        </w:rPr>
        <w:t xml:space="preserve"> Администрации г. Переславля-Залесского  в сумме </w:t>
      </w:r>
      <w:r>
        <w:rPr>
          <w:b/>
          <w:sz w:val="28"/>
          <w:szCs w:val="28"/>
        </w:rPr>
        <w:t>666 333,76 руб</w:t>
      </w:r>
      <w:r>
        <w:rPr>
          <w:sz w:val="28"/>
          <w:szCs w:val="28"/>
        </w:rPr>
        <w:t>. по остаткам субсидии на обеспечение мероприятий по переселению граждан из аварийного жилищного фонда за счет Фонда ЖКХ – 495 576,79 руб., за счет областного бюджета 170 756,97 руб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>3.  Без изменения годового плана бюджетных ассигнований произвести перераспределение бюджетных средств  между главными распорядителями бюджетных средст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,  предусмотренные  управлению социальной защиты населения и труда Администрации г. Переславля-Залесского  по ГЦП « Социальная поддержка населения городского округа г. Переславля-Залесского на 2013-2015 годы» в сумме 3 000 руб. направить управлению образования Администрации г. Переславля-Залесского  на выполнение мероприятий по этой же программе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,  предусмотренные  Администрации г. Переславля-Залесского  по резервному фонду  в сумме 25 000 руб., направить управлению культуры, туризма, молодежи и спорта Администрации г. Переславля-Залесского для МУ  «Чемпион»  на проведение спортив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,  предусмотренные   Администрации г. Переславля-Залесского  по обеспечению реализации программы « Комплексная программа модернизации и реформирования ЖКХ г. Переславля-Залесского» на 2011-2016 годы в сумме 197 090 руб., направить управлению культуры, туризма, молодежи и спорта в на выполнение мероприятий по ГЦП "Развитие физической культуры и спорта в городе Переславле-Залесском" на 2013-2015 годы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 предусмотренные  управлению финансов Администрации г. Переславля-Залесского  в сумме 141 868,18 руб., по управлению муниципальной собственности Администрации г. Переславля-Залесского в сумме 142 383,17 руб., по Администрации г. Переславля-Залесского  в сумме 283 553,65 руб., направить  управлению культуры, туризма, молодежи и спорта Администрации г. Переславля-Залесского для ДЮСШ -2 для оплаты налога за землю в сумме 567 805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 Произвести уточнения кодов бюджетной классификации </w:t>
      </w:r>
      <w:r>
        <w:rPr>
          <w:sz w:val="28"/>
          <w:szCs w:val="28"/>
        </w:rPr>
        <w:t>по расходным статьям на основании ст. 217 Бюджетного Кодекса в разрезе главных распорядителей бюдже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Управление образования Администрации г. Переславля-Залес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едства, предусмотренные:  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0701 01.1.8560 600 в сумме 244 687,87 руб., направить по КБК 0702 01.0.8560 600 в сумме 2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87,87 руб. (уточнение ФКР);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0702 01.1.8230 600 в сумме 383 086 руб., направить по КБК 0702 01.1.8210 600 в сумме 135 000 руб., 0702 01.1.8560 600 в сумме 188 086 руб., 1004 01.1.8561 300 в сумме 40 000 руб., 0709 01.1.8310 200 в сумме 20 000 руб., (перераспределение высвободившихся средств);</w:t>
      </w:r>
    </w:p>
    <w:p>
      <w:pPr>
        <w:pStyle w:val="Normal"/>
        <w:jc w:val="both"/>
        <w:rPr/>
      </w:pPr>
      <w:r>
        <w:rPr>
          <w:sz w:val="28"/>
          <w:szCs w:val="28"/>
        </w:rPr>
        <w:t>3) по КБК 0709 12.2.8612 200 в сумме 106 200 руб., направить по КБК 0709 12.2.8612 100 в сумме 106 200 руб., (уточнение ассигнований КВР);</w:t>
      </w:r>
    </w:p>
    <w:p>
      <w:pPr>
        <w:pStyle w:val="Normal"/>
        <w:jc w:val="both"/>
        <w:rPr/>
      </w:pPr>
      <w:r>
        <w:rPr>
          <w:sz w:val="28"/>
          <w:szCs w:val="28"/>
        </w:rPr>
        <w:t>4) по КБК 1004 02.1.7046  300 в сумме 6021,19 руб., направить по КБК 1004 02.1.7046 200 в сумме 6021,19 руб., (уточнение ассигнований КВР для оплаты услуг бан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 КБК 1004 02.1.7050  300 в сумме 48,24 руб., направить по КБК 1004 02.1.7050 200 в сумме 48,24 руб., (уточнение ассигнований КВР для оплаты услуг банка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Управление социальной защиты населения и труда Администрации г. Переславля-Залесского средства, предусмотренные: 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1003 03.1.7075  200 в сумме 30 000 руб.,  направить по КБК 1003 03.1.7075  300 в сумме 30 000,00 руб. (Уточнение КВ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1003 03.1.7084 200 в сумме 427,84 руб., направить по КБК 1003 03.1.7084 300 в сумме 427,84 руб. (уточнение КВ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КБК 1003 03.1.7084 300 в сумме 50 817,20 руб., направить по КБК 1003 03.1.7084 200 в сумме 50 817,20 руб. (уточнение КВР);</w:t>
      </w:r>
    </w:p>
    <w:p>
      <w:pPr>
        <w:pStyle w:val="Normal"/>
        <w:jc w:val="both"/>
        <w:rPr/>
      </w:pPr>
      <w:r>
        <w:rPr>
          <w:sz w:val="28"/>
          <w:szCs w:val="28"/>
        </w:rPr>
        <w:t>4) по КБК 1003 03.1.7089  300 в сумме 1860 руб. направить по КБК 1003 03.1.7089 200 в сумме 1860 руб. (уточнение КВ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 КБК 1004 03.1.7083  300 в сумме 18 294,72 руб. направить по КБК по КБК 1004 03.1.7083  200 в сумме 18 294,72 руб. (уточнение КВР);</w:t>
      </w:r>
    </w:p>
    <w:p>
      <w:pPr>
        <w:pStyle w:val="Normal"/>
        <w:jc w:val="both"/>
        <w:rPr/>
      </w:pPr>
      <w:r>
        <w:rPr>
          <w:sz w:val="28"/>
          <w:szCs w:val="28"/>
        </w:rPr>
        <w:t>6) по КБК 1003 03.1.7086 200 в сумме 9473,55 руб. направить по КБК 1003 03.1.7086 300 в сумме 9473,55 руб. (Уточнение КВР);</w:t>
      </w:r>
    </w:p>
    <w:p>
      <w:pPr>
        <w:pStyle w:val="Normal"/>
        <w:jc w:val="both"/>
        <w:rPr/>
      </w:pPr>
      <w:r>
        <w:rPr>
          <w:sz w:val="28"/>
          <w:szCs w:val="28"/>
        </w:rPr>
        <w:t>7) по КБК 1004 03.3.7097 200 в сумме 12 000 руб. направить по КБК 1004 03.3.7097 300 в сумме 12 000 руб. (Уточнение КВР);</w:t>
      </w:r>
    </w:p>
    <w:p>
      <w:pPr>
        <w:pStyle w:val="Normal"/>
        <w:jc w:val="both"/>
        <w:rPr/>
      </w:pPr>
      <w:r>
        <w:rPr>
          <w:sz w:val="28"/>
          <w:szCs w:val="28"/>
        </w:rPr>
        <w:t>8) по КБК 1001 02.1.8330  300 в сумме 7 035,55 руб.,  направить по КБК 1006 60.0.8002  100 в сумме 7 035,55 руб. (Уточнение КВ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по КБК 1006 03.1.7087  800 в сумме 3 289,92 руб.,  направить по КБК 1006 03.1.7087  200 в сумме 3 289,92 руб.,  (Уточнение КВР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правление муниципальной собственности Администрации г. Переславля-Залесского средства, предусмотренные: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0113 12.2.8610 200 в сумме 37 423,43 руб., направить по КБК 0113 12.2.8612 100 в сумме 37 423,43 руб.; (уточнение КВР)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0412 60.0.8015  200 в сумме 137 028,45 руб.,  направить по КБК 0113 60.0.8012  200 в сумме 137 028,45 руб. (Уточнение КБК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Администрация г. Переславля-Залесского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КБК 0104 12.2.8612 200 в сумме 9449 руб., направить по КБК 0104 12.2.8612 100 в сумме 9449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о КБК 0113 09.1.8460 200 в сумме 65087,48 руб., по КБК 0113 11.1.8500 200 в сумме 61 700 руб., по КБК 0113 11.3.8530 200 в сумме 3300 руб., направить по КБК 0113 11.2.8520 800 в сумме 130087,48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КБК 0113 11.2.8520 200 в сумме 74417,52 руб., направить по КБК 0113 11.2.8520 800 в сумме 74417,52 руб.; </w:t>
      </w:r>
    </w:p>
    <w:p>
      <w:pPr>
        <w:pStyle w:val="Normal"/>
        <w:jc w:val="both"/>
        <w:rPr/>
      </w:pPr>
      <w:r>
        <w:rPr>
          <w:sz w:val="28"/>
          <w:szCs w:val="28"/>
        </w:rPr>
        <w:t>4) по КБК 0113 60.0.8012 200 в сумме 60 500 руб., направить по КБК 0113 60.0.8012 300 в сумме 60 500 руб.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по КБК 0113 50.0.5930 200 в сумме 68574,40 руб., направить по КБК 0113 50.0.5930 100 в сумме 68574,04 руб., по КБК 0113 50.0.5930 800 в сумме 0,36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по КБК 0113 50.0.8020 100 в сумме 8 554,51 руб., направить по КБК 0113 50.0.8020 200 в сумме 8 554,51 руб.; </w:t>
      </w:r>
    </w:p>
    <w:p>
      <w:pPr>
        <w:pStyle w:val="Normal"/>
        <w:jc w:val="both"/>
        <w:rPr/>
      </w:pPr>
      <w:r>
        <w:rPr>
          <w:sz w:val="28"/>
          <w:szCs w:val="28"/>
        </w:rPr>
        <w:t>7) по КБК 0503 60.0.8018 200 в сумме 200 000 руб., направить по КБК 0409 07.1.8510 200 в сумме 200 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8) по КБК 0505 60.0.8007 200 в сумме 157 069,97 руб., направить по КБК 0505 60.0.8007 100 в сумме 157 069,97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онтрольно-счетная палата города Переславля-Залесского средства, предусмотренные:  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0106 12.2.8612 200 в сумме 24 700 руб., по КБК 0106 12.2.8612 800 в сумме 500 руб., направить по КБК 0106 12.2.8612 100 в сумме 6 800 руб., по КБК 0106 12.2.8613 100 в сумме 18 400 руб.  (уточнение КВР для оплаты налогов за ноябрь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Управление культуры, туризма, молодежи и спорта Администрации г. Переславля-Залесского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804 12.2.8612 200 в сумме 886,51 руб., направить по КБК 0804 12.2.8612 800 в сумме 686,51 руб., по КБК 0804 12.2.8612 100 в сумме 200 руб. (уточнение КБК для оплаты командировочных и  пени по страховым взноса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Управление финансов Администрации г. Переславля-Залесского средства, предусмотренные:  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1301 60.0.8010 700 в сумме 98765,09 руб., направить по КБК 0106 12.2.8612 100 в сумме 50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977" w:hanging="135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  <w:sz w:val="14"/>
        <w:szCs w:val="1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  <w:szCs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51:00Z</dcterms:created>
  <dc:creator>user</dc:creator>
  <dc:description/>
  <cp:keywords/>
  <dc:language>en-US</dc:language>
  <cp:lastModifiedBy>user</cp:lastModifiedBy>
  <cp:lastPrinted>2015-12-16T12:46:00Z</cp:lastPrinted>
  <dcterms:modified xsi:type="dcterms:W3CDTF">2015-12-17T07:51:00Z</dcterms:modified>
  <cp:revision>2</cp:revision>
  <dc:subject/>
  <dc:title>ПОЯСНИТЕЛЬНАЯ ЗАПИСКА</dc:title>
</cp:coreProperties>
</file>