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2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18» января 2010 г</w:t>
      </w:r>
      <w:r>
        <w:rPr>
          <w:b w:val="false"/>
          <w:i w:val="false"/>
          <w:color w:val="000000"/>
          <w:sz w:val="28"/>
          <w:szCs w:val="28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классификации доходов за администраторами 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доходов бюджета городского округа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1. В соответствии со статьей 20 Бюджетного Кодекса РФ закрепить за  администраторами доходов городского бюджета г. Переславля-Залесского  коды бюджетной классификации доходов в соответствии с Приложением 1.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ab/>
        <w:t>2. 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3. 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18 января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Заместитель главы Администрации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 - начальник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Управления финансов и экономики</w:t>
        <w:tab/>
        <w:tab/>
        <w:tab/>
        <w:tab/>
        <w:tab/>
        <w:tab/>
        <w:t>С.В. Клюев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ложение 1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color w:val="000000"/>
          <w:sz w:val="28"/>
          <w:szCs w:val="28"/>
          <w:u w:val="none"/>
        </w:rPr>
        <w:t xml:space="preserve">Коды бюджетной классификации </w:t>
      </w:r>
      <w:r>
        <w:rPr>
          <w:bCs w:val="false"/>
          <w:i w:val="false"/>
          <w:iCs w:val="false"/>
          <w:color w:val="000000"/>
          <w:sz w:val="28"/>
          <w:szCs w:val="28"/>
          <w:u w:val="none"/>
        </w:rPr>
        <w:t>доходов бюджета городского округа</w:t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  <w:u w:val="none"/>
        </w:rPr>
      </w:pPr>
      <w:r>
        <w:rPr>
          <w:bCs w:val="false"/>
          <w:i w:val="false"/>
          <w:iCs w:val="false"/>
          <w:color w:val="000000"/>
          <w:sz w:val="28"/>
          <w:szCs w:val="28"/>
          <w:u w:val="none"/>
        </w:rPr>
        <w:t>г. Переславля-Залесского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tbl>
      <w:tblPr>
        <w:tblW w:w="67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814"/>
        <w:gridCol w:w="5606"/>
        <w:gridCol w:w="1285"/>
        <w:gridCol w:w="934"/>
        <w:gridCol w:w="93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Код главы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Код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Муниципальное учреждение здравоохранения "Городская больница г. Переславля-Залесского"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1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 16 23040 04 0000 14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Доходы от возмещения ущерба при возникновени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траховых случаев,  когда выгодоприобретателями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по  договорам  страхования  выступают  получател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редств бюджетов городских округо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1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10 04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   округов от                  возврата остатков  субсидий  и  субвенций                   прошлых лет небюджетными организациями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1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2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 бюджетов  городских    округов от                          возврата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сударственных   внебюджетных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фонд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культуры, молодежи и спорта Администрации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 16 23040 04 0000 14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Доходы от возмещения ущерба при возникновени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траховых случаев,  когда выгодоприобретателями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по  договорам  страхования  выступают  получател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редств бюджетов городских округо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10 04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   округов от                  возврата остатков  субсидий  и  субвенций                   прошлых лет небюджетными организациями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2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 бюджетов  городских    округов от                          возврата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сударственных   внебюджетных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фонд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образования Администрации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 16 23040 04 0000 14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Доходы от возмещения ущерба при возникновени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траховых случаев,  когда выгодоприобретателями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по  договорам  страхования  выступают  получател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редств бюджетов городских округо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10 04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   округов от                  возврата остатков  субсидий  и  субвенций                   прошлых лет небюджетными организациями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2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 бюджетов  городских    округов от                          возврата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сударственных   внебюджетных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фонд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9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финансов и экономики Администрации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 16 23040 04 0000 14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Доходы от возмещения ущерба при возникновени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траховых случаев,  когда выгодоприобретателями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по  договорам  страхования  выступают  получател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редств бюджетов городских округо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10 04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   округов от                  возврата остатков  субсидий  и  субвенций                   прошлых лет небюджетными организациями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2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 бюджетов  городских    округов от                          возврата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сударственных   внебюджетных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фонд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городского хозяйства Администрации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5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 16 23040 04 0000 14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Доходы от возмещения ущерба при возникновени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траховых случаев,  когда выгодоприобретателями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по  договорам  страхования  выступают  получател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редств бюджетов городских округо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5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10 04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   округов от                  возврата остатков  субсидий  и  субвенций                   прошлых лет небюджетными организациями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5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2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 бюджетов  городских    округов от                          возврата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сударственных   внебюджетных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фонд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8" w:hRule="atLeast"/>
        </w:trPr>
        <w:tc>
          <w:tcPr>
            <w:tcW w:w="9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 16 23040 04 0000 14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Доходы от возмещения ущерба при возникновени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траховых случаев,  когда выгодоприобретателями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по  договорам  страхования  выступают  получател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редств бюджетов городских округо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10 04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   округов от                  возврата остатков  субсидий  и  субвенций                   прошлых лет небюджетными организациями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2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 бюджетов  городских    округов от                          возврата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сударственных   внебюджетных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фонд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муниципальной собственности Администрации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10 04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   округов от                  возврата остатков  субсидий  и  субвенций                   прошлых лет небюджетными организациями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2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 бюджетов  городских    округов от                          возврата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сударственных   внебюджетных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фонд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Администрация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 16 23040 04 0000 14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Доходы от возмещения ущерба при возникновени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траховых случаев,  когда выгодоприобретателями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по  договорам  страхования  выступают  получател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редств бюджетов городских округо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10 04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   округов от                  возврата остатков  субсидий  и  субвенций                   прошлых лет небюджетными организациями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2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 бюджетов  городских    округов от                          возврата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сударственных   внебюджетных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фонд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Муниципальное учреждение "Комплексный центр социального обслуживания населения "Надежда"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9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1 16 23040 04 0000 14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Доходы от возмещения ущерба при возникновени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траховых случаев,  когда выгодоприобретателями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по  договорам  страхования  выступают  получатели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редств бюджетов городских округов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9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10 04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   округов от                  возврата остатков  субсидий  и  субвенций                   прошлых лет небюджетными организациями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9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402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 бюджетов  городских    округов от                          возврата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сударственных   внебюджетных     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фонд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0:00Z</dcterms:created>
  <dc:creator>Tanya</dc:creator>
  <dc:description/>
  <cp:keywords/>
  <dc:language>en-US</dc:language>
  <cp:lastModifiedBy>User</cp:lastModifiedBy>
  <cp:lastPrinted>2009-12-21T14:28:00Z</cp:lastPrinted>
  <dcterms:modified xsi:type="dcterms:W3CDTF">2010-01-18T13:06:00Z</dcterms:modified>
  <cp:revision>27</cp:revision>
  <dc:subject/>
  <dc:title>ПРИКАЗ № </dc:title>
</cp:coreProperties>
</file>