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9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3» марта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1. В соответствии со статьей 20 Бюджетного Кодекса РФ закрепить за  администраторами доходов городского бюджета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06"/>
        <w:gridCol w:w="5590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2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 от размещения сумм, аккумулируемых в ходе проведения аукционов по продаже акций, находящихся в собственности городских    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3 марта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3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3-03T09:15:00Z</dcterms:modified>
  <cp:revision>7</cp:revision>
  <dc:subject/>
  <dc:title>ПРИКАЗ № </dc:title>
</cp:coreProperties>
</file>