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4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25» январ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б утверждении Перечня кодов подвидов </w:t>
      </w:r>
    </w:p>
    <w:p>
      <w:pPr>
        <w:pStyle w:val="Normal"/>
        <w:ind w:firstLine="75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классификации доходов бюджетов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по </w:t>
      </w:r>
      <w:r>
        <w:rPr>
          <w:b w:val="false"/>
          <w:i w:val="false"/>
          <w:color w:val="000000"/>
          <w:sz w:val="28"/>
          <w:szCs w:val="28"/>
          <w:u w:val="none"/>
        </w:rPr>
        <w:t>межбюджетным отношениям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left="708" w:hanging="0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1. В соответствии со статьей 20 Бюджетного Кодекса РФ в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8"/>
          <w:szCs w:val="28"/>
          <w:u w:val="none"/>
        </w:rPr>
        <w:t>»  Приказа УФиЭ Администрации г. Переславля-Залесского № 35 от 21.12.2009 г. внести следующие изменения:</w:t>
      </w:r>
    </w:p>
    <w:p>
      <w:pPr>
        <w:pStyle w:val="Normal"/>
        <w:ind w:left="708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исключить следующие коды доходов: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45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культуры, молодежи и спорта Администрации г. Переславля-Залесского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68 04 002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8" w:leader="none"/>
              </w:tabs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0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городского хозяйства Администрации г. Переславля-Залесского</w:t>
            </w:r>
          </w:p>
        </w:tc>
      </w:tr>
      <w:tr>
        <w:trPr>
          <w:trHeight w:val="7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8 04 0023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сидии бюджетам городских округ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518" w:hRule="atLeast"/>
        </w:trPr>
        <w:tc>
          <w:tcPr>
            <w:tcW w:w="9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52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08 04 004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09 04 0048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выплату ежемесячного пособия на ребенк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добавить</w:t>
      </w:r>
      <w:r>
        <w:rPr>
          <w:b w:val="false"/>
          <w:i w:val="false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следующие коды доходов: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45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культуры, молодежи и спорт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0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7 04 015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</w:tr>
      <w:tr>
        <w:trPr>
          <w:trHeight w:val="45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и экономики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33 04 015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518" w:hRule="atLeast"/>
        </w:trPr>
        <w:tc>
          <w:tcPr>
            <w:tcW w:w="9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52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8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13 04 0149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8 04 002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25 январ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23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1-25T07:47:00Z</dcterms:modified>
  <cp:revision>88</cp:revision>
  <dc:subject/>
  <dc:title>ПРИКАЗ № </dc:title>
</cp:coreProperties>
</file>