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22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20» августа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классификации доходов за администраторами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доходов бюджета городского округа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В соответствии со статьей 20 Бюджетного Кодекса РФ закрепить за  администратором доходов городского бюджета г. Переславля-Залесского Управлением финансов и экономики Администрации г. Переславля-Залесского следующий код бюджетной классификации доходов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финансов и экономики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03 04 0074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реформирование муниципальных финан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20 августа 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Зам. Главы Администрации  г. Переславля-Залесского,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 Управления финансов и экономики</w:t>
        <w:tab/>
        <w:tab/>
        <w:tab/>
        <w:tab/>
        <w:tab/>
        <w:t>С.В. Клюев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42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08-26T07:45:00Z</dcterms:modified>
  <cp:revision>5</cp:revision>
  <dc:subject/>
  <dc:title>ПРИКАЗ № </dc:title>
</cp:coreProperties>
</file>