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33</w:t>
      </w:r>
    </w:p>
    <w:p>
      <w:pPr>
        <w:pStyle w:val="Normal"/>
        <w:jc w:val="center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по управлению финансов 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06» декабря 2010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классификации доходов за администраторами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доходов бюджета городского округа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В соответствии со статьей 20 Бюджетного Кодекса РФ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закрепить за  администратором доходов городского бюджета г. Переславля-Залесского Администрацией г. Переславля-Залесского следующие коды бюджетной классификации доходов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Администрация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1 11 09044 04 0000 120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77 04 0186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исключить у  администратора доходов городского бюджета г. Переславля-Залесского Управления муниципальной собственности Администрации г. Переславля-Залесского следующие коды бюджетной классификации доходов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Управление муниципальной собственности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7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1 11 09044 04 0000 120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Данный приказ довести до главных администраторов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3. Главным администраторам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6 декабря 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Зам. начальника управления финансов</w:t>
        <w:tab/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 г.Переславля-Залесского</w:t>
        <w:tab/>
        <w:t xml:space="preserve">                      </w:t>
        <w:tab/>
        <w:t xml:space="preserve">            Л.П. Леонть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00:00Z</dcterms:created>
  <dc:creator>Tanya</dc:creator>
  <dc:description/>
  <cp:keywords/>
  <dc:language>en-US</dc:language>
  <cp:lastModifiedBy>User</cp:lastModifiedBy>
  <cp:lastPrinted>2010-01-22T11:36:00Z</cp:lastPrinted>
  <dcterms:modified xsi:type="dcterms:W3CDTF">2010-12-06T10:23:00Z</dcterms:modified>
  <cp:revision>8</cp:revision>
  <dc:subject/>
  <dc:title>ПРИКАЗ № </dc:title>
</cp:coreProperties>
</file>