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16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17» июн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1. В соответствии со статьей 20 Бюджетного Кодекса РФ закрепить за  администратором доходов городского бюджета г. Переславля-Залесского Администрацией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06"/>
        <w:gridCol w:w="5590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6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89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существление полномочий по подготовке проведения статистических переписей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7 июн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29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6-23T05:40:00Z</dcterms:modified>
  <cp:revision>4</cp:revision>
  <dc:subject/>
  <dc:title>ПРИКАЗ № </dc:title>
</cp:coreProperties>
</file>